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ок литературного чтения 3 класс.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 Л.Н. Толстой «Лев и собач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ство с творчеством Л.М. Толстого через произвед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обдумывающему восприятию рассказа-бы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речи учащихся, формирование навыка выразительного чтения, умение выражать собственное отношение к изображенным событиям, героям и их поступк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крыть трагедийный смысл рассказ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(пробуждать) чувства любви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бочий урок с музыкальной встав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пись словаря на доске, иллюстрации к расс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. Момент: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здоровались с гостями. С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 всех хорошее настро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лыбнулис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Жужжащее чтение (по карточкам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ровер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Отрывок, из какого рассказа прочитал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Назовите автора рассказ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рочитает выразительно…</w:t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б) Речевая разминка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«Обезьяна всех забавляла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«птичьим базаром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ет 1 ряд с вопросительной интонаци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ет 2 ряд с восклицательной интонаци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 ряд прочитает безразлич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одному человеку: сердито, грозно, спокойно,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) Проверка дом. за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 теперь проверим, как вы подготовили дома пересказ рассказа Л.Н. Толстого «Прыжок» (пересказ текста детьми сопровождаемый рисунками, составление книги по детским иллюстрациям, стихотворение собственного сочин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в тем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где мы с вами можем увидеть живую обезьянк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бывал в зоопар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зверей наблюд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чем кормят в зоопарке льв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 и цел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новым рассказом Льва Николаевича Толстого «Лев и собачка», будем выразительно читать, и учиться выражать собственное отношение к изображенным событиям, героям и их поступк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ссказ-был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ы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тория, о которой рассказывает Л.Н.Толстой, произошла очень давно, в далеком от берегов России городе. Может быть об этой истории писателю рассказал кто-либо из моряков, который побывал в Лондонском порту и посещал зверин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ая тема: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 xml:space="preserve">а)  </w:t>
      </w:r>
      <w:r>
        <w:rPr>
          <w:b/>
          <w:i/>
          <w:sz w:val="28"/>
          <w:szCs w:val="28"/>
        </w:rPr>
        <w:t>– Рассмотрите иллюстрацию к рассказу на стр. 16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о вы види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почему они так мирно сидят, вы узнаете, когда прочитаем рассказ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Чтение текста учителе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Я буду читать, а вы следите по учебник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</w:rPr>
        <w:t>Беседа по впечатлениям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равился рассказ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 лев и собачка так мирно сидят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это рассказ, грустный или веселый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ас растрогало в этом рассказе?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он у вас вызвал? Было ли вам кого-нибудь жал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для гл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устно стало – улыбните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ргайте быстро глаз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а и посидите тих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ли глазки, посмотрели направо, налево, вверх, вн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ели на до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г) </w:t>
      </w:r>
      <w:r>
        <w:rPr>
          <w:b/>
          <w:i/>
          <w:sz w:val="28"/>
          <w:szCs w:val="28"/>
        </w:rPr>
        <w:t xml:space="preserve">Словарная работа: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Прочитайте правильно слова. Объясните их значени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подле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около, близко, совсем рядо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барин </w:t>
      </w:r>
      <w:r>
        <w:rPr>
          <w:sz w:val="28"/>
          <w:szCs w:val="28"/>
        </w:rPr>
        <w:t>– господин, человек из привилегированного класса (помещик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зверинец </w:t>
      </w:r>
      <w:r>
        <w:rPr>
          <w:sz w:val="28"/>
          <w:szCs w:val="28"/>
        </w:rPr>
        <w:t>– место, где в клетках содержат зверей для показ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ощетинил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днял дыбом шерсть, щетину (когда сердится, недоволен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текстом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а «цепочкой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седа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как начинается рассказ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автор так начал свой рассказ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н хотел нам показать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же Л.Н. Толстой так начинает свой рассказ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бщение:</w:t>
      </w:r>
      <w:r>
        <w:rPr>
          <w:sz w:val="28"/>
          <w:szCs w:val="28"/>
        </w:rPr>
        <w:t xml:space="preserve"> в рассказе люди – безжалостные, а лев и собачка – добр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Как собачка оказалась в клетке у льва? (пересказ 2го абзац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Работа с иллюстрацией №1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 какому эпизоду рассказа нарисована эта иллюстрация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ем и прочитаем, как происходило знакомство льва и собачк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 лев посмотрел на собачку, когда впервые ее встретил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го удивило, так сильно, что он не растерзал собачку, а заинтересовался ею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же была собачка по характеру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 чем же она понравилась льву?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стреча льва и собачки перешла в дружбу (переск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- Как лев относился к собач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жилось ей со львом? (пересказ 9го абза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Самостоятельное чт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абзац и прочитайте о том, что случилось один раз в зверинц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лев ощетинился и зарычал на хозяина, как вы думае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они прожили вместе в одной клет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чего умерла собачк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повел себя лев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писатель передал состояние льва после смерти друга? (Прочитайте об этом самостоятельно, подготовьтесь читать выразительно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>. Выразительное чтение</w:t>
      </w:r>
      <w:r>
        <w:rPr>
          <w:sz w:val="28"/>
          <w:szCs w:val="28"/>
        </w:rPr>
        <w:t xml:space="preserve"> отрывка « Лев перестал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Почему лев вел себя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чему хозяин решил дать льву другую соба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чему лев разорвал другую соба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колько дней он пролежал около мертвой соба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ота с иллюстрацией №2,</w:t>
      </w:r>
      <w:r>
        <w:rPr>
          <w:i/>
          <w:sz w:val="28"/>
          <w:szCs w:val="28"/>
        </w:rPr>
        <w:t xml:space="preserve"> музы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картинку и послушайте музыку, постарайтесь ответить на такой вопро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-Что чувствовал лев в это время? (за 5 дней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иллюстрацию и слушают музы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кие чувства испытывал лев за эти 5 дней?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хожи ли переживания льва на переживания людей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бщение:</w:t>
      </w:r>
      <w:r>
        <w:rPr>
          <w:sz w:val="28"/>
          <w:szCs w:val="28"/>
        </w:rPr>
        <w:t xml:space="preserve"> Л.Н. Толстой в рассказе изобразил льва, как человека, показал, как он переживает горе, потерю любимого друга. Значит животным присущи те же чувства, что и челове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, как человек, переживал горе, утрату.(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думаете, почему лев умер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ного вопрос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ли ли у вас такие моменты в жизни, что приходилось вам расставаться со своими любимцам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живали ли вы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/з творческое</w:t>
      </w:r>
      <w:r>
        <w:rPr>
          <w:sz w:val="28"/>
          <w:szCs w:val="28"/>
        </w:rPr>
        <w:t>: дома можете написать об этом небольшой расс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разительное чтение рассказа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тог урок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 рассказом ознакомились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 всего вам запомнилось? Почему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главная мысль этого рассказа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у нас учит автор расск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. 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ьте пересказ текста, нарисуйте иллюстрации  к нем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ация №1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5035" cy="485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0" t="20496" r="2290" b="15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№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84250" cy="695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74" t="8177" r="7040" b="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7:00Z</dcterms:created>
  <dc:creator>001</dc:creator>
  <dc:description/>
  <cp:keywords/>
  <dc:language>en-US</dc:language>
  <cp:lastModifiedBy>user</cp:lastModifiedBy>
  <cp:lastPrinted>2007-10-17T22:27:00Z</cp:lastPrinted>
  <dcterms:modified xsi:type="dcterms:W3CDTF">2012-02-16T14:47:00Z</dcterms:modified>
  <cp:revision>14</cp:revision>
  <dc:subject/>
  <dc:title>Урок чтения</dc:title>
</cp:coreProperties>
</file>