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ГОЛОК     РО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Внеклассное мероприятие для учащихся 3 – 4 клас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подготовка. Учащиеся готовя выставку рисунков на тему «Моя малая Родина», учат стихи и пословицы о Роди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Вступ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поговорим о Родине. Что значит для нас это слово? Родина – это страна, в которой мы родились и живём, - Россия, Российская Федерация. Родина – это тот маленький уголок России, который близок нам с самого раннего детства и который начинается с порога отчего до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u w:val="single"/>
        </w:rPr>
        <w:t>Чтение стихов о Родине + слайды «Пейзажи России»</w:t>
      </w:r>
      <w:r>
        <w:rPr>
          <w:rFonts w:cs="Times New Roman" w:ascii="Times New Roman" w:hAnsi="Times New Roman"/>
          <w:sz w:val="24"/>
          <w:szCs w:val="24"/>
        </w:rPr>
        <w:t xml:space="preserve"> [ Приложение1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ура-жура-журавель 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етел он сто земел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етел, обходи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ылья, ноги натруд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ы спросили журавл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- Где же лучшая земл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вечал он пролета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Лучше нет родного края!     ( П. Воронько)</w:t>
      </w:r>
    </w:p>
    <w:p>
      <w:pPr>
        <w:pStyle w:val="Normal"/>
        <w:ind w:firstLine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елёной тучей тополя</w:t>
      </w:r>
    </w:p>
    <w:p>
      <w:pPr>
        <w:pStyle w:val="Normal"/>
        <w:ind w:firstLine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ят неба голубой простор,</w:t>
      </w:r>
    </w:p>
    <w:p>
      <w:pPr>
        <w:pStyle w:val="Normal"/>
        <w:ind w:firstLine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ясным солнцем повстречался я,</w:t>
      </w:r>
    </w:p>
    <w:p>
      <w:pPr>
        <w:pStyle w:val="Normal"/>
        <w:ind w:firstLine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ясным солнцем начал разговор.</w:t>
      </w:r>
    </w:p>
    <w:p>
      <w:pPr>
        <w:pStyle w:val="Normal"/>
        <w:ind w:firstLine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лнышко, и в блеске, и в тепле</w:t>
      </w:r>
    </w:p>
    <w:p>
      <w:pPr>
        <w:pStyle w:val="Normal"/>
        <w:ind w:firstLine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лываешь у любых ворот.</w:t>
      </w:r>
    </w:p>
    <w:p>
      <w:pPr>
        <w:pStyle w:val="Normal"/>
        <w:ind w:firstLine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сего прекрасней на земле,</w:t>
      </w:r>
    </w:p>
    <w:p>
      <w:pPr>
        <w:pStyle w:val="Normal"/>
        <w:ind w:firstLine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ой понравился народ?</w:t>
      </w:r>
    </w:p>
    <w:p>
      <w:pPr>
        <w:pStyle w:val="Normal"/>
        <w:ind w:firstLine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ждый,- шепчет солнышко- хорош.</w:t>
      </w:r>
    </w:p>
    <w:p>
      <w:pPr>
        <w:pStyle w:val="Normal"/>
        <w:ind w:firstLine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у обидеть никого.</w:t>
      </w:r>
    </w:p>
    <w:p>
      <w:pPr>
        <w:pStyle w:val="Normal"/>
        <w:ind w:firstLine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де ты родился и растёшь,</w:t>
      </w:r>
    </w:p>
    <w:p>
      <w:pPr>
        <w:pStyle w:val="Normal"/>
        <w:ind w:firstLine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дружок, прекраснее всего.</w:t>
      </w:r>
    </w:p>
    <w:p>
      <w:pPr>
        <w:pStyle w:val="Normal"/>
        <w:ind w:firstLine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, море или ширь полей…</w:t>
      </w:r>
    </w:p>
    <w:p>
      <w:pPr>
        <w:pStyle w:val="Normal"/>
        <w:ind w:firstLine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! Она всего милей!           (Д. Павлычко)</w:t>
      </w:r>
    </w:p>
    <w:p>
      <w:pPr>
        <w:pStyle w:val="Normal"/>
        <w:ind w:left="2520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2520" w:hanging="25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скажут слово «Родина»,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в памяти встаёт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дом, в саду смородина,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ый тополь у ворот.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ки берёзка скромница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машковый</w:t>
        <w:tab/>
        <w:t xml:space="preserve"> бугор…</w:t>
      </w:r>
    </w:p>
    <w:p>
      <w:pPr>
        <w:pStyle w:val="Normal"/>
        <w:ind w:firstLine="2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другим, наверно, вспомнится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родной московский двор.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ужах первые кораблики,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какалкой топот ног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льшой соседней фабрики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ий радостный гудок.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тепь от маков красная,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 целина…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 бывает разная,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 всех она одна!               ( З. Александрова)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ё в тающей дымке – 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ы, перелески…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краски не ярки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уки не резки.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медленны реки,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анны озёра,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ё ускользает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еглого взора.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мало увидеть,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адо всмотреться,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ясной любовью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нилось сердце.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мало услышать,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вслушаться нужно,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 душу созвучья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лынули дружно.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друг отразили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онные воды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ю прелесть застенчивой </w:t>
      </w:r>
    </w:p>
    <w:p>
      <w:pPr>
        <w:pStyle w:val="Normal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й природы.                   ( Н. Рыленк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Посмотрите на географическую карту России. Родина наша велика. Россия занимает первое место в мире по территории. В Москве ещё вечер, а на Дальнем Востоке, на берегу Тихого океана уже начинается новый день. У нас говорят : « Спокойной ночи!», а в это время во Владивостоке дети собираются в школу. В один и тот же день ребята на юге загорают, а на севере ходят в шуб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, реки, долины , леса, степи, города и деревни – всё это наша Родина. И где бы ты ни родился, в каком далёком уголке ни живёшь, вся наша страна принадлежит тебе, и ты имеешь право с гордостью сказать: «Это моя Родина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икторина  «Впереди планеты всей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й российский город занимает первое место в мире по количеству мостов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 Санкт-Петербург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акое метро в мире  перевозит больше всего пассажиров в день? ( московско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то совершил первый в мире космический полёт? (Юрий Гагарин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каком российском озере самая чистая и прозрачная в мире вода?(Байка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ая крепость нашей страны самая крупная в мире) ( Московский Кремл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 называется одна из самых высоких статуй в мире, которая находится в Волгоград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 Родина-мат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акое чудо-дерево России единственное в мире имеет белую кору? (берёз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акие два моря России противоположны по положению, по названию, по температуре воды? (Белое и Чёрно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Самый ядовитый в мире гриб растёт в наших лесах. Какой? (бледная поганк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з глубины ве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люди всегда горячо любили свою Родину. С честью защищали её от врагов. Ласково называли «Россия-матушка». Так не называют ни одну страну в мире. Из глубины веков дошли до нас созданные русским народом пословицы и поговорки, где выражается любовь и преданность родной зем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называют пословицы о Р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гадки о реалиях русской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янный домик, ставенки на нём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деревня за его окном.               ( Изб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ечкина прапрадед бы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чту в старину воз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акту он в повозке мчал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н словом назывался?               ( Ямщик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боярский до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аличники резны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и башенки на нё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ылечки расписные.                 ( Терем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, когда по снег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атится телег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лошадь запряга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х называли ?                             ( Сани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гунок он обнима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з печки вынима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том он встанет в стро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едству с кочергой.                (Ухва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вчины шубу сши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вольны очень был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морозов не боитс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, кто в шубу облачится.               ( Тулуп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ыбель в избе виси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младенец крепко спит.             ( Люлька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ждом городе большо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церквей его найдё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овётся главный хра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оит ответить Вам.                ( Собор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ирог раз в год пеку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церковь к батюшке несу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анет после освящень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авославных угощеньем.             ( Кулич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вучит торжествен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стают приветствен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ю главную стра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ть мы все должны.      (Гимн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гра.  Отгадайте слова, в которых раскинулась Российская Федерац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– РФ -     (музыкальный инструмент )  арф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- - РФ       (горючее полезное ископаемое) торф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- - РФ -     (место постройки кораблей)     верф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- - РФ - - -   ( вид водного спорта)          серфин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– РФ- - Р – Ф - -  ( правила написания слов)  орфограф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 Многие поэты, писатели, художники посвящали своё творчество Р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таких художников – наш современник Илья Сергеевич Глазунов. Он создал цикл крупномасштабных полотен под названием «Вечная Русь».  Эти картины тесно связаны с историей России, с её героическим прошлым. Они помогают нам лучше понять наш народ, нашу Родину. Вот некоторые из этих карти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уки Гостомысла – Рюрик, Трувор и Синеу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нязь Олег с князем Игор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нязь Игор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митрий Донск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ну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ы вой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ва предка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сская песн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 на эти картины , мы начинаем глубже понимать наш народ, нашу прекрасную Роди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смотрят слайды с репродукциями картин Глазунов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гра  «Верю – не верю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ите ли вы , ч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России одновременно бывает яркий день и тёмная ночь. (д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 Руси не было специальных обозначений для цифр, пользовались буквами с титлом. (д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линопись – это летопись старинного русского города Клина. (не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ётр Первый родился в Петербурге. (не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расная площадь – значит красивая. (д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Неурожайные на зерно годы в России называли голодными, даже если мяса и рыбы было много. ( д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Третьяковская галерея названа в честь хоккеиста Третьяка. (не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Саженями на Руси измеряли лошадь. (не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олько у российского Деда Мороза есть внучка Снегурочка. (д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мей Горыныч –это русский дракон. (д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я малая Род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. Родина – это не только наше государство, это дом и двор, где проходит ваше детство, это школа, в которую вы первый раз пришли с цветами, радостные и взволнованные. Малая Родина у каждого своя. Давайте посмотрим на ваши рисунки на тему «Моя малая Родин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рассказывают , что они нарисовали и поче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Как счастливы мы с вами. Ведь у нас есть Родина, одна на всех и у каждого своя. Мы получили её в наследство от  многих поколений и нам передавать её нашим детям. Давайте подумаем, какими конкретными делами мы можем выразить любовь к Родине. Что мы можем сделать в подтверждение этих простых и в то же время высоких слов: «Я люблю свою Родину, свой родной край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:  Беречь природу, хорошо учиться,  не ломать деревья, подкармливать птиц зимой, не мусорить в школе м на улице, уважительно относиться друг к другу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. Вот из таких простых и доступных каждому дел складывается любовь к Родине – нашей великой стране, где у каждого есть свой любимый, заветный уголок, который всегда будет жить в нашем сердце. Любимый уголок России у многих запечатлён на фотограф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мотрим эти сним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мотрят слайды с фотографиями на прир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лючение.</w:t>
      </w:r>
      <w:r>
        <w:rPr>
          <w:rFonts w:cs="Times New Roman" w:ascii="Times New Roman" w:hAnsi="Times New Roman"/>
          <w:sz w:val="24"/>
          <w:szCs w:val="24"/>
        </w:rPr>
        <w:t xml:space="preserve"> Исполнение песни  «Уголок Росс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ная литератур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еева И. Д.,  Кто лучше всех знает Россию?,  Москва 200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R Cyr MT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46:00Z</dcterms:created>
  <dc:creator>ЖЖЖЖЖЖЖ</dc:creator>
  <dc:description/>
  <cp:keywords/>
  <dc:language>en-US</dc:language>
  <cp:lastModifiedBy>Ольга Сергеевна</cp:lastModifiedBy>
  <dcterms:modified xsi:type="dcterms:W3CDTF">2001-12-31T21:51:00Z</dcterms:modified>
  <cp:revision>11</cp:revision>
  <dc:subject/>
  <dc:title/>
</cp:coreProperties>
</file>