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РОК-ЛЕКЦИЯ  в 11 классе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СПИД — ГЛОБАЛЬНАЯ ПРОБЛЕМА ЧЕЛОВЕЧЕСТВА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читель Кожушная Т.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2010 - 2011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 xml:space="preserve">Цели урока: </w:t>
      </w:r>
    </w:p>
    <w:p>
      <w:pPr>
        <w:pStyle w:val="Normal"/>
        <w:jc w:val="both"/>
        <w:rPr/>
      </w:pPr>
      <w:r>
        <w:rPr>
          <w:b/>
          <w:i/>
        </w:rPr>
        <w:t>Образовательные:</w:t>
      </w:r>
      <w:r>
        <w:rPr/>
        <w:t xml:space="preserve"> изучить на уроке строение вируса иммунодефицита человека, показать его отрицательную роль на здоровье человека, способов передачи и способов защи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Воспитательные:</w:t>
      </w:r>
      <w:r>
        <w:rPr/>
        <w:t xml:space="preserve">  выработка активной жизненной позиции по предотвращению пове</w:t>
        <w:softHyphen/>
        <w:t>денческих рисков, связанных с возможностью заражения ВИЧ;</w:t>
      </w:r>
    </w:p>
    <w:p>
      <w:pPr>
        <w:pStyle w:val="Normal"/>
        <w:jc w:val="both"/>
        <w:rPr/>
      </w:pPr>
      <w:r>
        <w:rPr/>
        <w:t>формировать  убеждения в необ</w:t>
        <w:softHyphen/>
        <w:t>ходимости соблюдения здорового образа жизни с целью профилактики ВИЧ-инфекции и  представления о реальных масштабах распро</w:t>
        <w:softHyphen/>
        <w:t>странения ВИЧ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Задачи:</w:t>
      </w:r>
      <w:r>
        <w:rPr/>
        <w:t xml:space="preserve"> формировать у учащихся пред</w:t>
        <w:softHyphen/>
        <w:t>ставления о происхождении вируса иммунодефи</w:t>
        <w:softHyphen/>
        <w:t>цита человека, о способах его передачи, течении болезни, способах защиты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Оборудование:</w:t>
      </w:r>
      <w:r>
        <w:rPr/>
        <w:t xml:space="preserve"> плакат о способах передачи ВИЧ-инфекции, схема строения виру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  <w:i/>
        </w:rPr>
        <w:t>Тип урока</w:t>
      </w:r>
      <w:r>
        <w:rPr/>
        <w:t>: лекц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Ход уро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рг. момен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екц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нкетирование учащихс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тог уро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дна из серьез</w:t>
        <w:softHyphen/>
        <w:t>нейших проблем, которую двадцатый век передал веку двадцать первому — это проблема распростра</w:t>
        <w:softHyphen/>
        <w:t>нения ВИЧ-инфекции и СПИДа. Россия и соседние страны — в настоящий момент эпицентры глобаль</w:t>
        <w:softHyphen/>
        <w:t>ной эпидемии, они имеют самые высокие в мире темпы распространения инфекции. Распростра</w:t>
        <w:softHyphen/>
        <w:t>нение СПИДа— проблема политической, экономической и социальной безопасности мирового сообщества, которая может затронуть любо</w:t>
        <w:softHyphen/>
        <w:t>го человека. Глобальная задача — это обеспечение всесторонней и точной информации о путях зара</w:t>
        <w:softHyphen/>
        <w:t>жения ВИЧ и мерах их предупреждения, обстоя</w:t>
        <w:softHyphen/>
        <w:t>тельствах, повышающих риск заражения. Сегодня наиболее эффективным способом сдерживания развития эпидемии является изменение поведения людей. Это непросто, так как на этот процесс вли</w:t>
        <w:softHyphen/>
        <w:t xml:space="preserve">яют множество факторов: социальное окружение, традиции, воспитание, реклама, средства массовой информации и др. Об этом мы и будем говорить на урок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то такое ВИЧ'?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Что такое СПИД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ВИЧ — вирус иммунодефицита человека. Расшифровывают это сокращение сле</w:t>
        <w:softHyphen/>
        <w:t>дующим образом: «В» — вирус — микроорганизм, который не может воспроизводить себя самостоя</w:t>
        <w:softHyphen/>
        <w:t>тельно, а размножается, только находясь в живой клетке, используя ее механизмы; «И» — иммуноде</w:t>
        <w:softHyphen/>
        <w:t>фицит— нарушение нормальной работы иммун</w:t>
        <w:softHyphen/>
        <w:t>ной системы организма, приводящее к снижению иммунитета; «Ч» — человека, поскольку этот вирус поражает людей. СПИД — синдром приобретенно</w:t>
        <w:softHyphen/>
        <w:t>го иммунодефицита: «С» — синдром, т.е. сочетание признаков, имеющих общий механизм возникно</w:t>
        <w:softHyphen/>
        <w:t>вения и характеризующих определенное болезнен</w:t>
        <w:softHyphen/>
        <w:t>ное состояние организма (заражение происходит главным образом при половых контактах и через кровь; в результате при поражении лимфатической системы ослабляются защитные силы организма); «П» — приобретенный, поскольку это состояние приобретают, а не получают через гены. «И» — им</w:t>
        <w:softHyphen/>
        <w:t>мунного; «Д» — дефицита, поскольку это заболева</w:t>
        <w:softHyphen/>
        <w:t>ние приводит к ослаблению иммунной системы, которая отвечает за уничтожение болезнетворных бактерий и вирус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гда был открыт вирус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рач-эпидемиолог. В 1981 г. Центром по конт</w:t>
        <w:softHyphen/>
        <w:t>ролю заболеваемости США было отмечено новое инфекционное заболевание у пациентов, посту</w:t>
        <w:softHyphen/>
        <w:t>пивших в клиники с диагнозом «воспаление лег</w:t>
        <w:softHyphen/>
        <w:t>ких с необычными свойствами». Лабораторные исследования показали, что возбудителем явля</w:t>
        <w:softHyphen/>
        <w:t>лась пневмоциста — микроорганизм, который жи</w:t>
        <w:softHyphen/>
        <w:t>вет в верхних дыхательных путях большинства лю</w:t>
        <w:softHyphen/>
        <w:t>дей, но не вызывает воспалительного процесса. В крови этих пациентов практически отсутствовали Т4-лимфоциты (в норме их порядка 1000 в мкм3). Заболевание назвали — СПИД. Несмотря на еди</w:t>
        <w:softHyphen/>
        <w:t>ничное число первых заболевших, в США в том же 1981 г. была объявлена эпидемиологическая готовность на национальном уровне. Были нача</w:t>
        <w:softHyphen/>
        <w:t>ты работы по поиску инфекционного агента-воз</w:t>
        <w:softHyphen/>
        <w:t>будителя. В 1983 г. американский ученый Роберт ГаллоиЛюк Мотанье из Института Пастера во Франции открывают неизвестный ранее ретровирус — ВИЧ, которого считают причиной СПИДа. К концу 80-х гг. XX в. мировое медицинское сообщес</w:t>
        <w:softHyphen/>
        <w:t>тво, ВОЗ вынуждены были сделать неутешитель</w:t>
        <w:softHyphen/>
        <w:t>ные выводы: ВИЧ-инфекция приняла характер эпидемии, самой опасной в истории человечества. На данном этапе развития этого заболевания нет «здорового вирусоносительства», т.е. такого поло</w:t>
        <w:softHyphen/>
        <w:t>жения, когда вирус в организме есть, но с ним мож</w:t>
        <w:softHyphen/>
        <w:t>но жить до естественной смерти, не болея. В нача</w:t>
        <w:softHyphen/>
        <w:t>ле 90-х гг. официальное название «СПИД» сменили на ВИЧ-инфекцию. СПИД — конечная стадия забо</w:t>
        <w:softHyphen/>
        <w:t>левания ВИЧ-инфекции. Заболевание на данном этапе признано неконтролируемым медициной со 100%-ой летальностью. Среднее время между зара</w:t>
        <w:softHyphen/>
        <w:t>жением ВИЧ-инфекцией и проявлением первых симптомов, позволяющих диагностировать СПИД, составляет 8—15 лет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акое строение имеет ВИЧ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ИЧ, как и все вирусы, имеет очень простое строение. Состоит из двух оболо</w:t>
        <w:softHyphen/>
        <w:t>чек (внешней и внутренней), РНК и специальных ферментов, участвующих в процессе размноже</w:t>
        <w:softHyphen/>
        <w:t>ния вируса. Внешняя оболочка предназначена для присоединения вируса к клетке-хозяину; внутрен</w:t>
        <w:softHyphen/>
        <w:t>няя оболочка (капсид) — для проникновения ви</w:t>
        <w:softHyphen/>
        <w:t>руса в клетку, в ее ядро. Ферменты внедряют ви</w:t>
        <w:softHyphen/>
        <w:t>русную информацию в ДНК клетки, и начинается процесс выработки новых виру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ак иммунная система человека борется с инфекционными заболеваниями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Функция иммунной системы заключается в том, чтобы адекватно реагировать на вторжение чужеродных организмов и бороться с ними. Белки вирусов, бактерий несут чужерод</w:t>
        <w:softHyphen/>
        <w:t>ную генетическую информацию, т.е. являются ан</w:t>
        <w:softHyphen/>
        <w:t>тигенами. Иммунная система организма в ответ на наличие антигенов вырабатывает защитные бел</w:t>
        <w:softHyphen/>
        <w:t>ки — антитела. В работе иммунной системы задейс</w:t>
        <w:softHyphen/>
        <w:t>твовано много типов клеток. Клетки CD4 (Т-хелперы) регулируют работу других клеток, отвечающих за выработку антител и уничтожающих антигены. Допустим, в организм попал вирус краснухи. Клет</w:t>
        <w:softHyphen/>
        <w:t>ки CD4 опознают его и посылают сигналы другим клеткам иммунной системы об обнаружении анти</w:t>
        <w:softHyphen/>
        <w:t>гена. Через некоторое время начинают вырабаты</w:t>
        <w:softHyphen/>
        <w:t>ваться антитела, которые воздействуют на вирус.</w:t>
      </w:r>
    </w:p>
    <w:p>
      <w:pPr>
        <w:pStyle w:val="Normal"/>
        <w:jc w:val="both"/>
        <w:rPr/>
      </w:pPr>
      <w:r>
        <w:rPr/>
        <w:t>Антигены и зараженные клетки уничтожаются. При повторном попадании вируса краснухи в орга</w:t>
        <w:softHyphen/>
        <w:t>низм иммунная система сразу опознает знакомый антиген и уничтожает его, не дав заболеванию раз</w:t>
        <w:softHyphen/>
        <w:t>виться. Этот процесс лежит в основе формирова</w:t>
        <w:softHyphen/>
        <w:t>ния иммунитета, т.е. невосприимчивости организ</w:t>
        <w:softHyphen/>
        <w:t>ма к различного рода инфекция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Что происходит в организме при попадании ВИЧ-инфекции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собенность вируса иммуно</w:t>
        <w:softHyphen/>
        <w:t>дефицита человека состоит в том, что он разру</w:t>
        <w:softHyphen/>
        <w:t>шает клетки CD4. Иммунная система теряет спо</w:t>
        <w:softHyphen/>
        <w:t>собность к уничтожению зараженных вирусом клеток. Когда человек заражается ВИЧ, многие клетки CD4 гибнут, оставшиеся теряют «бдитель</w:t>
        <w:softHyphen/>
        <w:t>ность» и перестают реагировать на чужеродные тела: бактерии, раковые клетки, вирусы. Иммун</w:t>
        <w:softHyphen/>
        <w:t>ная система «засыпает». Это состояние называют иммунодефицитом. Чем больше копий вируса в ор</w:t>
        <w:softHyphen/>
        <w:t>ганизме, тем хуже состояние здоровья инфициро</w:t>
        <w:softHyphen/>
        <w:t>ванного — повышается количество сопутствующих ВИЧ-заболеваний инфекционной прир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аковы пути передачи ВИЧ-ин</w:t>
        <w:softHyphen/>
        <w:t>фекции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ИЧ содержится во всех жидкостях организма. В 1985 г. установлены инфекционно-опасные жидкости: кровь, сперма, сек</w:t>
        <w:softHyphen/>
        <w:t>реция половых органов, грудное молоко. В слюне ВИЧ содержится, но его концентрация слишком мала для заражения, поэтому ВИЧ не передается при поцелуе, через общую посуду. В крови концен</w:t>
        <w:softHyphen/>
        <w:t>трация ВИЧ самая высокая, и вероятность зараже</w:t>
        <w:softHyphen/>
        <w:t>ния самая значительная. Различают вертикальный и горизонтальный пути передачи. Вертикальный путь — это передача вируса от матери ребенку: во время беременности, во время родов, при груд</w:t>
        <w:softHyphen/>
        <w:t>ном вскармливании. Горизонтальный путь— поло</w:t>
        <w:softHyphen/>
        <w:t>вой контакт, инфицирование через кровь: при переливании крови, пересадке органов, через за</w:t>
        <w:softHyphen/>
        <w:t>раженный медицинский инструмент, в том числе при инъекционном введении наркотиков, через оборудование для пирсинга и татуировки. Более 90% новых случаев ВИЧ-инфекции приходится на потребителей инъекционных наркотиков. Также существует теоретический риск передачи ВИЧ-ин</w:t>
        <w:softHyphen/>
        <w:t>фекции во время драк, контактных видов боевого искусства, при условии контакта поврежденной кожи с кровью инфицированного партне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ак можно обнаружить наличие ВИЧ в организме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оводится тестирование кро</w:t>
        <w:softHyphen/>
        <w:t>ви на определение антител к вирусу ВИЧ. Первый тест — анализ на антитела — иммуноферментный анализ (ИФА). Если он дает положительный ре</w:t>
        <w:softHyphen/>
        <w:t>зультат, то ВИЧ в организме присутствует. Второй тест — анализ на определение специфических ан</w:t>
        <w:softHyphen/>
        <w:t>тител к вирусу ВИЧ — иммуноблот. Его называют подтверждающим, на основании этого теста ста</w:t>
        <w:softHyphen/>
        <w:t xml:space="preserve">вится диагноз «ВИЧ-инфекция»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чему тесты могут давать ошибочные результаты 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Тестирование на ВИЧ-инфек</w:t>
        <w:softHyphen/>
        <w:t>цию осложнено тем, что антитела к вирусу ВИЧ начинают вырабатываться в достаточном для оп</w:t>
        <w:softHyphen/>
        <w:t>ределения количестве только через 3—6 месяцев с момента попадания вируса в организм. Период между инфицированием и возможностью опре</w:t>
        <w:softHyphen/>
        <w:t>деления антител называют периодом окна. Если человек сдает анализы на ВИЧ в этот период, то результаты теста будут отрицательные даже при наличии инфекц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аковы правила прохождения тестирования на ВИЧ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Федеральным законом «О предупреждении распространения в Россий</w:t>
        <w:softHyphen/>
        <w:t>ской Федерации заболевания, вызываемого виру</w:t>
        <w:softHyphen/>
        <w:t>сом иммунодефицита человека» тестирование про</w:t>
        <w:softHyphen/>
        <w:t>водится добровольно. По желанию человека, сдаю</w:t>
        <w:softHyphen/>
        <w:t>щего анализ, оно может быть анонимным (статьи 7 и 8). Право пациента на неразглашение его диагно</w:t>
        <w:softHyphen/>
        <w:t>за охраняется законом. При нарушении этого пра</w:t>
        <w:softHyphen/>
        <w:t>ва предусмотрена административная или уголовная ответственность. Таким образом, гарантируется конфиденциальность. Согласно ст. 9 Федерального закона в обязательном порядке обследование на на</w:t>
        <w:softHyphen/>
        <w:t>личие ВИЧ-инфекции проходят доноры, лица, на</w:t>
        <w:softHyphen/>
        <w:t>ходящиеся в местах лишения свободы, работники отдельных предприятий, организаций (перечень установлен Правительством РФ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аковы признаки течения ВИЧ-инфекции 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Течение болезни можно раз</w:t>
        <w:softHyphen/>
        <w:t>делить на несколько стадий. Первая стадия длится примерно б месяцев. Вскоре после заражения от</w:t>
        <w:softHyphen/>
        <w:t>мечают симптомы простуды: головная боль, ка</w:t>
        <w:softHyphen/>
        <w:t>шель, повышенная температура, увеличение лим</w:t>
        <w:softHyphen/>
        <w:t>фатических узлов. Вторая стадия — бессимптомная, длится от полугода до 10 лет. Носитель вируса мо</w:t>
        <w:softHyphen/>
        <w:t>жет не подозревать о болезни и подвергать риску инфицирования других людей. Третья стадия — кли</w:t>
        <w:softHyphen/>
        <w:t>нически развернутая ВИЧ-инфекция: лихорадка, сильное похудание, диарея, увеличение лимфоуз</w:t>
        <w:softHyphen/>
        <w:t>лов. На фоне ослабленной иммунной системы раз</w:t>
        <w:softHyphen/>
        <w:t>виваются сопутствующие инфекции: герпес, поражение головного мозга, глаз, печени, грибковые заболевания кожи и слизистых оболочек. Причина их развития — живущие в каждом из нас микроорга</w:t>
        <w:softHyphen/>
        <w:t>низмы. Для человека, иммунитет которого борется с инфекцией, они не опасны. При ослабленном им</w:t>
        <w:softHyphen/>
        <w:t>мунитете эти же микроорганизмы вызывают серь</w:t>
        <w:softHyphen/>
        <w:t>езные проблемы. Четвертая стадия — СПИД, такое состояние иммунной системы, при котором она не может бороться с болезнями. У больных развивает</w:t>
        <w:softHyphen/>
        <w:t>ся пневмоцистное воспаление легких, саркома Ка</w:t>
        <w:softHyphen/>
        <w:t>лоши — злокачественное образование. С момента постановки диагноза СПИДа до смерти больного проходит в среднем 2 года.</w:t>
      </w:r>
    </w:p>
    <w:p>
      <w:pPr>
        <w:pStyle w:val="Normal"/>
        <w:jc w:val="both"/>
        <w:rPr/>
      </w:pPr>
      <w:r>
        <w:rPr/>
        <w:t>Корреспонден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ожно ли вылечить ВИЧ-инфек</w:t>
        <w:softHyphen/>
        <w:t>цию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лностью уничтожить ви</w:t>
        <w:softHyphen/>
        <w:t>рус в организме человека современная медици</w:t>
        <w:softHyphen/>
        <w:t>на не в состоянии. Лечение позволяет продлить жизнь больного путем подавления размножения вируса. Антиретровирусная терапия сталкивается с рядом проблем:</w:t>
      </w:r>
    </w:p>
    <w:p>
      <w:pPr>
        <w:pStyle w:val="Normal"/>
        <w:jc w:val="both"/>
        <w:rPr/>
      </w:pPr>
      <w:r>
        <w:rPr/>
        <w:t>вирус быстро адаптируется к препаратам, сни</w:t>
        <w:softHyphen/>
        <w:t>жая их эффективность;</w:t>
      </w:r>
    </w:p>
    <w:p>
      <w:pPr>
        <w:pStyle w:val="Normal"/>
        <w:jc w:val="both"/>
        <w:rPr/>
      </w:pPr>
      <w:r>
        <w:rPr/>
        <w:t>терапия предполагает сложный режим приема медикаментов: строго по графику, соблюдая все условия, что приводит к психологической уста</w:t>
        <w:softHyphen/>
        <w:t>лости больного;</w:t>
      </w:r>
    </w:p>
    <w:p>
      <w:pPr>
        <w:pStyle w:val="Normal"/>
        <w:jc w:val="both"/>
        <w:rPr/>
      </w:pPr>
      <w:r>
        <w:rPr/>
        <w:t>развиваются побочные эффекты: токсическое воздействие на печень, поражение периферичес</w:t>
        <w:softHyphen/>
        <w:t>кой нервной системы, нарушение обмена жиров, тяжелые психологические расстройства;</w:t>
      </w:r>
    </w:p>
    <w:p>
      <w:pPr>
        <w:pStyle w:val="Normal"/>
        <w:jc w:val="both"/>
        <w:rPr/>
      </w:pPr>
      <w:r>
        <w:rPr/>
        <w:t>высокая стоимость лекарств: терапевтический курс стоит от 5 до 8 тыс. долларов в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Является ли проблема ВИЧ-ин</w:t>
        <w:softHyphen/>
        <w:t>фекции угрозой национальной безопасности 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облема ВИЧ/СПИДа превратилась в одну из ключевых проблем безопасности и выживания на</w:t>
        <w:softHyphen/>
        <w:t>селения в мире, в том числе и в Российской Феде</w:t>
        <w:softHyphen/>
        <w:t>рации. По оценкам экспертов ВОЗ, ежедневно в России ВИЧ-инфицированных становятся 100 че</w:t>
        <w:softHyphen/>
        <w:t>ловек. Потери от СПИДа, включая умерших и тя</w:t>
        <w:softHyphen/>
        <w:t>желобольных, уже превышают потери во Второй мировой войне. Необходимо в ближайшее время в законодательной форме переломить отношение к этой проблеме. В противном случае страна будет терять от СПИДа сотни тысяч молодых граждан. Одна из задач — организация лечения больных. В результате высокой стоимости лечения и ухода за больными ВИЧ/СПИДом эпидемия оказыва</w:t>
        <w:softHyphen/>
        <w:t>ет сильнейшее влияние на рост затрат системы здравоохранения. Препараты для лечения ВИЧ разработаны крупными фармацевтическими ком</w:t>
        <w:softHyphen/>
        <w:t>паниями и цены на их продукцию высокие. За рубежом налажено производство более дешевых копий этих лекарств, и лечение составляет 200— 300 долларов в год. В России используются толь</w:t>
        <w:softHyphen/>
        <w:t>ко дорогие препараты. Если подобная тенденция продолжится, то к 2012 г. в России из-за нехватки медицинской помощи умрут около 400 тыс. ВИЧ-инфицированных. При этом большинству из них на тот момент будет 25—28 лет, что приведет к де</w:t>
        <w:softHyphen/>
        <w:t>фициту рабочей силы — по данным экспертов, он составит 5—7%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аков демографический аспект данной проблемы ?</w:t>
      </w:r>
    </w:p>
    <w:p>
      <w:pPr>
        <w:pStyle w:val="Normal"/>
        <w:jc w:val="both"/>
        <w:rPr/>
      </w:pPr>
      <w:r>
        <w:rPr/>
        <w:t>Основная часть населения, поража</w:t>
        <w:softHyphen/>
        <w:t>емая ВИЧ — молодые люди в возрасте 15—49 лет — это главная производительная сила общества и его детородная часть. Следствием высокой смерт</w:t>
        <w:softHyphen/>
        <w:t>ности от СПИДа станет снижение рождаемости и продолжительности жизни, усугубляя нарастаю</w:t>
        <w:softHyphen/>
        <w:t>щий в России демографический кризис. Увеличи</w:t>
        <w:softHyphen/>
        <w:t>вается социальное сиротство детей, рожденных ВИЧ-инфицированными матер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аков экономический прогноз в связи с развитием эпидемии ВИЧ-инфекции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 прогнозу ООН, у России к 2020 г. возникнут серьезные экономические проблемы из-за эпидемии ВИЧ-инфекции. К 2020 г. она будет сто</w:t>
        <w:softHyphen/>
        <w:t>ить стране 5% ВВП. Если не будут приняты необхо</w:t>
        <w:softHyphen/>
        <w:t>димые меры, то объемы производства к 2020 г. будут меньше на 14%. Бесконтрольное распространение инфекции приведет к поражению людей трудоспо</w:t>
        <w:softHyphen/>
        <w:t>собного возраста, к снижению производительнос</w:t>
        <w:softHyphen/>
        <w:t>ти труда, подорвет темпы экономического роста. К сожалению, за Россией закрепляется имидж стра</w:t>
        <w:softHyphen/>
        <w:t>ны с высокими темпами роста эпидемии, что явля</w:t>
        <w:softHyphen/>
        <w:t>ется неблагоприятным прогнозом для инвесторов. Предполагаемое снижение инвестиций: 5,5% — в 2010 г., 14,5%-в 2020 г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аков характер и прогноз разви</w:t>
        <w:softHyphen/>
        <w:t>тия эпидемии ВИЧ-инфекции в России 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оссия вошла в «тройку лидеров» по темпам роста числа заражения ВИЧ. На сентябрь 2005 г. зафиксировано 318 794 случая ВИЧ-инфицированных. Реальное количество, по данным независимых российских и международ</w:t>
        <w:softHyphen/>
        <w:t>ных экспертов, — 800 тыс.—1,5млн (2% взрослого населения). Эпидемиологи предупреждают, что к 2011 г. вирусом ВИЧ могут быть инфицирова</w:t>
        <w:softHyphen/>
        <w:t>ны до 8 млн россиян — это более 10% взрослого населения. Эпидемия в России имеет взрывной характер развития, преобладающий путь заражения — внутривенное введение наркотиков (до 68% от зарегистрированных случаев заражения). Рас</w:t>
        <w:softHyphen/>
        <w:t>пространение ВИЧ-инфекции совпадает с ростом других заболеваний, передающихся половым пу</w:t>
        <w:softHyphen/>
        <w:t>тем: сифилис, гепатит В и 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ак мы должны относиться к больным СПИДом 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оведенное исследование среди подростков (см. приложение) показало, что только 29% опрошенных не будут выделять ВИЧ-инфицированных из своей среды; 55% оп</w:t>
        <w:softHyphen/>
        <w:t>рошенных проявят терпимость к ВИЧ-инфициро</w:t>
        <w:softHyphen/>
        <w:t>ванным, но будут избегать контакта с ними; 16% считают, что необходима изоляция инфициро</w:t>
        <w:softHyphen/>
        <w:t>ванных. Люди очень боятся этого заболевания, и можно опасаться травли больных людей. ВИЧ-ин</w:t>
        <w:softHyphen/>
        <w:t>фекция не является болезнью аморальных распу</w:t>
        <w:softHyphen/>
        <w:t>щенных и греховных людей. Несколько тысяч лю</w:t>
        <w:softHyphen/>
        <w:t>дей заразились в результате переливания крови, родились от ВИЧ-инфицированных матерей. Мы должны воспитывать терпимое и внимательное отношение друг к другу, проявлять милосердие, соблюдать гигиенические правил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усмотрено ли наказание за умышленное заражение ВИЧ-инфекцией 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Уголовном кодексе Российской Феде</w:t>
        <w:softHyphen/>
        <w:t>рации есть статья 122, по которой лицо, знавшее о наличии у него инфекции и умышленно заразив</w:t>
        <w:softHyphen/>
        <w:t>шее другое лицо, подвергается наказанию. Кроме того, предусмотрено наказание за халатное и не</w:t>
        <w:softHyphen/>
        <w:t>брежное отношение к своим обязанностям меди</w:t>
        <w:softHyphen/>
        <w:t>цинского персонала, приводящее к заражению ВИЧ-инфекц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акие международные органи</w:t>
        <w:softHyphen/>
        <w:t>зации занимаются проблемой распространения ВИЧ/ СПИДа в мире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о</w:t>
        <w:softHyphen/>
        <w:t>здана Объединенная программа ООН по СПИДу (UNAIDS), в деятельности которой участвуют шесть агентств ООН: ВОЗ, ЮНИСЕФ, ЮНЕСКО, UNPA (Фонд ООН по народонаселению), UNDP (Фонд ООН по развитию) и Всемирный бан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ительная часть</w:t>
      </w:r>
    </w:p>
    <w:p>
      <w:pPr>
        <w:pStyle w:val="Normal"/>
        <w:jc w:val="both"/>
        <w:rPr/>
      </w:pPr>
      <w:r>
        <w:rPr/>
        <w:t>Начиная с 1999 г. распространение ВИЧ-инфекции носит угрожаю</w:t>
        <w:softHyphen/>
        <w:t>щий характер. Более 14 тыс. инфицированных — дети до 14 лет. Каждый четвертый из людей, живу</w:t>
        <w:softHyphen/>
        <w:t>щих с ВИЧ, моложе 21 года. Изучение факторов, способствующих заражению ВИЧ-инфекцией, позволило констатировать, что в основном зара</w:t>
        <w:softHyphen/>
        <w:t>жение обусловлено «рискованным» поведением | (злоупотребление наркотических средств, распу</w:t>
        <w:softHyphen/>
        <w:t>щенное сексуальное поведение), способствующим I реализации ведущих путей передачи вируса от человека человеку — через кровь и половые контак</w:t>
        <w:softHyphen/>
        <w:t>ты. Незащищенные сексуальные контакты среди подростков приводят не только к распростране</w:t>
        <w:softHyphen/>
        <w:t>нию ВИЧ, но и других инфекций, передаваемых половым путем. Для эффективности профилакти</w:t>
        <w:softHyphen/>
        <w:t>ки распространения ВИЧ-инфекции необходимо:</w:t>
      </w:r>
    </w:p>
    <w:p>
      <w:pPr>
        <w:pStyle w:val="Normal"/>
        <w:jc w:val="both"/>
        <w:rPr/>
      </w:pPr>
      <w:r>
        <w:rPr/>
        <w:t>формирование гигиенических навыков, пре</w:t>
        <w:softHyphen/>
        <w:t>пятствующих заражению ВИЧ (использование</w:t>
      </w:r>
    </w:p>
    <w:p>
      <w:pPr>
        <w:pStyle w:val="Normal"/>
        <w:jc w:val="both"/>
        <w:rPr/>
      </w:pPr>
      <w:r>
        <w:rPr/>
        <w:t>I одноразовых инъекционных материалов, средств   личной гигиены и др.);</w:t>
      </w:r>
    </w:p>
    <w:p>
      <w:pPr>
        <w:pStyle w:val="Normal"/>
        <w:jc w:val="both"/>
        <w:rPr/>
      </w:pPr>
      <w:r>
        <w:rPr/>
        <w:t>использование средств массовой информации с целью пропаганды риска заражения ВИЧ;</w:t>
      </w:r>
    </w:p>
    <w:p>
      <w:pPr>
        <w:pStyle w:val="Normal"/>
        <w:jc w:val="both"/>
        <w:rPr/>
      </w:pPr>
      <w:r>
        <w:rPr/>
        <w:t>привитие учащимся основных навыков обще</w:t>
        <w:softHyphen/>
        <w:t>ния и взаимопонимания, способности принимать осознанные решения в сфере межполовых отношений;</w:t>
      </w:r>
    </w:p>
    <w:p>
      <w:pPr>
        <w:pStyle w:val="Normal"/>
        <w:jc w:val="both"/>
        <w:rPr/>
      </w:pPr>
      <w:r>
        <w:rPr/>
        <w:t>формирование у подростков ответственного отношения к своему здоровью, их ориентации на здоровый образ жизни.</w:t>
      </w:r>
    </w:p>
    <w:p>
      <w:pPr>
        <w:pStyle w:val="Normal"/>
        <w:jc w:val="both"/>
        <w:rPr/>
      </w:pPr>
      <w:r>
        <w:rPr/>
        <w:t>Таким образом, профилактика ВИЧ-инфекции состоит из множества составляющих и ее цель — защитить как можно больше подростков и молоде</w:t>
        <w:softHyphen/>
        <w:t>жи от эпидемии СПИ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Анкета «Проблема толерантного отношения учащихся к ВИЧ-инфицированным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Обсуждали ли вы проблемы ВИЧ-инфициро-ванности и СПИДа?</w:t>
      </w:r>
    </w:p>
    <w:p>
      <w:pPr>
        <w:pStyle w:val="Normal"/>
        <w:jc w:val="both"/>
        <w:rPr/>
      </w:pPr>
      <w:r>
        <w:rPr/>
        <w:t>А) нет</w:t>
        <w:tab/>
      </w:r>
    </w:p>
    <w:p>
      <w:pPr>
        <w:pStyle w:val="Normal"/>
        <w:jc w:val="both"/>
        <w:rPr/>
      </w:pPr>
      <w:r>
        <w:rPr/>
        <w:t xml:space="preserve">Б) дома, в семье     </w:t>
      </w:r>
    </w:p>
    <w:p>
      <w:pPr>
        <w:pStyle w:val="Normal"/>
        <w:jc w:val="both"/>
        <w:rPr/>
      </w:pPr>
      <w:r>
        <w:rPr/>
        <w:t>В) с друзьями</w:t>
      </w:r>
    </w:p>
    <w:p>
      <w:pPr>
        <w:pStyle w:val="Normal"/>
        <w:jc w:val="both"/>
        <w:rPr/>
      </w:pPr>
      <w:r>
        <w:rPr/>
        <w:t>Г) с учителем</w:t>
      </w:r>
    </w:p>
    <w:p>
      <w:pPr>
        <w:pStyle w:val="Normal"/>
        <w:jc w:val="both"/>
        <w:rPr/>
      </w:pPr>
      <w:r>
        <w:rPr/>
        <w:t>Д) с врач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Что послужило поводом для беседы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)личный интерес</w:t>
      </w:r>
    </w:p>
    <w:p>
      <w:pPr>
        <w:pStyle w:val="Normal"/>
        <w:jc w:val="both"/>
        <w:rPr/>
      </w:pPr>
      <w:r>
        <w:rPr/>
        <w:t xml:space="preserve">Б) реклама, акции «Анти СПИД», </w:t>
      </w:r>
    </w:p>
    <w:p>
      <w:pPr>
        <w:pStyle w:val="Normal"/>
        <w:jc w:val="both"/>
        <w:rPr/>
      </w:pPr>
      <w:r>
        <w:rPr/>
        <w:t>В)телепередача</w:t>
      </w:r>
    </w:p>
    <w:p>
      <w:pPr>
        <w:pStyle w:val="Normal"/>
        <w:jc w:val="both"/>
        <w:rPr/>
      </w:pPr>
      <w:r>
        <w:rPr/>
        <w:t>страх заразиться</w:t>
      </w:r>
    </w:p>
    <w:p>
      <w:pPr>
        <w:pStyle w:val="Normal"/>
        <w:jc w:val="both"/>
        <w:rPr/>
      </w:pPr>
      <w:r>
        <w:rPr/>
        <w:t xml:space="preserve">Г) статистика высокой заболеваемости </w:t>
      </w:r>
    </w:p>
    <w:p>
      <w:pPr>
        <w:pStyle w:val="Normal"/>
        <w:jc w:val="both"/>
        <w:rPr/>
      </w:pPr>
      <w:r>
        <w:rPr/>
        <w:t>Д) болезнь знакомых или друз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Из каких источников получаете информацию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) родители, родственники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Б) друзья</w:t>
      </w:r>
    </w:p>
    <w:p>
      <w:pPr>
        <w:pStyle w:val="Normal"/>
        <w:jc w:val="both"/>
        <w:rPr/>
      </w:pPr>
      <w:r>
        <w:rPr/>
        <w:t>В)учителя</w:t>
        <w:tab/>
      </w:r>
    </w:p>
    <w:p>
      <w:pPr>
        <w:pStyle w:val="Normal"/>
        <w:jc w:val="both"/>
        <w:rPr/>
      </w:pPr>
      <w:r>
        <w:rPr/>
        <w:t>Г) Интернет</w:t>
      </w:r>
    </w:p>
    <w:p>
      <w:pPr>
        <w:pStyle w:val="Normal"/>
        <w:jc w:val="both"/>
        <w:rPr/>
      </w:pPr>
      <w:r>
        <w:rPr/>
        <w:t>Д) телепередачи</w:t>
        <w:tab/>
      </w:r>
    </w:p>
    <w:p>
      <w:pPr>
        <w:pStyle w:val="Normal"/>
        <w:jc w:val="both"/>
        <w:rPr/>
      </w:pPr>
      <w:r>
        <w:rPr/>
        <w:t>Е) газеты, журналы</w:t>
      </w:r>
    </w:p>
    <w:p>
      <w:pPr>
        <w:pStyle w:val="Normal"/>
        <w:jc w:val="both"/>
        <w:rPr/>
      </w:pPr>
      <w:r>
        <w:rPr/>
        <w:t>Ж) рекламные проспекты и плака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Необходимо ли обсуждение этой проблемы сре</w:t>
        <w:softHyphen/>
        <w:t>ди населения, в том числе среди учащихся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) необходимо, чтобы избежать заражения</w:t>
      </w:r>
    </w:p>
    <w:p>
      <w:pPr>
        <w:pStyle w:val="Normal"/>
        <w:jc w:val="both"/>
        <w:rPr/>
      </w:pPr>
      <w:r>
        <w:rPr/>
        <w:t>Б) необходимо, чтобы знать, как вести себя рядом с инфицированным</w:t>
      </w:r>
    </w:p>
    <w:p>
      <w:pPr>
        <w:pStyle w:val="Normal"/>
        <w:jc w:val="both"/>
        <w:rPr/>
      </w:pPr>
      <w:r>
        <w:rPr/>
        <w:t>В) не нужн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Готовы ли вы участвовать в мероприятиях по пропаганде образа жизни, который позволит избежать опасности заражения ВИЧ-инфекцией?</w:t>
      </w:r>
    </w:p>
    <w:p>
      <w:pPr>
        <w:pStyle w:val="Normal"/>
        <w:jc w:val="both"/>
        <w:rPr/>
      </w:pPr>
      <w:r>
        <w:rPr/>
        <w:t>А) да, готов</w:t>
      </w:r>
    </w:p>
    <w:p>
      <w:pPr>
        <w:pStyle w:val="Normal"/>
        <w:jc w:val="both"/>
        <w:rPr/>
      </w:pPr>
      <w:r>
        <w:rPr/>
        <w:t>Б) не готов участвовать</w:t>
      </w:r>
    </w:p>
    <w:p>
      <w:pPr>
        <w:pStyle w:val="Normal"/>
        <w:jc w:val="both"/>
        <w:rPr/>
      </w:pPr>
      <w:r>
        <w:rPr/>
        <w:t>В) затрудняюсь ответит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Как общество должно относиться к ВИЧ-инфици</w:t>
        <w:softHyphen/>
        <w:t>рованным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) как к обычным гражданам</w:t>
      </w:r>
    </w:p>
    <w:p>
      <w:pPr>
        <w:pStyle w:val="Normal"/>
        <w:jc w:val="both"/>
        <w:rPr/>
      </w:pPr>
      <w:r>
        <w:rPr/>
        <w:t>Б) как к обычным гражданам, но избегать контакта с ними</w:t>
      </w:r>
    </w:p>
    <w:p>
      <w:pPr>
        <w:pStyle w:val="Normal"/>
        <w:jc w:val="both"/>
        <w:rPr/>
      </w:pPr>
      <w:r>
        <w:rPr/>
        <w:t>В) их нужно изолировать от здоровых люд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Ваше поведение, если узнаете, что в коллективе есть ВИЧ-инфицированный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) сделаю вид, что ничего не случилось, отношение к нему останется прежним</w:t>
      </w:r>
    </w:p>
    <w:p>
      <w:pPr>
        <w:pStyle w:val="Normal"/>
        <w:jc w:val="both"/>
        <w:rPr/>
      </w:pPr>
      <w:r>
        <w:rPr/>
        <w:t>Б) обеспокоенность, перестану контактировать с ВИЧ-инфицированным</w:t>
      </w:r>
    </w:p>
    <w:p>
      <w:pPr>
        <w:pStyle w:val="Normal"/>
        <w:jc w:val="both"/>
        <w:rPr/>
      </w:pPr>
      <w:r>
        <w:rPr/>
        <w:t>В) известие возмутит, потребую, чтобы его удалили из коллектива</w:t>
      </w:r>
    </w:p>
    <w:p>
      <w:pPr>
        <w:pStyle w:val="Normal"/>
        <w:jc w:val="both"/>
        <w:rPr/>
      </w:pPr>
      <w:r>
        <w:rPr/>
        <w:t>Г) уйду из учебного заведения, если ВИЧ-инфициро</w:t>
        <w:softHyphen/>
        <w:t>ванного не удалят</w:t>
      </w:r>
    </w:p>
    <w:p>
      <w:pPr>
        <w:pStyle w:val="Normal"/>
        <w:jc w:val="both"/>
        <w:rPr/>
      </w:pPr>
      <w:r>
        <w:rPr/>
        <w:t>Д) затрудняюсь ответить, как поступит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Ваше личное отношение к ВИЧ-инфицирован</w:t>
        <w:softHyphen/>
        <w:t>ны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) они такие же люди, должны жить среди людей, с ними можно контактировать и дружить</w:t>
      </w:r>
    </w:p>
    <w:p>
      <w:pPr>
        <w:pStyle w:val="Normal"/>
        <w:jc w:val="both"/>
        <w:rPr/>
      </w:pPr>
      <w:r>
        <w:rPr/>
        <w:t>Б) они могут учиться и работать в обычном коллек</w:t>
        <w:softHyphen/>
        <w:t>тиве, но контактировать с ними надо осторожно</w:t>
      </w:r>
    </w:p>
    <w:p>
      <w:pPr>
        <w:pStyle w:val="Normal"/>
        <w:jc w:val="both"/>
        <w:rPr/>
      </w:pPr>
      <w:r>
        <w:rPr/>
        <w:t>В) не хочу учиться с ними в одном коллективе</w:t>
      </w:r>
    </w:p>
    <w:p>
      <w:pPr>
        <w:pStyle w:val="Normal"/>
        <w:jc w:val="both"/>
        <w:rPr/>
      </w:pPr>
      <w:r>
        <w:rPr/>
        <w:t>Г) для ВИЧ-инфицированных надо создать отде</w:t>
        <w:softHyphen/>
        <w:t>льные условия учебы, чтобы они меньше контактирова</w:t>
        <w:softHyphen/>
        <w:t>ли со здоровыми людьми;</w:t>
      </w:r>
    </w:p>
    <w:p>
      <w:pPr>
        <w:pStyle w:val="Normal"/>
        <w:jc w:val="both"/>
        <w:rPr/>
      </w:pPr>
      <w:r>
        <w:rPr/>
        <w:t xml:space="preserve">Д) их надо содержать в отдельных диспансерах, не допускать контакта со здоровыми людьм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</w:t>
        <w:tab/>
        <w:t>Что вы испытываете к ВИЧ-инфицированным</w:t>
        <w:br/>
      </w:r>
    </w:p>
    <w:p>
      <w:pPr>
        <w:pStyle w:val="Normal"/>
        <w:jc w:val="both"/>
        <w:rPr/>
      </w:pPr>
      <w:r>
        <w:rPr/>
        <w:t xml:space="preserve">А) сострадание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Б) сочувствие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) жалость</w:t>
      </w:r>
    </w:p>
    <w:p>
      <w:pPr>
        <w:pStyle w:val="Normal"/>
        <w:jc w:val="both"/>
        <w:rPr/>
      </w:pPr>
      <w:r>
        <w:rPr/>
        <w:t xml:space="preserve">Г) отвращение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Д) презр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Как избежать заражения ВИЧ-инфекцией?</w:t>
      </w:r>
    </w:p>
    <w:p>
      <w:pPr>
        <w:pStyle w:val="Normal"/>
        <w:jc w:val="both"/>
        <w:rPr/>
      </w:pPr>
      <w:r>
        <w:rPr/>
        <w:t>А) иметь навыки безопасного сексуального поведе</w:t>
        <w:softHyphen/>
        <w:t>ния</w:t>
      </w:r>
    </w:p>
    <w:p>
      <w:pPr>
        <w:pStyle w:val="Normal"/>
        <w:jc w:val="both"/>
        <w:rPr/>
      </w:pPr>
      <w:r>
        <w:rPr/>
        <w:t>Б) «держаться на расстоянии» от ВИЧ-инфициро</w:t>
        <w:softHyphen/>
        <w:t>ванного</w:t>
      </w:r>
    </w:p>
    <w:p>
      <w:pPr>
        <w:pStyle w:val="Normal"/>
        <w:jc w:val="both"/>
        <w:rPr/>
      </w:pPr>
      <w:r>
        <w:rPr/>
        <w:t>В) не пользоваться совместно предметами личной гигиены</w:t>
      </w:r>
    </w:p>
    <w:p>
      <w:pPr>
        <w:pStyle w:val="Normal"/>
        <w:jc w:val="both"/>
        <w:rPr/>
      </w:pPr>
      <w:r>
        <w:rPr/>
        <w:t xml:space="preserve">Г) отказ от инъекционных наркотиков </w:t>
      </w:r>
    </w:p>
    <w:p>
      <w:pPr>
        <w:pStyle w:val="Normal"/>
        <w:jc w:val="both"/>
        <w:rPr/>
      </w:pPr>
      <w:r>
        <w:rPr/>
        <w:t>Д) не пользоваться местами общего пользования (ту</w:t>
        <w:softHyphen/>
        <w:t>алет, ванна, бассейн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комендуемая литерату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кровский В.В., Ермак Т.Н. и др. ВИЧ-инфекция: клиника, диагностика и лечение. — М.: ГЕО-ТАР-МЕД, 2003.</w:t>
      </w:r>
    </w:p>
    <w:p>
      <w:pPr>
        <w:pStyle w:val="Normal"/>
        <w:jc w:val="both"/>
        <w:rPr/>
      </w:pPr>
      <w:r>
        <w:rPr/>
        <w:t>Мазус А.И., Мартынов Ю.В. и др. Рекомен</w:t>
        <w:softHyphen/>
        <w:t>дации по проведению специального урока для школьни</w:t>
        <w:softHyphen/>
        <w:t>ков 9—11 классов, посвященного Всемирному дню борь</w:t>
        <w:softHyphen/>
        <w:t>бы со СПИДом - 1 декабря. - М., 2004.</w:t>
      </w:r>
    </w:p>
    <w:p>
      <w:pPr>
        <w:pStyle w:val="Normal"/>
        <w:jc w:val="both"/>
        <w:rPr>
          <w:lang w:val="en-US"/>
        </w:rPr>
      </w:pPr>
      <w:r>
        <w:rPr/>
        <w:t xml:space="preserve">Интернет-ресурсы, освещающие тему ВИЧ/СПИД: </w:t>
      </w:r>
      <w:hyperlink r:id="rId2">
        <w:r>
          <w:rPr>
            <w:rStyle w:val="InternetLink"/>
            <w:sz w:val="24"/>
          </w:rPr>
          <w:t>www.aids.ru</w:t>
        </w:r>
      </w:hyperlink>
      <w:r>
        <w:rPr/>
        <w:t xml:space="preserve">. </w:t>
      </w:r>
      <w:hyperlink r:id="rId3">
        <w:r>
          <w:rPr>
            <w:rStyle w:val="InternetLink"/>
            <w:sz w:val="24"/>
          </w:rPr>
          <w:t>www.aidsmap.com</w:t>
        </w:r>
      </w:hyperlink>
      <w:r>
        <w:rPr/>
        <w:t xml:space="preserve">. </w:t>
      </w:r>
      <w:hyperlink r:id="rId4">
        <w:r>
          <w:rPr>
            <w:rStyle w:val="InternetLink"/>
            <w:sz w:val="24"/>
          </w:rPr>
          <w:t>www.aidsmeds.com</w:t>
        </w:r>
      </w:hyperlink>
      <w:r>
        <w:rPr/>
        <w:t xml:space="preserve">. www. </w:t>
      </w:r>
      <w:hyperlink r:id="rId5">
        <w:r>
          <w:rPr>
            <w:rStyle w:val="InternetLink"/>
            <w:sz w:val="24"/>
          </w:rPr>
          <w:t>hopkinsaids.edu</w:t>
        </w:r>
      </w:hyperlink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Sylfaen">
    <w:charset w:val="cc"/>
    <w:family w:val="roman"/>
    <w:pitch w:val="variable"/>
  </w:font>
  <w:font w:name="Palatino Linotype">
    <w:charset w:val="cc"/>
    <w:family w:val="roman"/>
    <w:pitch w:val="variable"/>
  </w:font>
  <w:font w:name="Corbel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Century Schoolbook" w:hAnsi="Century Schoolbook" w:cs="Century Schoolbook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4z0">
    <w:name w:val="WW8Num4z0"/>
    <w:qFormat/>
    <w:rPr>
      <w:rFonts w:ascii="Century Schoolbook" w:hAnsi="Century Schoolbook" w:cs="Century Schoolbook"/>
    </w:rPr>
  </w:style>
  <w:style w:type="character" w:styleId="WW8Num5z0">
    <w:name w:val="WW8Num5z0"/>
    <w:qFormat/>
    <w:rPr>
      <w:rFonts w:ascii="Century Schoolbook" w:hAnsi="Century Schoolbook" w:cs="Century Schoolbook"/>
    </w:rPr>
  </w:style>
  <w:style w:type="character" w:styleId="WW8Num6z0">
    <w:name w:val="WW8Num6z0"/>
    <w:qFormat/>
    <w:rPr>
      <w:rFonts w:ascii="Century Schoolbook" w:hAnsi="Century Schoolbook" w:cs="Century Schoolbook"/>
    </w:rPr>
  </w:style>
  <w:style w:type="character" w:styleId="WW8Num7z0">
    <w:name w:val="WW8Num7z0"/>
    <w:qFormat/>
    <w:rPr>
      <w:rFonts w:ascii="Sylfaen" w:hAnsi="Sylfaen" w:cs="Sylfaen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9z0">
    <w:name w:val="WW8Num9z0"/>
    <w:qFormat/>
    <w:rPr>
      <w:rFonts w:ascii="Century Schoolbook" w:hAnsi="Century Schoolbook" w:cs="Century Schoolbook"/>
    </w:rPr>
  </w:style>
  <w:style w:type="character" w:styleId="WW8Num10z0">
    <w:name w:val="WW8Num10z0"/>
    <w:qFormat/>
    <w:rPr>
      <w:rFonts w:ascii="Century Schoolbook" w:hAnsi="Century Schoolbook" w:cs="Century Schoolbook"/>
    </w:rPr>
  </w:style>
  <w:style w:type="character" w:styleId="WW8Num11z0">
    <w:name w:val="WW8Num11z0"/>
    <w:qFormat/>
    <w:rPr>
      <w:rFonts w:ascii="Sylfaen" w:hAnsi="Sylfaen" w:cs="Sylfaen"/>
    </w:rPr>
  </w:style>
  <w:style w:type="character" w:styleId="WW8Num12z0">
    <w:name w:val="WW8Num12z0"/>
    <w:qFormat/>
    <w:rPr>
      <w:rFonts w:ascii="Sylfaen" w:hAnsi="Sylfaen" w:cs="Sylfaen"/>
    </w:rPr>
  </w:style>
  <w:style w:type="character" w:styleId="WW8Num13z0">
    <w:name w:val="WW8Num13z0"/>
    <w:qFormat/>
    <w:rPr>
      <w:rFonts w:ascii="Sylfaen" w:hAnsi="Sylfaen" w:cs="Sylfaen"/>
    </w:rPr>
  </w:style>
  <w:style w:type="character" w:styleId="WW8Num14z0">
    <w:name w:val="WW8Num14z0"/>
    <w:qFormat/>
    <w:rPr>
      <w:rFonts w:ascii="Sylfaen" w:hAnsi="Sylfaen" w:cs="Sylfaen"/>
    </w:rPr>
  </w:style>
  <w:style w:type="character" w:styleId="WW8Num15z0">
    <w:name w:val="WW8Num15z0"/>
    <w:qFormat/>
    <w:rPr>
      <w:rFonts w:ascii="Century Schoolbook" w:hAnsi="Century Schoolbook" w:cs="Century Schoolbook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7z0">
    <w:name w:val="WW8Num17z0"/>
    <w:qFormat/>
    <w:rPr>
      <w:rFonts w:ascii="Sylfaen" w:hAnsi="Sylfaen" w:cs="Sylfaen"/>
    </w:rPr>
  </w:style>
  <w:style w:type="character" w:styleId="WW8Num18z0">
    <w:name w:val="WW8Num18z0"/>
    <w:qFormat/>
    <w:rPr>
      <w:rFonts w:ascii="Sylfaen" w:hAnsi="Sylfaen" w:cs="Sylfaen"/>
    </w:rPr>
  </w:style>
  <w:style w:type="character" w:styleId="WW8Num19z0">
    <w:name w:val="WW8Num19z0"/>
    <w:qFormat/>
    <w:rPr>
      <w:rFonts w:ascii="Century Schoolbook" w:hAnsi="Century Schoolbook" w:cs="Century Schoolbook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1z0">
    <w:name w:val="WW8Num21z0"/>
    <w:qFormat/>
    <w:rPr>
      <w:rFonts w:ascii="Sylfaen" w:hAnsi="Sylfaen" w:cs="Sylfaen"/>
    </w:rPr>
  </w:style>
  <w:style w:type="character" w:styleId="WW8Num22z0">
    <w:name w:val="WW8Num22z0"/>
    <w:qFormat/>
    <w:rPr>
      <w:rFonts w:ascii="Century Schoolbook" w:hAnsi="Century Schoolbook" w:cs="Century Schoolbook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entury Schoolbook" w:hAnsi="Century Schoolbook" w:cs="Century Schoolbook"/>
    </w:rPr>
  </w:style>
  <w:style w:type="character" w:styleId="WW8Num25z0">
    <w:name w:val="WW8Num25z0"/>
    <w:qFormat/>
    <w:rPr>
      <w:rFonts w:ascii="Sylfaen" w:hAnsi="Sylfaen" w:cs="Sylfaen"/>
    </w:rPr>
  </w:style>
  <w:style w:type="character" w:styleId="WW8NumSt1z0">
    <w:name w:val="WW8NumSt1z0"/>
    <w:qFormat/>
    <w:rPr>
      <w:rFonts w:ascii="Century Schoolbook" w:hAnsi="Century Schoolbook" w:cs="Century Schoolbook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sz w:val="28"/>
      <w:u w:val="none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color w:val="000000"/>
      <w:sz w:val="34"/>
      <w:szCs w:val="34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FontStyle12">
    <w:name w:val="Font Style12"/>
    <w:basedOn w:val="Style14"/>
    <w:qFormat/>
    <w:rPr>
      <w:rFonts w:ascii="Palatino Linotype" w:hAnsi="Palatino Linotype" w:cs="Palatino Linotype"/>
      <w:b/>
      <w:bCs/>
      <w:color w:val="000000"/>
      <w:sz w:val="16"/>
      <w:szCs w:val="16"/>
    </w:rPr>
  </w:style>
  <w:style w:type="character" w:styleId="FontStyle15">
    <w:name w:val="Font Style15"/>
    <w:basedOn w:val="Style14"/>
    <w:qFormat/>
    <w:rPr>
      <w:rFonts w:ascii="Century Schoolbook" w:hAnsi="Century Schoolbook" w:cs="Century Schoolbook"/>
      <w:i/>
      <w:iCs/>
      <w:color w:val="000000"/>
      <w:sz w:val="16"/>
      <w:szCs w:val="16"/>
    </w:rPr>
  </w:style>
  <w:style w:type="character" w:styleId="FontStyle23">
    <w:name w:val="Font Style23"/>
    <w:basedOn w:val="Style14"/>
    <w:qFormat/>
    <w:rPr>
      <w:rFonts w:ascii="Century Schoolbook" w:hAnsi="Century Schoolbook" w:cs="Century Schoolbook"/>
      <w:b/>
      <w:bCs/>
      <w:color w:val="000000"/>
      <w:sz w:val="18"/>
      <w:szCs w:val="18"/>
    </w:rPr>
  </w:style>
  <w:style w:type="character" w:styleId="FontStyle20">
    <w:name w:val="Font Style20"/>
    <w:basedOn w:val="Style14"/>
    <w:qFormat/>
    <w:rPr>
      <w:rFonts w:ascii="Corbel" w:hAnsi="Corbel" w:cs="Corbel"/>
      <w:b/>
      <w:bCs/>
      <w:color w:val="000000"/>
      <w:sz w:val="28"/>
      <w:szCs w:val="28"/>
    </w:rPr>
  </w:style>
  <w:style w:type="character" w:styleId="FontStyle21">
    <w:name w:val="Font Style21"/>
    <w:basedOn w:val="Style14"/>
    <w:qFormat/>
    <w:rPr>
      <w:rFonts w:ascii="Corbel" w:hAnsi="Corbel" w:cs="Corbel"/>
      <w:b/>
      <w:bCs/>
      <w:color w:val="000000"/>
      <w:sz w:val="26"/>
      <w:szCs w:val="26"/>
    </w:rPr>
  </w:style>
  <w:style w:type="character" w:styleId="FontStyle22">
    <w:name w:val="Font Style22"/>
    <w:basedOn w:val="Style14"/>
    <w:qFormat/>
    <w:rPr>
      <w:rFonts w:ascii="Arial" w:hAnsi="Arial" w:cs="Arial"/>
      <w:b/>
      <w:bCs/>
      <w:color w:val="000000"/>
      <w:sz w:val="24"/>
      <w:szCs w:val="24"/>
    </w:rPr>
  </w:style>
  <w:style w:type="character" w:styleId="FontStyle24">
    <w:name w:val="Font Style24"/>
    <w:basedOn w:val="Style14"/>
    <w:qFormat/>
    <w:rPr>
      <w:rFonts w:ascii="Century Schoolbook" w:hAnsi="Century Schoolbook" w:cs="Century Schoolbook"/>
      <w:color w:val="000000"/>
      <w:sz w:val="16"/>
      <w:szCs w:val="16"/>
    </w:rPr>
  </w:style>
  <w:style w:type="character" w:styleId="FontStyle25">
    <w:name w:val="Font Style25"/>
    <w:basedOn w:val="Style14"/>
    <w:qFormat/>
    <w:rPr>
      <w:rFonts w:ascii="Century Schoolbook" w:hAnsi="Century Schoolbook" w:cs="Century Schoolbook"/>
      <w:b/>
      <w:bCs/>
      <w:color w:val="000000"/>
      <w:sz w:val="16"/>
      <w:szCs w:val="16"/>
    </w:rPr>
  </w:style>
  <w:style w:type="character" w:styleId="FontStyle26">
    <w:name w:val="Font Style26"/>
    <w:basedOn w:val="Style14"/>
    <w:qFormat/>
    <w:rPr>
      <w:rFonts w:ascii="Century Schoolbook" w:hAnsi="Century Schoolbook" w:cs="Century Schoolbook"/>
      <w:b/>
      <w:bCs/>
      <w:color w:val="000000"/>
      <w:w w:val="1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spacing w:lineRule="exact" w:line="236"/>
      <w:ind w:firstLine="284"/>
      <w:jc w:val="both"/>
    </w:pPr>
    <w:rPr/>
  </w:style>
  <w:style w:type="paragraph" w:styleId="Style61">
    <w:name w:val="Style6"/>
    <w:basedOn w:val="Normal"/>
    <w:qFormat/>
    <w:pPr>
      <w:spacing w:lineRule="exact" w:line="237"/>
      <w:jc w:val="both"/>
    </w:pPr>
    <w:rPr/>
  </w:style>
  <w:style w:type="paragraph" w:styleId="Style71">
    <w:name w:val="Style7"/>
    <w:basedOn w:val="Normal"/>
    <w:qFormat/>
    <w:pPr>
      <w:spacing w:lineRule="exact" w:line="380"/>
    </w:pPr>
    <w:rPr/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36"/>
      <w:jc w:val="both"/>
    </w:pPr>
    <w:rPr>
      <w:rFonts w:ascii="Century Schoolbook" w:hAnsi="Century Schoolbook" w:cs="Century Schoolbook"/>
    </w:rPr>
  </w:style>
  <w:style w:type="paragraph" w:styleId="Style31">
    <w:name w:val="Style3"/>
    <w:basedOn w:val="Normal"/>
    <w:qFormat/>
    <w:pPr>
      <w:spacing w:lineRule="exact" w:line="236"/>
      <w:ind w:firstLine="240"/>
      <w:jc w:val="both"/>
    </w:pPr>
    <w:rPr>
      <w:rFonts w:ascii="Century Schoolbook" w:hAnsi="Century Schoolbook" w:cs="Century Schoolbook"/>
    </w:rPr>
  </w:style>
  <w:style w:type="paragraph" w:styleId="Style41">
    <w:name w:val="Style4"/>
    <w:basedOn w:val="Normal"/>
    <w:qFormat/>
    <w:pPr>
      <w:spacing w:lineRule="exact" w:line="236"/>
      <w:ind w:firstLine="260"/>
      <w:jc w:val="both"/>
    </w:pPr>
    <w:rPr>
      <w:rFonts w:ascii="Century Schoolbook" w:hAnsi="Century Schoolbook" w:cs="Century Schoolbook"/>
    </w:rPr>
  </w:style>
  <w:style w:type="paragraph" w:styleId="Style91">
    <w:name w:val="Style9"/>
    <w:basedOn w:val="Normal"/>
    <w:qFormat/>
    <w:pPr/>
    <w:rPr>
      <w:rFonts w:ascii="Century Schoolbook" w:hAnsi="Century Schoolbook" w:cs="Century Schoolbook"/>
    </w:rPr>
  </w:style>
  <w:style w:type="paragraph" w:styleId="Style101">
    <w:name w:val="Style10"/>
    <w:basedOn w:val="Normal"/>
    <w:qFormat/>
    <w:pPr>
      <w:spacing w:lineRule="exact" w:line="234"/>
      <w:jc w:val="center"/>
    </w:pPr>
    <w:rPr>
      <w:rFonts w:ascii="Century Schoolbook" w:hAnsi="Century Schoolbook" w:cs="Century Schoolbook"/>
    </w:rPr>
  </w:style>
  <w:style w:type="paragraph" w:styleId="Style111">
    <w:name w:val="Style11"/>
    <w:basedOn w:val="Normal"/>
    <w:qFormat/>
    <w:pPr>
      <w:spacing w:lineRule="exact" w:line="216"/>
      <w:ind w:firstLine="288"/>
    </w:pPr>
    <w:rPr>
      <w:rFonts w:ascii="Century Schoolbook" w:hAnsi="Century Schoolbook" w:cs="Century Schoolbook"/>
    </w:rPr>
  </w:style>
  <w:style w:type="paragraph" w:styleId="Style121">
    <w:name w:val="Style12"/>
    <w:basedOn w:val="Normal"/>
    <w:qFormat/>
    <w:pPr/>
    <w:rPr>
      <w:rFonts w:ascii="Century Schoolbook" w:hAnsi="Century Schoolbook" w:cs="Century Schoolbook"/>
    </w:rPr>
  </w:style>
  <w:style w:type="paragraph" w:styleId="Style131">
    <w:name w:val="Style13"/>
    <w:basedOn w:val="Normal"/>
    <w:qFormat/>
    <w:pPr>
      <w:spacing w:lineRule="exact" w:line="216"/>
      <w:ind w:firstLine="286"/>
    </w:pPr>
    <w:rPr>
      <w:rFonts w:ascii="Century Schoolbook" w:hAnsi="Century Schoolbook" w:cs="Century Schoolbook"/>
    </w:rPr>
  </w:style>
  <w:style w:type="paragraph" w:styleId="Style141">
    <w:name w:val="Style14"/>
    <w:basedOn w:val="Normal"/>
    <w:qFormat/>
    <w:pPr>
      <w:spacing w:lineRule="exact" w:line="216"/>
    </w:pPr>
    <w:rPr>
      <w:rFonts w:ascii="Century Schoolbook" w:hAnsi="Century Schoolbook" w:cs="Century Schoolbook"/>
    </w:rPr>
  </w:style>
  <w:style w:type="paragraph" w:styleId="Style81">
    <w:name w:val="Style8"/>
    <w:basedOn w:val="Normal"/>
    <w:qFormat/>
    <w:pPr>
      <w:spacing w:lineRule="exact" w:line="216"/>
    </w:pPr>
    <w:rPr>
      <w:rFonts w:ascii="Sylfaen" w:hAnsi="Sylfaen" w:cs="Sylfae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ids.ru/" TargetMode="External"/><Relationship Id="rId3" Type="http://schemas.openxmlformats.org/officeDocument/2006/relationships/hyperlink" Target="http://www.aidsmap.com/" TargetMode="External"/><Relationship Id="rId4" Type="http://schemas.openxmlformats.org/officeDocument/2006/relationships/hyperlink" Target="http://www.aidsmeds.com/" TargetMode="External"/><Relationship Id="rId5" Type="http://schemas.openxmlformats.org/officeDocument/2006/relationships/hyperlink" Target="http://hopkinsaids.ed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08:34:00Z</dcterms:created>
  <dc:creator>Admin</dc:creator>
  <dc:description/>
  <cp:keywords/>
  <dc:language>en-US</dc:language>
  <cp:lastModifiedBy>User</cp:lastModifiedBy>
  <dcterms:modified xsi:type="dcterms:W3CDTF">2012-02-16T12:00:00Z</dcterms:modified>
  <cp:revision>17</cp:revision>
  <dc:subject/>
  <dc:title>УРОК-КОНФЕРЕНЦИЯ «СПИД — ГЛОБАЛЬНАЯ ПРОБЛЕМА ЧЕЛОВЕЧЕСТВА»</dc:title>
</cp:coreProperties>
</file>