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труктура конспект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К:  «Школа 210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 «Правописание разделительного Ъ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владение  новым зн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вающие: Развивать интерес к исследовательской деятельности; развивать мыслительные операции: анализ, сравнение, 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разовательные: сформировать умение строить способы на примере способа написания Ъ в словах;  сформировать умение применять изученные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ательные: воспитывать аккуратность в работе; воспитывать трудолюбие и усид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учебник «Русский язык» 2 класс 2часть авторы Р.Н.Бунеев, Е.В.Бунеева, О.Е.Пронина; дидактический материал к учебнику автор Л.Ю.Комиссарова; компьютер, проектор, экран, индивидуальные планш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 презентация; мультфильм «Маша и медведь» 11 серия «Первый раз в первый класс»; картинки с изображением Маши и медведя; эталон правописания разделительного Ъ; эталон правописания разделительного  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очный материал: листы для групповой работы для этапа 5; карточки со словами для групповой работы на этапе 6; карточки со стихотворением для этапа 8;  карточки с числами 1,2,3 для этапа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680"/>
        <w:gridCol w:w="2930"/>
        <w:gridCol w:w="230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, время, отведенное на каждый этап уро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учащихс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идов УУД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. Мотивация к учеб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. Актуализация знаний и фиксация затруднения в пробном действ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оекта выхода из затруд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эта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строенного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эт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т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домашн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урок русского языка. Сегодня на урок  пришли известные герои. Посмотрите фрагмент и назовит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хотела заниматься Маш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зач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хотите уч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будете работ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тите пословицу и объясните её смыс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чется рыбку съесть, да не хочется в воду лез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чего начнёте работу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живёт медвед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однокоренные слова к слову «ле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каком из оставшихся слов есть пристав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пристав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 вами приставки. (таблица с приставками)  По какому принципу их можно разделить на две групп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какой изученной орфограммой есть в пословиц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ого из героев в названии есть эта орфограм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помните об этом сл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разуйте и запишите однокоренные слова: самка медведя (медведица), детёныши медведицы (медвежата), берлога чья? (медвежья). Расскажите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пишите соединения Ь с гласными (ье, ьё, ьи, ью,ь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знаете о букве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ещё буква не обозначает зву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пишите её 3 раза на той же ст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сейчас повтор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задание я вам сейчас предлож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какой целью вы будете работать с пробным задани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ните, как в сказке Маша ушла от медведя? По пути он останавливался и говорил: «А дорога далека, а корзинка нелегка. Сесть бы на пенёк, съесть бы пирожок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Что хотел сделать медведь?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еред вами транскрипции этих слов [с’эс’т’]   [сй’эс’т’]. Вы сможете записать первое сло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правило вам в этом помож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запишите втор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не записал сло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не смогли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те себя. На доске фиксирую количество правильных и неправильных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ошибся. Что не смогли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правильно записал слово, каким правилом воспользова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не можете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следующий шаг вы должны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цель вы поставили перед собой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формулируйте тему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вы сами смогли открыть правило, мы будем работать по плану: (вывешиваю план на дос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сти анализ предложенных  групп слов. Выяснить общее в каждой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равнить между собой группы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общить полученные результаты и сделать вывод в соответствии с темой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ть эталон (правило) о правописании Ъ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предлагаю работать вам в группах. Вы должны выполнить план в группах. (задание взято из учебника с.42 упр.20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читайте слова каждого столб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читайте слова с Ъ. Сливается ли гласный звук с согласным при произношении. Сделайте вывод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какую букву оканчиваются приставки в каждом столбике. С каких букв начинаются корни в каждом столбике. В какой ситуации в слове нужно писать Ъ. Сделайте вывод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пробуйте изобразить свой вывод графиче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проверить своё открыт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кройте учебники на стр.43 и проверь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делайте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смогли преодолеть препятств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следующий шаг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: игра на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 слове Ъ-подпрыгнуть, а если Ь-наклониться. (съезд, счастье, обезьяна, съела, льётся, объём, подъезд, вь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(6 групп по 4-5 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й группе даются две карточки со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выбрать слово, от которого можно образовать слово с приставкой, после которой пишется Ъ. На оборотной стороне записать образованное слово, обозначить орфограм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- есть и ок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- юбилей и берё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- ясно и доро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- явление и ав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уппа- единый и ис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руппа- ёмкий и д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САМОПРОВЕРКОЙ ПО ЭТАЛОНУ.</w:t>
            </w:r>
          </w:p>
          <w:p>
            <w:pPr>
              <w:pStyle w:val="Normal"/>
              <w:rPr/>
            </w:pPr>
            <w:r>
              <w:rPr/>
              <w:t>1. сем..я             2. с..ел               3. под..езд</w:t>
            </w:r>
          </w:p>
          <w:p>
            <w:pPr>
              <w:pStyle w:val="Normal"/>
              <w:rPr/>
            </w:pPr>
            <w:r>
              <w:rPr/>
              <w:t>4. прыгат..         5. звер..             6. об..ект</w:t>
            </w:r>
          </w:p>
          <w:p>
            <w:pPr>
              <w:pStyle w:val="Normal"/>
              <w:rPr/>
            </w:pPr>
            <w:r>
              <w:rPr/>
              <w:t>7. плат..е            8. с..едобный      9. руч..и</w:t>
            </w:r>
          </w:p>
          <w:p>
            <w:pPr>
              <w:pStyle w:val="Normal"/>
              <w:rPr/>
            </w:pPr>
            <w:r>
              <w:rPr/>
              <w:t xml:space="preserve">10. с..ёжил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ого возникли затруднения при выполнении зад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у вас вызвали затрудн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м правилом вы должны были воспользова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равьте ошиб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делайте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ого задание не вызвало затрудн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делайте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вы перед собой ста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лось ли достичь ц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из вас смог сам открыть новое зна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встретил трудности? В чём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рнёмся к пословице. Какое слово в ней на новое правило. Почему в нём нужен Ъ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перь я предлагаю вам оценить свою работу на уроке. Перед вами карточки с числами 1, 2, 3. Выберите картинку с изображением Маши, поднимите соответствующий но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будете делать дома для того, чтобы знания окреп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выбрал 1 картинку- дом.за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208 (появляется на слайд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выбрал 2 картинку- упр. 2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выбрал 3 картинку- составить 5 предложений со словами, в которых пишется Ъ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учить правило с.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ша и Медведь желают вам удачи и прощаются с 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зывают героев мультфильма «Маша и медвед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много знать и ум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ймём, что не знаем и постараемся открыть новое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чему-то научиться, надо труд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повторения необходимы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деляют корень в слове «лес»и доказывают, является ли оно однокорен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рассказывает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и, оканчив. на согласный, приставки, оканчив. на гл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ъесть, лезть- ь-показатель мягкости согласног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две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оварное, запись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писывают однокоре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рассказывает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вука не обознач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Ъ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записывают Ъ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дание на пробное дей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понять, что мы не зн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н отнёс её домой, думая, что в корзинке пи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сть и съ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пробное действие на индивидуальных планшет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сать слово съ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не смогли правильно записать слово съ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осознают отсутствие эталона для записи слова с Ъ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можем представить правило, по которому записали слово съ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обраться в затрудн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знать правило написания Ъ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описание Ъ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темы урока на доске и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       сэконом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      суз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        безобла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езд   безаварий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ъекти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азъё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едъюбилей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ъяснять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 выполняет_____функ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 пишется после ________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оканчиваются на _____ перед гласными _,_,_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зультатов. Одна группа отвечает, другие дополняют при необходи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еть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авило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всё открыли прави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.Научиться применять новое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зультатов. Учащиеся объясняют свой вы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выполняют самостоятельную работу на планшетках. Самопроверка проводится по этал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ужно ещё потренироваться в применении прав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хорошо усвоили новое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ценивают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учим дома правило, потренируемся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тивация уч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кой смысл имеет  учение, умение находить ответ на этот вопро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ределение ц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ассификация объектов, установление причинно-следственных связ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казатель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необходим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авн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становки и решения проб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инте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становки и решения проб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познавательной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особов решения проб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ое сотрудничество в поиске и сборе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коррекция, оценка действий партнё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коррекция, оценка действий партнё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необходим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корр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 саморегу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7:33:00Z</dcterms:created>
  <dc:creator>.</dc:creator>
  <dc:description/>
  <cp:keywords/>
  <dc:language>en-US</dc:language>
  <cp:lastModifiedBy>.</cp:lastModifiedBy>
  <dcterms:modified xsi:type="dcterms:W3CDTF">2012-02-17T17:34:00Z</dcterms:modified>
  <cp:revision>1</cp:revision>
  <dc:subject/>
  <dc:title>                                                       Структура конспекта урока</dc:title>
</cp:coreProperties>
</file>