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              </w:t>
      </w:r>
      <w:r>
        <w:rPr/>
        <w:t>Почему дети не читают?</w:t>
      </w:r>
    </w:p>
    <w:p>
      <w:pPr>
        <w:pStyle w:val="Style13"/>
        <w:jc w:val="center"/>
        <w:rPr/>
      </w:pPr>
      <w:r>
        <w:rPr/>
        <w:drawing>
          <wp:inline distT="0" distB="0" distL="0" distR="0">
            <wp:extent cx="381000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696210"/>
                    </a:xfrm>
                    <a:prstGeom prst="rect">
                      <a:avLst/>
                    </a:prstGeom>
                  </pic:spPr>
                </pic:pic>
              </a:graphicData>
            </a:graphic>
          </wp:inline>
        </w:drawing>
      </w:r>
    </w:p>
    <w:p>
      <w:pPr>
        <w:pStyle w:val="Style13"/>
        <w:rPr/>
      </w:pPr>
      <w:r>
        <w:rPr/>
        <w:t> </w:t>
      </w:r>
    </w:p>
    <w:p>
      <w:pPr>
        <w:pStyle w:val="Normal"/>
        <w:rPr/>
      </w:pPr>
      <w:r>
        <w:rPr/>
      </w:r>
    </w:p>
    <w:p>
      <w:pPr>
        <w:pStyle w:val="Normal"/>
        <w:jc w:val="center"/>
        <w:rPr/>
      </w:pPr>
      <w:r>
        <w:rPr/>
      </w:r>
    </w:p>
    <w:tbl>
      <w:tblPr>
        <w:tblW w:w="1715" w:type="dxa"/>
        <w:jc w:val="center"/>
        <w:tblInd w:w="0" w:type="dxa"/>
        <w:tblLayout w:type="fixed"/>
        <w:tblCellMar>
          <w:top w:w="0" w:type="dxa"/>
          <w:left w:w="0" w:type="dxa"/>
          <w:bottom w:w="0" w:type="dxa"/>
          <w:right w:w="0" w:type="dxa"/>
        </w:tblCellMar>
      </w:tblPr>
      <w:tblGrid>
        <w:gridCol w:w="1715"/>
      </w:tblGrid>
      <w:tr>
        <w:trPr/>
        <w:tc>
          <w:tcPr>
            <w:tcW w:w="1715" w:type="dxa"/>
            <w:tcBorders/>
            <w:vAlign w:val="center"/>
          </w:tcPr>
          <w:p>
            <w:pPr>
              <w:pStyle w:val="Normal"/>
              <w:snapToGrid w:val="false"/>
              <w:jc w:val="center"/>
              <w:rPr>
                <w:sz w:val="24"/>
                <w:szCs w:val="24"/>
              </w:rPr>
            </w:pPr>
            <w:r>
              <w:rPr>
                <w:sz w:val="24"/>
                <w:szCs w:val="24"/>
              </w:rPr>
            </w:r>
          </w:p>
        </w:tc>
      </w:tr>
    </w:tbl>
    <w:p>
      <w:pPr>
        <w:pStyle w:val="Normal"/>
        <w:jc w:val="center"/>
        <w:rPr>
          <w:vanish/>
        </w:rPr>
      </w:pPr>
      <w:r>
        <w:rPr>
          <w:vanish/>
        </w:rPr>
      </w:r>
    </w:p>
    <w:tbl>
      <w:tblPr>
        <w:tblW w:w="1715" w:type="dxa"/>
        <w:jc w:val="center"/>
        <w:tblInd w:w="0" w:type="dxa"/>
        <w:tblLayout w:type="fixed"/>
        <w:tblCellMar>
          <w:top w:w="0" w:type="dxa"/>
          <w:left w:w="0" w:type="dxa"/>
          <w:bottom w:w="0" w:type="dxa"/>
          <w:right w:w="0" w:type="dxa"/>
        </w:tblCellMar>
      </w:tblPr>
      <w:tblGrid>
        <w:gridCol w:w="785"/>
        <w:gridCol w:w="144"/>
        <w:gridCol w:w="786"/>
      </w:tblGrid>
      <w:tr>
        <w:trPr>
          <w:trHeight w:val="240" w:hRule="atLeast"/>
        </w:trPr>
        <w:tc>
          <w:tcPr>
            <w:tcW w:w="785" w:type="dxa"/>
            <w:tcBorders/>
            <w:vAlign w:val="center"/>
          </w:tcPr>
          <w:p>
            <w:pPr>
              <w:pStyle w:val="Normal"/>
              <w:snapToGrid w:val="false"/>
              <w:jc w:val="center"/>
              <w:rPr>
                <w:sz w:val="24"/>
                <w:szCs w:val="24"/>
              </w:rPr>
            </w:pPr>
            <w:r>
              <w:rPr>
                <w:sz w:val="24"/>
                <w:szCs w:val="24"/>
              </w:rPr>
            </w:r>
          </w:p>
        </w:tc>
        <w:tc>
          <w:tcPr>
            <w:tcW w:w="144" w:type="dxa"/>
            <w:tcBorders/>
            <w:vAlign w:val="center"/>
          </w:tcPr>
          <w:p>
            <w:pPr>
              <w:pStyle w:val="Normal"/>
              <w:snapToGrid w:val="false"/>
              <w:jc w:val="center"/>
              <w:rPr>
                <w:sz w:val="24"/>
                <w:szCs w:val="24"/>
              </w:rPr>
            </w:pPr>
            <w:r>
              <w:rPr>
                <w:sz w:val="24"/>
                <w:szCs w:val="24"/>
              </w:rPr>
            </w:r>
          </w:p>
        </w:tc>
        <w:tc>
          <w:tcPr>
            <w:tcW w:w="786" w:type="dxa"/>
            <w:tcBorders/>
            <w:vAlign w:val="center"/>
          </w:tcPr>
          <w:p>
            <w:pPr>
              <w:pStyle w:val="Normal"/>
              <w:snapToGrid w:val="false"/>
              <w:jc w:val="center"/>
              <w:rPr>
                <w:sz w:val="24"/>
                <w:szCs w:val="24"/>
              </w:rPr>
            </w:pPr>
            <w:r>
              <w:rPr>
                <w:sz w:val="24"/>
                <w:szCs w:val="24"/>
              </w:rPr>
            </w:r>
          </w:p>
        </w:tc>
      </w:tr>
    </w:tbl>
    <w:p>
      <w:pPr>
        <w:pStyle w:val="Normal"/>
        <w:rPr/>
      </w:pPr>
      <w:r>
        <w:rPr/>
      </w:r>
    </w:p>
    <w:tbl>
      <w:tblPr>
        <w:tblW w:w="650" w:type="dxa"/>
        <w:jc w:val="left"/>
        <w:tblInd w:w="-45" w:type="dxa"/>
        <w:tblLayout w:type="fixed"/>
        <w:tblCellMar>
          <w:top w:w="15" w:type="dxa"/>
          <w:left w:w="15" w:type="dxa"/>
          <w:bottom w:w="15" w:type="dxa"/>
          <w:right w:w="15" w:type="dxa"/>
        </w:tblCellMar>
      </w:tblPr>
      <w:tblGrid>
        <w:gridCol w:w="95"/>
        <w:gridCol w:w="555"/>
      </w:tblGrid>
      <w:tr>
        <w:trPr>
          <w:trHeight w:val="424" w:hRule="atLeast"/>
        </w:trPr>
        <w:tc>
          <w:tcPr>
            <w:tcW w:w="95" w:type="dxa"/>
            <w:tcBorders/>
            <w:vAlign w:val="center"/>
          </w:tcPr>
          <w:p>
            <w:pPr>
              <w:pStyle w:val="Normal"/>
              <w:snapToGrid w:val="false"/>
              <w:rPr>
                <w:sz w:val="24"/>
                <w:szCs w:val="24"/>
              </w:rPr>
            </w:pPr>
            <w:r>
              <w:rPr>
                <w:sz w:val="24"/>
                <w:szCs w:val="24"/>
              </w:rPr>
            </w:r>
          </w:p>
        </w:tc>
        <w:tc>
          <w:tcPr>
            <w:tcW w:w="555" w:type="dxa"/>
            <w:tcBorders/>
            <w:vAlign w:val="center"/>
          </w:tcPr>
          <w:p>
            <w:pPr>
              <w:pStyle w:val="Normal"/>
              <w:jc w:val="right"/>
              <w:rPr>
                <w:sz w:val="24"/>
                <w:szCs w:val="24"/>
              </w:rPr>
            </w:pPr>
            <w:r>
              <w:rPr>
                <w:color w:val="0000FF"/>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vanish/>
        </w:rPr>
      </w:pPr>
      <w:r>
        <w:rPr>
          <w:vanish/>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Style13"/>
              <w:spacing w:before="0" w:after="280"/>
              <w:rPr/>
            </w:pPr>
            <w:r>
              <w:rPr/>
              <w:t>Логинова Татьяна Ильинична http://первоклашка.рф/index.php?option=com_content&amp;view=article&amp;id=158&amp;Itemid=76</w:t>
            </w:r>
          </w:p>
          <w:p>
            <w:pPr>
              <w:pStyle w:val="Style13"/>
              <w:jc w:val="center"/>
              <w:rPr>
                <w:b/>
                <w:b/>
                <w:bCs/>
              </w:rPr>
            </w:pPr>
            <w:r>
              <w:rPr>
                <w:b/>
                <w:bCs/>
              </w:rPr>
              <w:t>Почему дети не любят читать?</w:t>
            </w:r>
          </w:p>
          <w:p>
            <w:pPr>
              <w:pStyle w:val="Style13"/>
              <w:rPr/>
            </w:pPr>
            <w:r>
              <w:rPr/>
              <w:t>В последнее время очень актуальной проблемой становится нежелание детей читать. Причиной этого, скорее всего, является пассивность в привитии навыков чтения. На фоне информационного пространства телевидением, компьютерными играми. Мы всё меньше внимания уделяем чтению литературы. Отсюда возникают проблемы в школе: низкая техника чтения текстов, сложность понимания условий задач на математике, ошибки при выполнении письменных заданий по русскому языку.</w:t>
              <w:br/>
              <w:t>Есть дети, которые бегло и толково читают уже в пятилетнем возрасте, другим в шестом классе параграф по истории читает мама. Один выучивается читать сам, над другим трое умных учителей бьются, а он так и не может толком научиться читать в течение всего школьного обучения и неприятие печатного текста распространяется у него до взрослого возраста.</w:t>
              <w:br/>
              <w:t>Умение читать не зависит целиком от интеллекта ребёнка. На обучение чтению может оказывать влияние целый ряд факторов и причин трудностей в чтении может быть много. Например, неуверенность ребёнка, нарушения взаимодействия отдельных функций мозга, нарушение зрения или слуха, невнимание учителей к психологическим особенностям ребёнка, плохое семейное воспитание и т.п. Наша задача – диагностировать причину и устранить её, тогда процесс обучения чтению будет проходить успешно, и книга станет неотъемлемой частью жизни ребёнка.</w:t>
              <w:br/>
              <w:t>Также успех и неуспех в обучении чтению может зависеть от типа темперамента ребёнка, то есть от скорости и глубины реакции. В результате медлительного ребёнка (флегматика) часто незаслуженно учителя зачисляют в двоечники. Зато холерик материал усвоит быстрее (что в школе самое главное), но знания быстро улетучатся, память у него короткая, а с флегматиком они останутся на всю жизнь. Поэтому все психологические особенности ребёнка надо обязательно учитывать и подбирать соответствующие методы обучения чтению.</w:t>
              <w:br/>
              <w:t>Бывает так, что ребёнок не хочет читать, потому что ему просто скучен сам процесс. Попробуйте превратить чтение в игру. Разыгрывайте образы, ситуации, в которых требуется что – то прочесть.</w:t>
            </w:r>
          </w:p>
          <w:p>
            <w:pPr>
              <w:pStyle w:val="Style13"/>
              <w:jc w:val="center"/>
              <w:rPr>
                <w:b/>
                <w:b/>
                <w:bCs/>
              </w:rPr>
            </w:pPr>
            <w:r>
              <w:rPr>
                <w:b/>
                <w:bCs/>
              </w:rPr>
              <w:t>Как можно помочь ребёнку научиться читать?</w:t>
            </w:r>
          </w:p>
          <w:p>
            <w:pPr>
              <w:pStyle w:val="Style13"/>
              <w:rPr/>
            </w:pPr>
            <w:r>
              <w:rPr/>
              <w:t>1. Нужно подбирать интересные тексты, чтобы их чтение не утомляло ребёнка, побуждало желание прочитать текст до конца.</w:t>
            </w:r>
          </w:p>
          <w:p>
            <w:pPr>
              <w:pStyle w:val="Style13"/>
              <w:rPr/>
            </w:pPr>
            <w:r>
              <w:rPr/>
              <w:t>2. Ежедневно выделите хотя бы полчаса в день для чтения вслух, старайтесь приучить ребёнка к тому, что нужно читать каждый день.</w:t>
            </w:r>
          </w:p>
          <w:p>
            <w:pPr>
              <w:pStyle w:val="Style13"/>
              <w:rPr/>
            </w:pPr>
            <w:r>
              <w:rPr/>
              <w:t>3. Не забывайте, что ведущий вид деятельности ребёнка – это игра, поэтому  и при чтении создавайте игровые ситуации.</w:t>
            </w:r>
          </w:p>
          <w:p>
            <w:pPr>
              <w:pStyle w:val="Style13"/>
              <w:rPr/>
            </w:pPr>
            <w:r>
              <w:rPr/>
              <w:t>Например, вы и ваш ребёнок тренируетесь в чтении текста на время («Кто быстрее прочитает?)». Для младших школьников будут интересны игры с применением карточек с напечатанными на них словами и карточек с изображающими их предметами («Прочитай и найди соответствующую картинку»). Проведите конкурс на лучшего чтеца (особенно хорошо, если в семье двое детей). Это лишь малый перечень игр, которые вы можете провести с детьми.</w:t>
            </w:r>
          </w:p>
          <w:p>
            <w:pPr>
              <w:pStyle w:val="Style13"/>
              <w:rPr/>
            </w:pPr>
            <w:r>
              <w:rPr/>
              <w:t>4. Самое простое и эффективное средство привития у ребёнка любви к чтению –</w:t>
            </w:r>
            <w:r>
              <w:rPr>
                <w:b/>
                <w:bCs/>
              </w:rPr>
              <w:t xml:space="preserve"> ваш личный пример. </w:t>
            </w:r>
            <w:r>
              <w:rPr/>
              <w:t>Если ребёнок будет часто видеть вас с книгой, тогда и для него чтение не станет проблемой.</w:t>
            </w:r>
          </w:p>
          <w:p>
            <w:pPr>
              <w:pStyle w:val="Style13"/>
              <w:rPr/>
            </w:pPr>
            <w:r>
              <w:rPr/>
              <w:br/>
              <w:t>5.Выбирать книги надо в соответствии с возрастом ребёнка. До тех пор, пока он не научится читать бегло, приобретать надо только хорошо иллюстрированные книги, причём желательно, чтобы иллюстрация соответствовала тексту, приведённому на той же странице.</w:t>
              <w:br/>
              <w:t>Каждый день читайте ребёнку. Но это не значит, что вы должны гоняться за ним с книжкой. Наоборот, всячески провоцируйте его на то, чтобы он просил вас почитать.</w:t>
            </w:r>
          </w:p>
          <w:p>
            <w:pPr>
              <w:pStyle w:val="Style13"/>
              <w:rPr/>
            </w:pPr>
            <w:r>
              <w:rPr>
                <w:b/>
                <w:bCs/>
              </w:rPr>
              <w:t>6.</w:t>
            </w:r>
            <w:r>
              <w:rPr/>
              <w:t>Настройте своего ребёнка на то, что читать он должен обязательно научиться. И что читать он учится не потому, что этого вы хотите, и не потому, что соседский Петька уже читает. Ваш ребёнок должен усвоить, что это нужно и интересно именно ему. Приобретённый навык нужно постоянно развивать. Главное – быть терпеливыми, хвалить даже самые маленькие успехи. Ваша поддержка и одобрение будут очень стимулировать интерес ребёнка к чтению, желание научиться быстро и грамотно.</w:t>
            </w:r>
          </w:p>
          <w:p>
            <w:pPr>
              <w:pStyle w:val="Style13"/>
              <w:jc w:val="center"/>
              <w:rPr>
                <w:b/>
                <w:b/>
                <w:bCs/>
              </w:rPr>
            </w:pPr>
            <w:r>
              <w:rPr>
                <w:b/>
                <w:bCs/>
              </w:rPr>
              <w:t>Отработка техники чтения</w:t>
            </w:r>
          </w:p>
          <w:p>
            <w:pPr>
              <w:pStyle w:val="Style13"/>
              <w:rPr/>
            </w:pPr>
            <w:r>
              <w:rPr/>
              <w:t>Итак, наступает момент, и ребёнок начинает читать. Можно только строить версии того, как в голове ребёнка буквы объединяются в слоги, слоги – в слова, слова – в предложения, а предложения – в текст, который нужно ещё понять. Каждый ребёнок идёт к этому моменту своим, непостижимым для нас путём.</w:t>
              <w:br/>
              <w:t>Но для того, чтобы читать бегло и быстро, нужно, конечно же, тренировать технику чтения. Очень успешно можно использовать метод «Заплечного чтения». Поиграйте с ребёнком в диктора телевидения. Ситуация такая: ваш ребёнок – диктор телевидения, и через несколько минут ему предстоит прочитать выпуск последних новостей. Он садится за стол (хорошо бы, если на столе стоял импровизированный телевизионный экран) и берёт газету в руки. Звучит сигнал: «Прямой эфир!» – и «диктор» принимается за работу. Читать ему следует не торопясь, чётко проговаривая слова. Он может читать медленно, но вот уж что точно не предусматривает жанр работы диктором, так это запинаться, заикаться и надолго замолкать. И в этом непростом деле нашему диктору будете помогать вы – «заплечник». Вы становитесь за спиной сидящего за столом диктора и из-за его плеча следите за процессом чтения. Вам надо быть начеку. Только диктор замешкался, ещё не успел сделать ошибку – вы тут как тут. Громким голосом штопаете образовавшуюся в новостях брешь – до тех пор, пока диктор, не пришёл в себя и начал без спотыканий читать текст дальше. </w:t>
              <w:br/>
              <w:t>Газетный текст читать трудно. Ваш ребёнок хочет читать про животных? Отлично. Тогда он будет ведущим телевизионной передачи « В мире животных». Предложите вашему ребёнку поменяться ролями. Теперь его роль поработать заплечником. Ну а вы тоже можете представлять опасность для эфира, например, приступами кашля, который вы, конечно, подавляете, но читать в эти моменты не можете. Тут-то вас и выручает своим голосом бдительный заплечник.</w:t>
              <w:br/>
              <w:t>Есть ещё очень много методов тренировки чтения детей. Главное, чтобы это занятие не было скучным и навязывалось ребёнку. Придумывайте игровые ситуации, разыгрывайте литературные эпизоды по ролям, проводите театрализованные выступления, привлекайте к читательским тренингам других членов семьи. То, как будет читать ваш ребёнок, зависит только от вас.</w:t>
              <w:br/>
            </w:r>
            <w:r>
              <w:rPr>
                <w:b/>
                <w:bCs/>
              </w:rPr>
              <w:t>Включите своё воображение, сделайте чтение ребёнка интересным, а ребёнка – заинтересованным читателем!</w:t>
            </w:r>
          </w:p>
          <w:p>
            <w:pPr>
              <w:pStyle w:val="Style13"/>
              <w:jc w:val="center"/>
              <w:rPr>
                <w:b/>
                <w:b/>
                <w:bCs/>
              </w:rPr>
            </w:pPr>
            <w:r>
              <w:rPr>
                <w:b/>
                <w:bCs/>
              </w:rPr>
              <w:t>Как привить ребёнку любовь к чтению?</w:t>
            </w:r>
          </w:p>
          <w:p>
            <w:pPr>
              <w:pStyle w:val="Style13"/>
              <w:rPr/>
            </w:pPr>
            <w:r>
              <w:rPr/>
              <w:t>Вопрос, как привить ребёнку любовь к чтению, волнует многих родителей. Однозначного ответа нет, хотя имеется ряд общих правил и рекомендаций.</w:t>
              <w:br/>
              <w:t>Самое верное воспитание – это вести себя с ребёнком так, как вы требуете от него. И приобщение ребёнка к чтению начинается с приобщения к чтению родителей. Как часто вы читаете? Что любите читать? Как часто ребёнок видит вас читающим? Как часто дома вы разговариваете о книгах? Как часто вы покупаете книги?</w:t>
              <w:br/>
              <w:t>Возьмите в руки любимую старую книгу, с интересом расскажите сюжет и предложите почитать вместе или просто почитайте ребёнку вслух. Если вы начнёте читать с увлечением, то и процесс приобщения к книге станет приятным и интересным для вас обоих. Расскажите ему о своих любимых книгах, о книгах, которые вы читали в детстве.</w:t>
              <w:br/>
              <w:t>Наведите порядок в вашей библиотеке и пригласите ребёнка помочь вам протереть книги. Разбирая литературу, объясняйте, о чём и для чего каждая книга (энциклопедия, словари, научно-популярная литература, художественная литература), расскажите о литературных жанрах, основных терминах (поэзия, проза, роман и т.п.).</w:t>
              <w:br/>
              <w:t>Во время уборки порекомендуйте своему ребёнку какую-нибудь небольшую книгу, рассказав о её особенностях. У ребёнка обязательно нужно вызвать интерес к книге, чтобы появилось желание взять её и прочитать. Для этого сначала нужно знать, чем он интересуется: музыкой, техникой, космосом, животными. Как родители, вы наверняка знаете , какие сферы интересов у вашего ребёнка, поэтому книгу вам будет подобрать не очень сложно.</w:t>
              <w:br/>
              <w:t>Но к выбору книги, которую вы рекомендуете, подход должен быть осторожным. Очень важно, чтобы книга не отпугнула его сложностью. Обратите внимание на размер шрифта, наличие картинок, стиль изложения. Пусть эта книга будет не большая, но с крупным шрифтом и красочно оформлена. Очень хорошо, если книга будет первой в какой-то серии, чтобы можно было дальше подкреплять интерес его продолжением.</w:t>
              <w:br/>
              <w:t>И пусть поход в книжный магазин и покупка станут для ребёнка праздником! Заранее оговорите, сколько книг купите, и о чём они будут.</w:t>
              <w:br/>
              <w:t>Ребёнок должен чувствовать радость от приобретения новых книг и гордость за себя, ведь он заслужил этот праздник.</w:t>
              <w:br/>
              <w:t>Попробуйте сами писать книги. Например, можно составить сборник о змее, о дружбе, о животных и т. п. Иллюстрации можно вырезать из старых журналов или нарисовать самостоятельно. Ещё интересней, если вы делаете самодельные книжечки вместе с ребёнком. Составьте книжку про вашего сына или дочку, детям нравится слушать истории про самих себя.</w:t>
            </w:r>
          </w:p>
          <w:p>
            <w:pPr>
              <w:pStyle w:val="Style13"/>
              <w:jc w:val="center"/>
              <w:rPr>
                <w:b/>
                <w:b/>
                <w:bCs/>
              </w:rPr>
            </w:pPr>
            <w:r>
              <w:rPr>
                <w:b/>
                <w:bCs/>
              </w:rPr>
              <w:t>Игровые моменты по привлечению ребёнка к чтению:</w:t>
            </w:r>
          </w:p>
          <w:p>
            <w:pPr>
              <w:pStyle w:val="Normal"/>
              <w:numPr>
                <w:ilvl w:val="0"/>
                <w:numId w:val="2"/>
              </w:numPr>
              <w:spacing w:before="0" w:after="0"/>
              <w:rPr/>
            </w:pPr>
            <w:r>
              <w:rPr/>
              <w:t>После прочтения ребёнком книги проведите небольшую викторину, за все правильные ответы положен приз – новая книга, которую ребёнок выберет сам.</w:t>
            </w:r>
          </w:p>
          <w:p>
            <w:pPr>
              <w:pStyle w:val="Normal"/>
              <w:numPr>
                <w:ilvl w:val="0"/>
                <w:numId w:val="2"/>
              </w:numPr>
              <w:spacing w:before="0" w:after="0"/>
              <w:rPr/>
            </w:pPr>
            <w:r>
              <w:rPr/>
              <w:t>Некоторые дети очень любят вести читательские дневники, в которых делают пометки, комментарии, и даже иллюстрации к главам книги.</w:t>
            </w:r>
          </w:p>
          <w:p>
            <w:pPr>
              <w:pStyle w:val="Normal"/>
              <w:numPr>
                <w:ilvl w:val="0"/>
                <w:numId w:val="2"/>
              </w:numPr>
              <w:spacing w:before="0" w:after="0"/>
              <w:rPr/>
            </w:pPr>
            <w:r>
              <w:rPr/>
              <w:t>Очень интересно устраивать «громкие читки», разбивая текст по ролям или абзацам.</w:t>
            </w:r>
          </w:p>
          <w:p>
            <w:pPr>
              <w:pStyle w:val="Normal"/>
              <w:numPr>
                <w:ilvl w:val="0"/>
                <w:numId w:val="2"/>
              </w:numPr>
              <w:spacing w:before="0" w:after="0"/>
              <w:rPr/>
            </w:pPr>
            <w:r>
              <w:rPr/>
              <w:t>Можно начать читать книгу вместе с ребёнком, затем остановиться на самом интересном месте и предложить дочитать самому.</w:t>
            </w:r>
          </w:p>
          <w:p>
            <w:pPr>
              <w:pStyle w:val="Normal"/>
              <w:numPr>
                <w:ilvl w:val="0"/>
                <w:numId w:val="2"/>
              </w:numPr>
              <w:spacing w:before="0" w:after="0"/>
              <w:rPr/>
            </w:pPr>
            <w:r>
              <w:rPr/>
              <w:t>Также можно дочитать книжку до середины, до самого кульминационного момента, а затем предложить придумать продолжение.</w:t>
            </w:r>
          </w:p>
          <w:p>
            <w:pPr>
              <w:pStyle w:val="Normal"/>
              <w:numPr>
                <w:ilvl w:val="0"/>
                <w:numId w:val="2"/>
              </w:numPr>
              <w:spacing w:before="0" w:after="0"/>
              <w:rPr/>
            </w:pPr>
            <w:r>
              <w:rPr/>
              <w:t>Если ребёнок любит комиксы, можно выбрать несколько картинок из какой-нибудь книги и предложить составить по ним рассказ. А затем сравнить, как это сделал автор.</w:t>
            </w:r>
          </w:p>
          <w:p>
            <w:pPr>
              <w:pStyle w:val="Normal"/>
              <w:numPr>
                <w:ilvl w:val="0"/>
                <w:numId w:val="2"/>
              </w:numPr>
              <w:spacing w:before="0" w:after="280"/>
              <w:rPr/>
            </w:pPr>
            <w:r>
              <w:rPr/>
              <w:t>Если вы видите, что ребёнок устаёт, начните «играть в книжки». Прочитав стишок про «Идёт бычок качается», попросите ребёнка показать, как он качается. А как Таня заплакала? А как Карабас-Барабас рассердился? Показал – садись рядом, будем читать дальше.</w:t>
            </w:r>
          </w:p>
          <w:p>
            <w:pPr>
              <w:pStyle w:val="Heading3"/>
              <w:rPr/>
            </w:pPr>
            <w:r>
              <w:rPr>
                <w:b w:val="false"/>
                <w:sz w:val="24"/>
                <w:szCs w:val="24"/>
              </w:rPr>
              <w:t>Ребёнку трудно, почти невозможно даже небольшой текст сразу прочесть гладко, соблюдая интонацию. Но и читать несколько раз одно и тоже ему скучно. Придумайте какой-нибудь мотив, чтобы ему захотелось потренироваться: «Прочитаем вечером папе», «Поиграем в школу. Ты будешь учителем и научишь меня читать». И хвалите его,хвалите!</w:t>
            </w:r>
          </w:p>
          <w:p>
            <w:pPr>
              <w:pStyle w:val="Style13"/>
              <w:rPr/>
            </w:pPr>
            <w:r>
              <w:rPr/>
              <w:t xml:space="preserve"> </w:t>
            </w:r>
            <w:r>
              <w:rPr/>
              <w:t>Александра СОБОЛЕВА,</w:t>
              <w:br/>
              <w:t>Екатерина ЕМЕЛЬЯНОВА,</w:t>
              <w:br/>
              <w:t xml:space="preserve">научно-исследовательский центр </w:t>
              <w:br/>
              <w:t>детской нейрофизиологии,</w:t>
              <w:br/>
            </w:r>
            <w:hyperlink r:id="rId4">
              <w:r>
                <w:rPr>
                  <w:rStyle w:val="InternetLink"/>
                </w:rPr>
                <w:t>www.children-psy.ru</w:t>
              </w:r>
            </w:hyperlink>
            <w:r>
              <w:rPr/>
              <w:t xml:space="preserve"> </w:t>
            </w:r>
          </w:p>
          <w:p>
            <w:pPr>
              <w:pStyle w:val="Style13"/>
              <w:rPr/>
            </w:pPr>
            <w:r>
              <w:rPr/>
              <w:t>Что же ещё  можно сделать, чтобы книга стала добрым другом, помощником, советчиком для каждого ребенка?</w:t>
            </w:r>
          </w:p>
          <w:p>
            <w:pPr>
              <w:pStyle w:val="Style13"/>
              <w:numPr>
                <w:ilvl w:val="0"/>
                <w:numId w:val="3"/>
              </w:numPr>
              <w:spacing w:before="280" w:after="0"/>
              <w:rPr/>
            </w:pPr>
            <w:r>
              <w:rPr/>
              <w:t>Даже у самого маленького ребенка книга должна ассоциироваться с самыми приятными вещами – мамиными руками, ее теплом, ее улыбкой. Если малыш почувствует, что книга – это удовольствие, то, повзрослев, он сам потянется к ней.</w:t>
            </w:r>
          </w:p>
          <w:p>
            <w:pPr>
              <w:pStyle w:val="Style13"/>
              <w:numPr>
                <w:ilvl w:val="0"/>
                <w:numId w:val="3"/>
              </w:numPr>
              <w:spacing w:before="0" w:after="280"/>
              <w:rPr/>
            </w:pPr>
            <w:r>
              <w:rPr/>
              <w:t>Собирайте домашнюю библиотеку. Пусть она будет и не очень большой, но не случайной. Ведь это просто здорово, когда книга имеет свою историю. Иногда стимулом для чтения может стать ваш рассказ о том, при каких обстоятельствах книга была приобретена, как она попала в ваш дом, у кого побывала до того, как заняла свое место на вашей полке. Не разменивайтесь на мелочи – собирайте те книги, которые прошли проверку временем, вошли в золотой фонд. И помните: когда у вас появятся внуки, история этих книг только удлинится, а их ценность повысится.</w:t>
            </w:r>
          </w:p>
          <w:p>
            <w:pPr>
              <w:pStyle w:val="Style13"/>
              <w:numPr>
                <w:ilvl w:val="0"/>
                <w:numId w:val="3"/>
              </w:numPr>
              <w:spacing w:before="0" w:after="280"/>
              <w:rPr/>
            </w:pPr>
            <w:r>
              <w:rPr/>
              <w:t>Не пренебрегайте чтением вслух. Используйте этот прием хотя бы в терапевтических целях, например, когда ваш малыш заболел. Стремитесь к тому, чтобы ваше чтение переросло в самостоятельное чтение ребенка. Сначала можно читать по очереди, хотя бы и через строчку, но постепенно отдавать инициативу малышу, не забывая хвалить его за выразительность и артистизм. Попросите читать для себя или для бабушки. А может, ваша кошка или попугай окажутся большими любителями слушать сказки? На первых порах ребенок тоже должен читать только вслух, это выработает навык и поможет вам установить, как он понимает прочитанное.</w:t>
            </w:r>
          </w:p>
          <w:p>
            <w:pPr>
              <w:pStyle w:val="Style13"/>
              <w:numPr>
                <w:ilvl w:val="0"/>
                <w:numId w:val="3"/>
              </w:numPr>
              <w:spacing w:before="0" w:after="280"/>
              <w:rPr/>
            </w:pPr>
            <w:r>
              <w:rPr/>
              <w:t>Если вы почувствуете, что прочитанное вами неверно понимается или не понято совсем, потренируйте малыша на пословицах и поговорках. Пусть объяснит их смысл. Почитайте ему басни, но без морали – полезнее будет ему самому сформулировать ее. Когда вы читаете, просите ребенка рисовать. Это пробудит его воображение, научит слушать внимательнее, быть усидчивее. Только не забывайте все время хвалить!</w:t>
            </w:r>
          </w:p>
          <w:p>
            <w:pPr>
              <w:pStyle w:val="Style13"/>
              <w:numPr>
                <w:ilvl w:val="0"/>
                <w:numId w:val="3"/>
              </w:numPr>
              <w:spacing w:before="0" w:after="280"/>
              <w:rPr/>
            </w:pPr>
            <w:r>
              <w:rPr/>
              <w:t>Если ученик начальной школы читает совсем плохо, используйте кассеты с записями. Сейчас в продаже можно найти практически любое классическое произведение, прочитанное профессиональным актером или чтецом. Вначале ребенок будет только слушать, но потом подскажите ему следить за читаемым по книге. Вы сами не заметите, как скорость чтения и понимание возрастут, а ребенок постепенно втянется в процесс и полюбит то, что стало легким и понятным. Нам известен случай, когда слепая мама именно таким образом приучила к чтению своего зрячего сына.</w:t>
            </w:r>
          </w:p>
          <w:p>
            <w:pPr>
              <w:pStyle w:val="Style13"/>
              <w:numPr>
                <w:ilvl w:val="0"/>
                <w:numId w:val="3"/>
              </w:numPr>
              <w:spacing w:before="280" w:after="280"/>
              <w:rPr/>
            </w:pPr>
            <w:r>
              <w:rPr/>
              <w:t>Чтобы школьная литература не вызывала скуку, предваряйте программу. Вы всегда можете заранее рассказать что-то интересное и необычное про авторов, чьи произведения еще только будут изучаться, познакомить с веселыми и увлекательными страницами их непрограммных книг, сходить на спектакли по этим произведениям. Тогда восприятие обязательных произведений будет позитивным.</w:t>
            </w:r>
          </w:p>
          <w:p>
            <w:pPr>
              <w:pStyle w:val="Style13"/>
              <w:rPr/>
            </w:pPr>
            <w:r>
              <w:rPr/>
              <w:t>Мысль о том, что литература – учебник жизни, не нова, но, несмотря на банальность, это утверждение удивительно верно. Чем больше читает ваш ребенок, тем лучше он будет ориентироваться в жизни и разбираться в людях. Приобщая его к книге, вы тем самым помогаете ему быть успешным в жизни.</w:t>
            </w:r>
          </w:p>
          <w:p>
            <w:pPr>
              <w:pStyle w:val="Heading3"/>
              <w:rPr/>
            </w:pPr>
            <w:r>
              <w:rPr/>
            </w:r>
          </w:p>
          <w:p>
            <w:pPr>
              <w:pStyle w:val="Normal"/>
              <w:numPr>
                <w:ilvl w:val="0"/>
                <w:numId w:val="2"/>
              </w:numPr>
              <w:spacing w:before="0" w:after="0"/>
              <w:rPr>
                <w:sz w:val="24"/>
                <w:szCs w:val="24"/>
              </w:rPr>
            </w:pPr>
            <w:r>
              <w:rPr>
                <w:sz w:val="24"/>
                <w:szCs w:val="24"/>
              </w:rPr>
            </w:r>
          </w:p>
        </w:tc>
      </w:tr>
    </w:tbl>
    <w:p>
      <w:pPr>
        <w:pStyle w:val="Normal"/>
        <w:rPr/>
      </w:pPr>
      <w:r>
        <w:rPr>
          <w:rStyle w:val="Articleseparator"/>
        </w:rPr>
        <w:t> </w:t>
      </w:r>
      <w:r>
        <w:rPr>
          <w:rFonts w:cs="Times New Roman"/>
        </w:rPr>
        <w:t xml:space="preserve"> </w:t>
      </w:r>
    </w:p>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NewRomanPS-ItalicMT"/>
      <w:iCs/>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iCs w:val="false"/>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rticleseparator">
    <w:name w:val="article_separator"/>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cs="Times New Roman"/>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E-mail" TargetMode="External"/><Relationship Id="rId4" Type="http://schemas.openxmlformats.org/officeDocument/2006/relationships/hyperlink" Target="http://www.children-psy.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9:38:00Z</dcterms:created>
  <dc:creator>Галя</dc:creator>
  <dc:description/>
  <cp:keywords/>
  <dc:language>en-US</dc:language>
  <cp:lastModifiedBy>Галя</cp:lastModifiedBy>
  <dcterms:modified xsi:type="dcterms:W3CDTF">2012-02-05T08:18:00Z</dcterms:modified>
  <cp:revision>4</cp:revision>
  <dc:subject/>
  <dc:title>Александра СОБОЛЕВА,</dc:title>
</cp:coreProperties>
</file>