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56"/>
        </w:rPr>
      </w:pPr>
      <w:r>
        <w:rPr>
          <w:sz w:val="72"/>
          <w:szCs w:val="56"/>
        </w:rPr>
        <w:t>Азбука общения с детьми.</w:t>
      </w:r>
    </w:p>
    <w:p>
      <w:pPr>
        <w:pStyle w:val="Normal"/>
        <w:jc w:val="center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 xml:space="preserve">ВЫРАЖЕНИЕ ЛИЦА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максимально</w:t>
      </w:r>
    </w:p>
    <w:p>
      <w:pPr>
        <w:pStyle w:val="Normal"/>
        <w:numPr>
          <w:ilvl w:val="0"/>
          <w:numId w:val="6"/>
        </w:numPr>
        <w:rPr>
          <w:sz w:val="32"/>
          <w:szCs w:val="28"/>
        </w:rPr>
      </w:pPr>
      <w:r>
        <w:rPr>
          <w:sz w:val="32"/>
          <w:szCs w:val="28"/>
        </w:rPr>
        <w:t>ДОБРОЖЕЛАТЕЛЬНОЕ;</w:t>
      </w:r>
    </w:p>
    <w:p>
      <w:pPr>
        <w:pStyle w:val="Normal"/>
        <w:numPr>
          <w:ilvl w:val="0"/>
          <w:numId w:val="6"/>
        </w:numPr>
        <w:rPr>
          <w:sz w:val="32"/>
          <w:szCs w:val="28"/>
        </w:rPr>
      </w:pPr>
      <w:r>
        <w:rPr>
          <w:sz w:val="32"/>
          <w:szCs w:val="28"/>
        </w:rPr>
        <w:t>ТЕПЛОЕ;</w:t>
      </w:r>
    </w:p>
    <w:p>
      <w:pPr>
        <w:pStyle w:val="Normal"/>
        <w:numPr>
          <w:ilvl w:val="0"/>
          <w:numId w:val="6"/>
        </w:numPr>
        <w:rPr>
          <w:sz w:val="32"/>
          <w:szCs w:val="28"/>
        </w:rPr>
      </w:pPr>
      <w:r>
        <w:rPr>
          <w:sz w:val="32"/>
          <w:szCs w:val="28"/>
        </w:rPr>
        <w:t>ПРИВЕТЛИВОЕ;</w:t>
      </w:r>
    </w:p>
    <w:p>
      <w:pPr>
        <w:pStyle w:val="Normal"/>
        <w:numPr>
          <w:ilvl w:val="0"/>
          <w:numId w:val="6"/>
        </w:numPr>
        <w:rPr>
          <w:sz w:val="32"/>
          <w:szCs w:val="28"/>
        </w:rPr>
      </w:pPr>
      <w:r>
        <w:rPr>
          <w:sz w:val="32"/>
          <w:szCs w:val="28"/>
        </w:rPr>
        <w:t>НЕРАЗДРАЖЕННОЕ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>ТОН ГОЛОС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в</w:t>
      </w:r>
      <w:r>
        <w:rPr>
          <w:sz w:val="40"/>
          <w:szCs w:val="36"/>
        </w:rPr>
        <w:t xml:space="preserve"> </w:t>
      </w:r>
      <w:r>
        <w:rPr>
          <w:sz w:val="32"/>
          <w:szCs w:val="28"/>
        </w:rPr>
        <w:t>любых ситуациях в разговоре с ребенком – предельно</w:t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ДОБРОЖЕЛАТЕЛЬНЫЙ;</w:t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ТЕПЛЫЙ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28"/>
        </w:rPr>
        <w:t>ПРИВЕТЛИВЫЙ;</w:t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НЕРАЗДРАЖЕННЫЙ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 xml:space="preserve">В ЛЕКСИКЕ ПО ВОЗМОЖНОСТИ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избегать употребления: всех частиц НЕ, так как русский язык богат, и подходящую по смыслу фразу можно построить, не используя их; 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 xml:space="preserve">ПРИКАЗНЫХ ФРАЗ; 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ПОВЕЛИТЕЛЬНОГО НАКЛОНЕНИЯ;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слов ДОЛЖЕН, ОБЯЗАН, НУЖНО;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местоимений Я, ТЫ: желательно использовать: СОСЛАГАТЕЛЬНОЕ НАКЛОНЕНИЕ;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местоимение МЫ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>СТАРАТЬСЯ: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ГОВОРИТЬ с иронией и насмешкой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ДЕЛАТЬ постоянных замечаний, особенно мелочных.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РУГАТЬСЯ и НЕ КРИЧАТЬ на ребенка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всегда быть с ребенком ВЕЖЛИВЫМ, ТЕПЛЫМ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ТОРОПИТЬ и НЕ ПОДГОНЯТЬ ребенка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как можно чаще высказывать ОДОБРЕНИЕ, ПОХВАЛУ, ПРИЯТИЕ Вашего ребенка, а не за что-то, а только потому, что это Ваш ребенок, несмотря на все проблемы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как можно чаще подтверждать, декларировать свою ЛЮБОВЬ к нему: ведь это ВАШ РЕБЕНОК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ГОВОРИТЬ ребенку, что Вы его не любите или обиделись на него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 ДАВАТЬ ребенку чувствовать себя ПЛОХИМ;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от неправильного поведения или занятия ТОЛЬКО ОТВЛЕКАТЬ, предлагая не менее 2-3-х ВАРИАНТОВ деятельности для занятий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>НЕ НАДО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28"/>
        </w:rPr>
        <w:t>ВСТАВАТЬ на сторону людей, обвиняющих ВАШЕГО ребенка публично, лучше потом, бес посторонних, спокойно, с глубоким пониманием ребенка обсудить возникшую проблему и помогать ее решить;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ХВАЛИТЬ в присутствии ДРУГИХ и СТАВИТЬ кого-либо в ПРИМЕР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  <w:t>ПОМНИТЕ: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телевизор или видеомагнитофон – НЕ НЯНЬКА, то есть нужно вместе с ВАШИМ ребенком смотреть передачи, это способствует снятию напряжения, волнения, восстанавливает эмоциональный контакт с ребенком, улучшает его, дает возможность корригировать восприятие услышанного и увиденного ребенком;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если ВЫ огорчены чем-то, то постарайтесь обязательно объяснить ребенку, что это связано не с ним, что теперь ВЫ, находясь рядом с ВАШИМ ребенком, будете в лучшем настроении, так как ВАШ СЫН или ДОЧЬ – ЭТО РАДОСТЬ;</w:t>
      </w:r>
    </w:p>
    <w:p>
      <w:pPr>
        <w:pStyle w:val="Normal"/>
        <w:numPr>
          <w:ilvl w:val="0"/>
          <w:numId w:val="3"/>
        </w:numPr>
        <w:rPr>
          <w:sz w:val="32"/>
          <w:szCs w:val="28"/>
        </w:rPr>
      </w:pPr>
      <w:r>
        <w:rPr>
          <w:sz w:val="32"/>
          <w:szCs w:val="28"/>
        </w:rPr>
        <w:t>от ВАС ребенку необходимо как можно больше тактильных контактов: ОБНЯТЬ, ПОГЛАДИТЬ, ПРИГОЛУБИТЬ, ПРИЛАСКАТ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  <w:t>ТЕРПЕНИЕ, ТЕРПИМОСТЬ и всегда ЛЮБОВЬ!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32:00Z</dcterms:created>
  <dc:creator>Катя</dc:creator>
  <dc:description/>
  <dc:language>en-US</dc:language>
  <cp:lastModifiedBy>XP</cp:lastModifiedBy>
  <cp:lastPrinted>2009-01-28T12:43:00Z</cp:lastPrinted>
  <dcterms:modified xsi:type="dcterms:W3CDTF">2009-01-28T09:43:00Z</dcterms:modified>
  <cp:revision>5</cp:revision>
  <dc:subject/>
  <dc:title>Азбука общения с детьми</dc:title>
</cp:coreProperties>
</file>