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Эссе «Благодаря и вопре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я думаю о миссии классного руководителя, я вспоминаю своих учителей. Милую, добрую, уютную и очень тёплую Александру Петровну из села Кривонское, где я начала постигать азы жизни, пока родители поднимали целину. И уже тогда я знала: буду учительницей. Нет, даже не учительницей, а такой же, как Александра Петровна, носить такие же нарядные кофточки, и чтобы так же, как её уважали лю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ядных кофточек износила много, а какой мерой определить уважение? Может быть той, что вопреки расхожему мнению о трудной и неблагодарной профессии педагога четверо моих нынешних выпускников выбрали именно этот путь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споминаю холодные морозные утра, когда так не хотелось маленькой девчушке расставаться с уютной постелью, и сейчас слышу голос бабушки: «Ер-еры, упал с горы, ять-ять, меня некому поднять. А я Людмилку поднимаю». Откуда в этой деревенской полуграмотной женщине было столько естественности и обаятельности? Милая моя бабуля, сегодня ты очень часто бываешь героиней наших разговоров с детьми о том, чем живёт человек, только ли хлебом насущны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агодаря моим учителям я не растерялась, не заблудилась  в безграничности и безмерности бытия, и моё детское «я хочу» переросло в юношеское «я могу». И вот я уже студентка ЯГПУ, да, можно сказать, таковой остаюсь и по сей день: уже защищена одна диссертация, готовлю почву для другой. Учусь сама и учу своих де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кто я для них? Вторая мама (как не хочется быть на вторых ролях); мудрый наставник (это уже лучше, если этот образ не ассоциируется с истиной в последней инстанции); надёжный друг (замечательно, но). И тогда я думаю: хоть на минуточку мне стать бы радугой! Говорят, что, если человек пройдет под радугой, он всю жизнь будут счастливым. И моя жизненная линия «Я могу – я хочу - я верю» находит осмысление в новой формуле «Мы хотим – мы можем – мы верим!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33:00Z</dcterms:created>
  <dc:creator>Андрей</dc:creator>
  <dc:description/>
  <dc:language>en-US</dc:language>
  <cp:lastModifiedBy>Андрей</cp:lastModifiedBy>
  <dcterms:modified xsi:type="dcterms:W3CDTF">2007-11-27T12:33:00Z</dcterms:modified>
  <cp:revision>2</cp:revision>
  <dc:subject/>
  <dc:title>                                         Эссе «Благодаря и вопреки»</dc:title>
</cp:coreProperties>
</file>