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3960"/>
        <w:gridCol w:w="2520"/>
        <w:gridCol w:w="2340"/>
        <w:gridCol w:w="540"/>
        <w:gridCol w:w="540"/>
      </w:tblGrid>
      <w:tr>
        <w:trPr>
          <w:trHeight w:val="383" w:hRule="atLeast"/>
        </w:trPr>
        <w:tc>
          <w:tcPr>
            <w:tcW w:w="107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География России. Природа                                                                                     8 класс</w:t>
            </w:r>
            <w:r>
              <w:rPr>
                <w:b/>
              </w:rPr>
              <w:t xml:space="preserve"> Баринова И.И.  ГеографияРоссии. Природа    М.:Дрофа,2011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я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одина на карте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ве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о изучает география России.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точники географически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-5,повторить характеристику г/п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г/п России, показ гос.границ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ое положение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с.</w:t>
            </w:r>
            <w:r>
              <w:rPr>
                <w:lang w:val="en-GB"/>
              </w:rPr>
              <w:t>6</w:t>
            </w:r>
            <w:r>
              <w:rPr/>
              <w:t>-1</w:t>
            </w:r>
            <w:r>
              <w:rPr>
                <w:lang w:val="en-GB"/>
              </w:rPr>
              <w:t>3</w:t>
            </w:r>
            <w:r>
              <w:rPr/>
              <w:t>, зад.2с.1</w:t>
            </w:r>
            <w:r>
              <w:rPr>
                <w:lang w:val="en-GB"/>
              </w:rPr>
              <w:t>3</w:t>
            </w:r>
            <w:r>
              <w:rPr/>
              <w:t>,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обозначение гос.границы РФ, крайних точек, соседних государ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я, омывающие берег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с.1</w:t>
            </w:r>
            <w:r>
              <w:rPr>
                <w:lang w:val="en-GB"/>
              </w:rPr>
              <w:t>4</w:t>
            </w:r>
            <w:r>
              <w:rPr/>
              <w:t>-2</w:t>
            </w:r>
            <w:r>
              <w:rPr>
                <w:lang w:val="en-GB"/>
              </w:rPr>
              <w:t>1</w:t>
            </w:r>
            <w:r>
              <w:rPr/>
              <w:t>зад.1- 6 с.</w:t>
            </w:r>
            <w:r>
              <w:rPr>
                <w:lang w:val="en-GB"/>
              </w:rPr>
              <w:t>2</w:t>
            </w:r>
            <w:r>
              <w:rPr/>
              <w:t>1,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ить экологическую ситуацию мор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ссия на карте часовых поя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с.2</w:t>
            </w:r>
            <w:r>
              <w:rPr>
                <w:lang w:val="en-GB"/>
              </w:rPr>
              <w:t>1</w:t>
            </w:r>
            <w:r>
              <w:rPr/>
              <w:t>-24,зад.6-8 с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Определение поясного времени для разных пунктов России, посредством решения зад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тория  освоения и заселения  территории 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с.25-31 зад.5с.31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маршруты русских исследователей, их откр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ческое положение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,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льеф, геологическое строение и  полезные ископаем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бенности рельеф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с.34-37, зад1,2с.37,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заимосвязи между тектоническими структурами и формами релье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еологическое строение территори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с.37-43,</w:t>
            </w:r>
          </w:p>
          <w:p>
            <w:pPr>
              <w:pStyle w:val="Normal"/>
              <w:rPr/>
            </w:pPr>
            <w:r>
              <w:rPr/>
              <w:t>зад.4с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хронологическая таб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8-289,зад.5с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инеральные ресурсы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с.43-48,зад.3-5с.49 к/к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месторождений, объяснение раз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форм рельеф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с.49-55,зад.6с.55</w:t>
            </w:r>
          </w:p>
          <w:p>
            <w:pPr>
              <w:pStyle w:val="Normal"/>
              <w:rPr/>
            </w:pPr>
            <w:r>
              <w:rPr/>
              <w:t>повторить §§5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Объяснение зависимости расположения крупных форм рельефа, месторождения полезных ископаемых от строения земной к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общающий урок по теме «Рельеф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6с.55-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т и климатические 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чего зависит климат нашей стр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с.57-59,зад.с.57,</w:t>
            </w:r>
          </w:p>
          <w:p>
            <w:pPr>
              <w:pStyle w:val="Normal"/>
              <w:rPr/>
            </w:pPr>
            <w:r>
              <w:rPr/>
              <w:t>Зад.1 с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Определение по картам закономерностей распределения радиации, ср.</w:t>
            </w: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</w:rPr>
              <w:t xml:space="preserve">я, </w:t>
            </w: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иркуляция воздушных м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с.59-63,зад5,6с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кономерности распределение тепла и  влаги на  территории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с.63-68,зад3с.68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синоптическим картам особенностей погоды для различных пунктов. Составление прогноза по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ипы климатов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с.68-71, заполнить таблицу, 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ависимость человека от климата. Агроклиматические ресурс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с.72-75,зад.1,4,5 с.75,заполнить таблиц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5Оценка основных климатических показателей одного из уголков России для жизни и хоз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 по теме «Климаты  России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7 с.75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еблагоприятных факторов клим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воды и водные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нообразие внутренних вод России. Ре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с.77-84,</w:t>
            </w:r>
          </w:p>
          <w:p>
            <w:pPr>
              <w:pStyle w:val="Normal"/>
              <w:rPr/>
            </w:pPr>
            <w:r>
              <w:rPr/>
              <w:t>зад.4-6с.84,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 1 из рек с помощью карт. Определить возможности хозис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зера, болота, подземные воды, ледники, многолетняя мерз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с84-89,</w:t>
            </w:r>
          </w:p>
          <w:p>
            <w:pPr>
              <w:pStyle w:val="Normal"/>
              <w:rPr/>
            </w:pPr>
            <w:r>
              <w:rPr/>
              <w:t>зад.1-5с.89,к/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закономерности размещения разных видов вод суши и связанных с ними природных явлений на территории страны в зависимости от рельефа и клим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одные ресурсы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с.89-92,</w:t>
            </w:r>
          </w:p>
          <w:p>
            <w:pPr>
              <w:pStyle w:val="Normal"/>
              <w:rPr/>
            </w:pPr>
            <w:r>
              <w:rPr/>
              <w:t>зад.3,4с.9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 по теме «Водные  ресурсы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7с.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вы и почвенные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разование почв и их разнообраз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с.93-97,зад.3,4с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кономерности распространения поч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с.98-100,зад.1-3с.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Выявление условий почвообразования основных зоанльных типов почв и оценка их плодор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чвенные ресурсы Росс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с.100-104 зад.1-4с.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общающий урок по теме «Почв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4с.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тительный и животный мир России. Биологически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тительный и животный мир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с.105-111,</w:t>
            </w:r>
          </w:p>
          <w:p>
            <w:pPr>
              <w:pStyle w:val="Normal"/>
              <w:rPr/>
            </w:pPr>
            <w:r>
              <w:rPr/>
              <w:t>зад.5с.112, к/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Составление прогноза изменений раст. и жив.мира в зависимости от изменения других компонентов природного комплек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ологические ресур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рана растительного и животного 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с.112-115,</w:t>
            </w:r>
          </w:p>
          <w:p>
            <w:pPr>
              <w:pStyle w:val="Normal"/>
              <w:rPr/>
            </w:pPr>
            <w:r>
              <w:rPr/>
              <w:t>зад1-4с.1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о-ресурсный потенциал 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с.116-120</w:t>
            </w:r>
          </w:p>
          <w:p>
            <w:pPr>
              <w:pStyle w:val="Normal"/>
              <w:rPr/>
            </w:pPr>
            <w:r>
              <w:rPr/>
              <w:t>зад.1,3,4с.1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Определение роли особо охраняемых природных территории в сохранении природ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 по теме «Биологические ресурсы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14с.120-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родные комплек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родное райо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нообразие природных комплексов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с.124-126, зад.5с.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родных условий и ресурсов пр.зоны на основе анализа серии к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ря как крупные природные  комплексы.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с.127-129 зад.4с.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г/п 2-х морей по выбору учащего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зоны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с.129-135, зад.3</w:t>
            </w:r>
          </w:p>
          <w:p>
            <w:pPr>
              <w:pStyle w:val="Normal"/>
              <w:rPr/>
            </w:pPr>
            <w:r>
              <w:rPr/>
              <w:t>с.1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Сравнительная характеристика двух природных зон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нообразие лесов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с.135-139,</w:t>
            </w:r>
          </w:p>
          <w:p>
            <w:pPr>
              <w:pStyle w:val="Normal"/>
              <w:rPr/>
            </w:pPr>
            <w:r>
              <w:rPr/>
              <w:t>зад.1,2с.13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злесные зоны на юге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с.139-144,</w:t>
            </w:r>
          </w:p>
          <w:p>
            <w:pPr>
              <w:pStyle w:val="Normal"/>
              <w:rPr/>
            </w:pPr>
            <w:r>
              <w:rPr/>
              <w:t>зад2-4с.144,к/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сотная поясност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с.144-148, зад.3,6,7 с.148,к/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Объяснение принципов выделения крупных прир.регионов на территории страны. Выделение внутри их более мелких составных ча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 по теме «Природное районир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11с.148-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регионо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усская (Восточно-Европейская)   равн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с.151-157,</w:t>
            </w:r>
          </w:p>
          <w:p>
            <w:pPr>
              <w:pStyle w:val="Normal"/>
              <w:rPr/>
            </w:pPr>
            <w:r>
              <w:rPr/>
              <w:t>зад. 4,5 с.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собенностей рельефа, климата разных частей равн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комплексы Русской  равнины. Памятники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с.158-165,</w:t>
            </w:r>
          </w:p>
          <w:p>
            <w:pPr>
              <w:pStyle w:val="Normal"/>
              <w:rPr/>
            </w:pPr>
            <w:r>
              <w:rPr/>
              <w:t>зад.1-3с.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блемы рационального  использования природных ресурсов Русской равн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с.166-169,</w:t>
            </w:r>
          </w:p>
          <w:p>
            <w:pPr>
              <w:pStyle w:val="Normal"/>
              <w:rPr/>
            </w:pPr>
            <w:r>
              <w:rPr/>
              <w:t>зад.4,5с.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обенност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вказ- самые высокие горы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с.170-178,</w:t>
            </w:r>
          </w:p>
          <w:p>
            <w:pPr>
              <w:pStyle w:val="Normal"/>
              <w:rPr/>
            </w:pPr>
            <w:r>
              <w:rPr/>
              <w:t>зад.3,4с.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обенност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комплексы Северного Кав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с.178-181,</w:t>
            </w:r>
          </w:p>
          <w:p>
            <w:pPr>
              <w:pStyle w:val="Normal"/>
              <w:rPr/>
            </w:pPr>
            <w:r>
              <w:rPr/>
              <w:t>зад.3,4с.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рал – «каменный пояс  Русской земл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с.181-186,</w:t>
            </w:r>
          </w:p>
          <w:p>
            <w:pPr>
              <w:pStyle w:val="Normal"/>
              <w:rPr/>
            </w:pPr>
            <w:r>
              <w:rPr/>
              <w:t>зад.3,4с.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обенност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оеобразие природы Ур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с.187-192,зад.1-4</w:t>
            </w:r>
          </w:p>
          <w:p>
            <w:pPr>
              <w:pStyle w:val="Normal"/>
              <w:rPr/>
            </w:pPr>
            <w:r>
              <w:rPr/>
              <w:t>с.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уникумы.      Экологические проблемы Ур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с.192-197,</w:t>
            </w:r>
          </w:p>
          <w:p>
            <w:pPr>
              <w:pStyle w:val="Normal"/>
              <w:rPr/>
            </w:pPr>
            <w:r>
              <w:rPr/>
              <w:t>зад.3,4с.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падно-Сибирская равнина: особенности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с.197-204,зад.1,2</w:t>
            </w:r>
          </w:p>
          <w:p>
            <w:pPr>
              <w:pStyle w:val="Normal"/>
              <w:rPr/>
            </w:pPr>
            <w:r>
              <w:rPr/>
              <w:t>с.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обенност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ресурсы Западно-Сибирской равнины и условия их осво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с.204-208, зад.2,3-5 с.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точная Сибирь: величие и  суровость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с.208-215,</w:t>
            </w:r>
          </w:p>
          <w:p>
            <w:pPr>
              <w:pStyle w:val="Normal"/>
              <w:rPr/>
            </w:pPr>
            <w:r>
              <w:rPr/>
              <w:t>зад.1,2,4,5с.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обенностей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районы Восточной Сиби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с.215-225, зад2,3с.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ры Южной Сиби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40 кон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ка г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мчужина Сибири - Байк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с.225-229, зад2,3,4с.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иродные ресурсы Восточной  Сибири и проблемы их осво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с.229-234,</w:t>
            </w:r>
          </w:p>
          <w:p>
            <w:pPr>
              <w:pStyle w:val="Normal"/>
              <w:rPr/>
            </w:pPr>
            <w:r>
              <w:rPr/>
              <w:t>зад.1,2с.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льний Восток- край контра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с.235-238, зад2-5с.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комплексы Дальнего  Востока. Природные унику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с.238-247,</w:t>
            </w:r>
          </w:p>
          <w:p>
            <w:pPr>
              <w:pStyle w:val="Normal"/>
              <w:rPr/>
            </w:pPr>
            <w:r>
              <w:rPr/>
              <w:t>зад.2,5с.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ка особенностей клим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родные ресурсы Дальнего Востока, освоение их челове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с.248-252,</w:t>
            </w:r>
          </w:p>
          <w:p>
            <w:pPr>
              <w:pStyle w:val="Normal"/>
              <w:rPr/>
            </w:pPr>
            <w:r>
              <w:rPr/>
              <w:t>зад.1,5с 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 по теме «Природные комплексы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8с.252-2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,1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География Республики Татарстан    </w:t>
            </w:r>
          </w:p>
          <w:p>
            <w:pPr>
              <w:pStyle w:val="Normal"/>
              <w:rPr/>
            </w:pPr>
            <w:r>
              <w:rPr>
                <w:b/>
              </w:rPr>
              <w:t>Тайсин А.С. География: Республика Татарстан  К,Магариф2002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еографическое полож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Республики Татар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-</w:t>
            </w:r>
            <w:r>
              <w:rPr>
                <w:lang w:val="en-GB"/>
              </w:rPr>
              <w:t>9</w:t>
            </w:r>
            <w:r>
              <w:rPr/>
              <w:t>,в1,2 с.8,</w:t>
            </w:r>
          </w:p>
          <w:p>
            <w:pPr>
              <w:pStyle w:val="Normal"/>
              <w:rPr/>
            </w:pPr>
            <w:r>
              <w:rPr/>
              <w:t>зад.с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/п Татарст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собенности рельефа и полезн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копае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3-20,в.3с20 </w:t>
            </w:r>
          </w:p>
          <w:p>
            <w:pPr>
              <w:pStyle w:val="Normal"/>
              <w:rPr/>
            </w:pPr>
            <w:r>
              <w:rPr/>
              <w:t>зад с21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месторождений полезных ископаем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Тектоническое и геологическо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территории 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-28, в.2,4 зад.с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рельефа и тект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лимат Республики Татар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-44,в.3,5 с.44 зад.с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климат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нутренние воды РТ и использование  их челове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-58, в.1-3с59 зад с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1  реки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чвы и природные зоны Республики  Татар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-94, в.4 с94</w:t>
            </w:r>
          </w:p>
          <w:p>
            <w:pPr>
              <w:pStyle w:val="Normal"/>
              <w:rPr/>
            </w:pPr>
            <w:r>
              <w:rPr/>
              <w:t>зад с94-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кологические проблемы Республики  Татарстан</w:t>
            </w:r>
          </w:p>
          <w:p>
            <w:pPr>
              <w:pStyle w:val="Normal"/>
              <w:rPr/>
            </w:pPr>
            <w:r>
              <w:rPr/>
              <w:t>Обобщающий урок по природе 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6-125, в.1-4 с125</w:t>
            </w:r>
          </w:p>
          <w:p>
            <w:pPr>
              <w:pStyle w:val="Normal"/>
              <w:rPr/>
            </w:pPr>
            <w:r>
              <w:rPr/>
              <w:t>зад.с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экологической ситуации в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ияние природных условий на жизнь  и здоровье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с.256-261, зад.3,4с.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действие человека  на   прир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с.262-266,</w:t>
            </w:r>
          </w:p>
          <w:p>
            <w:pPr>
              <w:pStyle w:val="Normal"/>
              <w:rPr/>
            </w:pPr>
            <w:r>
              <w:rPr/>
              <w:t>зад.1-3с.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 Сравнительная характеристика природных условий и ресурсов 2 регионо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циональное природопольз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с.267-271,</w:t>
            </w:r>
          </w:p>
          <w:p>
            <w:pPr>
              <w:pStyle w:val="Normal"/>
              <w:rPr/>
            </w:pPr>
            <w:r>
              <w:rPr/>
              <w:t xml:space="preserve">зад.1-3с.27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Составление карты «Природные уникумы Росс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итуация в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 с.271-280 зад.3,4с.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Характеристика экологического состояния 1 из регионов Росс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общающий урок по теме «Человек и природ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-10с.280-2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,14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07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Экономическая и социальная география  России                            9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нов В.П, Ром В.Я. География России: население и хозяйство  М,Дрофа,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Татарстана     Тайсин А.С. География: Республика Татарстан  К,Магариф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Раздел, тема урок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</w:t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в мир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с.4-9,в.2,4 с.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граница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 xml:space="preserve">§2,3с9-14  в.4с.12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в.2 с.15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 Определение  по картам  ЭГП и политическое полож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территория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с.15-19,зад.2с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особенности заселения и освоения территории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с.20-25в.1с.25</w:t>
            </w:r>
          </w:p>
          <w:p>
            <w:pPr>
              <w:pStyle w:val="Normal"/>
              <w:rPr/>
            </w:pPr>
            <w:r>
              <w:rPr/>
              <w:t>§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и  естественный прирост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с.25-28,зад.3с.28</w:t>
            </w:r>
          </w:p>
          <w:p>
            <w:pPr>
              <w:pStyle w:val="Normal"/>
              <w:rPr/>
            </w:pPr>
            <w:r>
              <w:rPr/>
              <w:t>§11,1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бъяснение  закономерностей в размещении  населения  России, используя карты и статистические  источники. Прогнозирование динамики  численности  населения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состав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с29-32 зад.1,2 с.32 §21,2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Миграци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с.32-36,зад.3 с.37</w:t>
            </w:r>
          </w:p>
          <w:p>
            <w:pPr>
              <w:pStyle w:val="Normal"/>
              <w:rPr/>
            </w:pPr>
            <w:r>
              <w:rPr/>
              <w:t>§13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. Расселения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с.37-43, зад.1,2с.43, §16-20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пределение по картам  и статистическим  материалам  крупных  народов  и особенностей их размещения, сопоставление  с административно- территориальным делен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труда и занятость населения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9</w:t>
            </w:r>
          </w:p>
          <w:p>
            <w:pPr>
              <w:pStyle w:val="Normal"/>
              <w:rPr/>
            </w:pPr>
            <w:r>
              <w:rPr/>
              <w:t>§14,15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«Население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еление и трудовые ресурсы Республики Татарс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-140 в.2-5 с140</w:t>
            </w:r>
          </w:p>
          <w:p>
            <w:pPr>
              <w:pStyle w:val="Normal"/>
              <w:rPr/>
            </w:pPr>
            <w:r>
              <w:rPr/>
              <w:t>задания из рубрики «Знай и люби свой край!» с.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Ютазин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й поселок Урус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§1-8 (§1-22 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селения по территории республ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Насе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хозяйст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GB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я основных типов экономики на территории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 с.48-50 зад.1-3с.51 §26(Алексеев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блемы природно-ресурс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с.51-53 зад1с.53,</w:t>
            </w:r>
          </w:p>
          <w:p>
            <w:pPr>
              <w:pStyle w:val="Normal"/>
              <w:rPr/>
            </w:pPr>
            <w:r>
              <w:rPr/>
              <w:t>§6-10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оссия в современной мировой экономи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с.54-56 зад.1,2с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ный компле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с.57-63,зад.4с.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шиностроительный комплек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еография размещения машиностро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-16,с.63-71 зад.2с.69 зад.1,2 с.72, к/к</w:t>
            </w:r>
          </w:p>
          <w:p>
            <w:pPr>
              <w:pStyle w:val="Normal"/>
              <w:rPr/>
            </w:pPr>
            <w:r>
              <w:rPr/>
              <w:t>§31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. Определение  главных отраслей металлоемкого и трудоемкого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енно-промышленны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с.72-78  зад.4,5 с.78, к/к</w:t>
            </w:r>
          </w:p>
          <w:p>
            <w:pPr>
              <w:pStyle w:val="Normal"/>
              <w:rPr/>
            </w:pPr>
            <w:r>
              <w:rPr/>
              <w:t>§33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опливно-энергетический комплекс. Топливная промышл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19, с.78-89 зад.3 с.80 зад.4с.89 к/к  §27,28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Характеристика угольного и нефтяного бассей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лектроэнерге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с.90-95 зад.2с.95, к/к</w:t>
            </w:r>
          </w:p>
          <w:p>
            <w:pPr>
              <w:pStyle w:val="Normal"/>
              <w:rPr/>
            </w:pPr>
            <w:r>
              <w:rPr/>
              <w:t>§29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аллургический комплекс. Черная металлур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-23,с.95-103 зад.1,2с.103, к/к</w:t>
            </w:r>
          </w:p>
          <w:p>
            <w:pPr>
              <w:pStyle w:val="Normal"/>
              <w:rPr/>
            </w:pPr>
            <w:r>
              <w:rPr/>
              <w:t>§30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. Характеристика металлургической базы (одной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ветная металлур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с.103-105 зад.1,2с105, к/к</w:t>
            </w:r>
          </w:p>
          <w:p>
            <w:pPr>
              <w:pStyle w:val="Normal"/>
              <w:rPr/>
            </w:pPr>
            <w:r>
              <w:rPr/>
              <w:t>§30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имико-лесной комплекс.</w:t>
            </w:r>
          </w:p>
          <w:p>
            <w:pPr>
              <w:pStyle w:val="Normal"/>
              <w:rPr/>
            </w:pPr>
            <w:r>
              <w:rPr/>
              <w:t>Химическая промышл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26,с.106-112  зад.1-3 с.112, к/к</w:t>
            </w:r>
          </w:p>
          <w:p>
            <w:pPr>
              <w:pStyle w:val="Normal"/>
              <w:rPr/>
            </w:pPr>
            <w:r>
              <w:rPr/>
              <w:t>§3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. Характеристика одной из баз химической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сная промышл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с. 113-116 зад.1,2с.117, к/к</w:t>
            </w:r>
          </w:p>
          <w:p>
            <w:pPr>
              <w:pStyle w:val="Normal"/>
              <w:rPr/>
            </w:pPr>
            <w:r>
              <w:rPr/>
              <w:t>§3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гропромышленный комплекс (АПК)</w:t>
            </w:r>
          </w:p>
          <w:p>
            <w:pPr>
              <w:pStyle w:val="Normal"/>
              <w:rPr/>
            </w:pPr>
            <w:r>
              <w:rPr/>
              <w:t>Земледелие и животн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29, с.117-124  зад.2 с.121,зад.2,3 с.124, к/к</w:t>
            </w:r>
          </w:p>
          <w:p>
            <w:pPr>
              <w:pStyle w:val="Normal"/>
              <w:rPr/>
            </w:pPr>
            <w:r>
              <w:rPr/>
              <w:t>§34,35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. Объяснение  географического размещения и зональной специализации 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и лёгкая промышл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с.125-129,  зад.3,4 с.129, к/к §36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ный комплекс. Состав комплекса.</w:t>
            </w:r>
          </w:p>
          <w:p>
            <w:pPr>
              <w:pStyle w:val="Normal"/>
              <w:rPr/>
            </w:pPr>
            <w:r>
              <w:rPr/>
              <w:t>Сухопутный  транспор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32, с.131-140 зад.2,3с.141</w:t>
            </w:r>
          </w:p>
          <w:p>
            <w:pPr>
              <w:pStyle w:val="Normal"/>
              <w:rPr/>
            </w:pPr>
            <w:r>
              <w:rPr/>
              <w:t>§37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. Сравнение транспортной обеспеченности отдельных районов  стра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и другие виды транспор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с.143-149 зад.2,3с.149</w:t>
            </w:r>
          </w:p>
          <w:p>
            <w:pPr>
              <w:pStyle w:val="Normal"/>
              <w:rPr/>
            </w:pPr>
            <w:r>
              <w:rPr/>
              <w:t>§38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. Сфера обслужив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с.150-154 зад.1,2с.154</w:t>
            </w:r>
          </w:p>
          <w:p>
            <w:pPr>
              <w:pStyle w:val="Normal"/>
              <w:rPr/>
            </w:pPr>
            <w:r>
              <w:rPr/>
              <w:t xml:space="preserve">§39,40(Алексеев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спублика Татарстан. Общая характеристика народного  хозяйства. География промышленности 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1-160 Задания из рубрики «Знай и люби свой край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родных условий и ресурсов для развития экономики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я агропромышленного  комплекса (АПК) Татарст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60-183 Задания из рубрики «Знай и люби свой край!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сельского хозяйств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я транспорта Татарст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4-190  Задания из рубрики «Знай и люби свой край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связи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ь и учет знаний по теме «Хозяйство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кологической ситуации России и Татарст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 районы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йонирование Росс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с.155-162 зад.3,4с.162</w:t>
            </w:r>
          </w:p>
          <w:p>
            <w:pPr>
              <w:pStyle w:val="Normal"/>
              <w:rPr/>
            </w:pPr>
            <w:r>
              <w:rPr/>
              <w:t>§41,42 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падный макрорегион- Европейская Россия. Центральная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37,с.162-168 зад.1,2с.164</w:t>
            </w:r>
          </w:p>
          <w:p>
            <w:pPr>
              <w:pStyle w:val="Normal"/>
              <w:rPr/>
            </w:pPr>
            <w:r>
              <w:rPr/>
              <w:t>Зад2 с.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еление. Районы  Центральной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39 с.169-182 зад.2 с.182, к/к</w:t>
            </w:r>
          </w:p>
          <w:p>
            <w:pPr>
              <w:pStyle w:val="Normal"/>
              <w:rPr/>
            </w:pPr>
            <w:r>
              <w:rPr/>
              <w:t>§43,47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еографические особенности областей  Центр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 с.183-187 зад.3,4 с.187 к/к</w:t>
            </w:r>
          </w:p>
          <w:p>
            <w:pPr>
              <w:pStyle w:val="Normal"/>
              <w:rPr/>
            </w:pPr>
            <w:r>
              <w:rPr/>
              <w:t>§44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лго-Вятский и Центрально-Черноземный рай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с.188-192  зад.1,3с.192 к/к</w:t>
            </w:r>
          </w:p>
          <w:p>
            <w:pPr>
              <w:pStyle w:val="Normal"/>
              <w:rPr/>
            </w:pPr>
            <w:r>
              <w:rPr/>
              <w:t>§45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веро-Западный район Ро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,с.192-200, зад.1-3 с.200, к/к</w:t>
            </w:r>
          </w:p>
          <w:p>
            <w:pPr>
              <w:pStyle w:val="Normal"/>
              <w:rPr/>
            </w:pPr>
            <w:r>
              <w:rPr/>
              <w:t>§48,49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/п двух столиц: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вропейский Север. На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44, с.201-205 зад.2,3с.203, к/к</w:t>
            </w:r>
          </w:p>
          <w:p>
            <w:pPr>
              <w:pStyle w:val="Normal"/>
              <w:rPr/>
            </w:pPr>
            <w:r>
              <w:rPr/>
              <w:t>§50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вропейский Север.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,с.205-208 зад.1,2 с.208,к/к</w:t>
            </w:r>
          </w:p>
          <w:p>
            <w:pPr>
              <w:pStyle w:val="Normal"/>
              <w:rPr/>
            </w:pPr>
            <w:r>
              <w:rPr/>
              <w:t>§51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схемы хоз.связей  Двино - Печ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вропейский Юг. Нас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47, с.208-212 зад2с.210,к/к</w:t>
            </w:r>
          </w:p>
          <w:p>
            <w:pPr>
              <w:pStyle w:val="Normal"/>
              <w:rPr/>
            </w:pPr>
            <w:r>
              <w:rPr/>
              <w:t>§52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ГП Северного Кавказа, анализ условий для развития рекреацион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Европейский Юг. Хозяйст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212-215 с.2,3 с.215, 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олжье. Нас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50,с.216-220 зад.1-3с.218, к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олжье.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, с.220-224 зад.1,3 с.224, к/к</w:t>
            </w:r>
          </w:p>
          <w:p>
            <w:pPr>
              <w:pStyle w:val="Normal"/>
              <w:rPr/>
            </w:pPr>
            <w:r>
              <w:rPr/>
              <w:t>§53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и водные проблемы Волги, оценки и пути ре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ал. На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2,53,с.225-232 зад.1,3с232 к/к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Хозяй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4,с.233-235 зад1-4с.235, к/к  §54(Алексеев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лог.ситуации в разных частях Урала и пути их ре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й макрорегион. Общая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,56, с.237-246 зад.3с.246</w:t>
            </w:r>
          </w:p>
          <w:p>
            <w:pPr>
              <w:pStyle w:val="Normal"/>
              <w:rPr/>
            </w:pPr>
            <w:r>
              <w:rPr/>
              <w:t>§55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падная Сиби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,с.247-253 зад.2,3с.253, к/к</w:t>
            </w:r>
          </w:p>
          <w:p>
            <w:pPr>
              <w:pStyle w:val="Normal"/>
              <w:rPr/>
            </w:pPr>
            <w:r>
              <w:rPr/>
              <w:t>§56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оценка природных Западно-Сибирского и Кузнецко-Алтайского р-на для жизни и быта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точная Сибир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,с.254-250 зад.2,4с.259, к/к</w:t>
            </w:r>
          </w:p>
          <w:p>
            <w:pPr>
              <w:pStyle w:val="Normal"/>
              <w:rPr/>
            </w:pPr>
            <w:r>
              <w:rPr/>
              <w:t>§56(Алексе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-ки Норильского ТП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льний Во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с.259-265 зад.1-3с.265, к/к</w:t>
            </w:r>
          </w:p>
          <w:p>
            <w:pPr>
              <w:pStyle w:val="Normal"/>
              <w:rPr/>
            </w:pPr>
            <w:r>
              <w:rPr/>
              <w:t>§57(Алексеев) творческ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ение и обоснование варианта прокладки новых ж/д по Сибири и Д.Востоку. Составление прогноза развития транспорта этих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минарское занятие «Город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 с.267-268,  к/к повторить§§36-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артосхемы размещения народных промыслов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: «Районы России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е районы Татарст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ромышленное Привол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2-2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из рубрики «Знай и люби свой край!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льскохозяйственное Предвол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201-203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и промышленное Западное Зака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03-20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мышленное Восточное Зака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06-210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мышленное Прикам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10-2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льскохозяйственное Предка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20-2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общающий урок по  географическим  районам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 в мировом хозяй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НГ(Союз Независимых Государств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раны Бал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оссия в мировой торговле. Участие России в МГРТ (международном  географическом разделении тру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общающи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46:00Z</dcterms:created>
  <dc:creator>Admin</dc:creator>
  <dc:description/>
  <cp:keywords/>
  <dc:language>en-US</dc:language>
  <cp:lastModifiedBy>Admin</cp:lastModifiedBy>
  <cp:lastPrinted>2011-09-19T13:11:00Z</cp:lastPrinted>
  <dcterms:modified xsi:type="dcterms:W3CDTF">2011-09-27T17:29:00Z</dcterms:modified>
  <cp:revision>31</cp:revision>
  <dc:subject/>
  <dc:title>   </dc:title>
</cp:coreProperties>
</file>