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. Склонение прилагательных мужского и среднего рода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Ход урока.</w:t>
      </w:r>
    </w:p>
    <w:p>
      <w:pPr>
        <w:pStyle w:val="Normal"/>
        <w:ind w:left="-180" w:hanging="0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1.Организационный момен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сихологически настроить детей на плодотворну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друг другу в глаза, улыбнитесь, пожелайте товарищу хорошего настроения на весь учебный день. Теперь посмотрите на меня. Я тоже желаю вам сегодня, чтобы день принёс вам радость общения друг с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2.Введение в тему урока.</w:t>
      </w:r>
    </w:p>
    <w:p>
      <w:pPr>
        <w:pStyle w:val="Normal"/>
        <w:ind w:left="-645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Цель: учить последовательно идти к намеченной цели. Развивать речь, внимание, мышление. Закрепить знания об имени прилагательном. 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/>
      </w:pPr>
      <w:r>
        <w:rPr>
          <w:sz w:val="28"/>
        </w:rPr>
        <w:t>. Уч</w:t>
      </w:r>
      <w:r>
        <w:rPr>
          <w:sz w:val="28"/>
          <w:szCs w:val="28"/>
        </w:rPr>
        <w:t xml:space="preserve"> </w:t>
      </w:r>
      <w:r>
        <w:rPr>
          <w:sz w:val="28"/>
        </w:rPr>
        <w:t>итель зачитывает отрывок из сказки М.Метерлинка «Синяя птица».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>У.</w:t>
      </w:r>
      <w:r>
        <w:rPr>
          <w:sz w:val="28"/>
        </w:rPr>
        <w:t xml:space="preserve">  «В Царстве Будущего, среди еще не родившихся детей. Люди не подозревают о существовании этой страны, нам же благодаря алмазу все будет явственно видно, и, по всей вероятности,  мы здесь – то и найдем….»</w:t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(Открыть тему урока)</w:t>
      </w:r>
    </w:p>
    <w:p>
      <w:pPr>
        <w:pStyle w:val="Normal"/>
        <w:ind w:left="-720" w:firstLine="54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 xml:space="preserve">«В гости к </w:t>
      </w:r>
      <w:r>
        <w:rPr>
          <w:b/>
          <w:bCs/>
          <w:i/>
          <w:iCs/>
          <w:sz w:val="28"/>
          <w:u w:val="single"/>
        </w:rPr>
        <w:t>Синей</w:t>
      </w:r>
      <w:r>
        <w:rPr>
          <w:b/>
          <w:bCs/>
          <w:i/>
          <w:iCs/>
          <w:sz w:val="28"/>
        </w:rPr>
        <w:t xml:space="preserve">  птице». </w:t>
      </w:r>
      <w:r>
        <w:rPr>
          <w:b/>
          <w:bCs/>
          <w:i/>
          <w:iCs/>
          <w:sz w:val="28"/>
          <w:u w:val="single"/>
        </w:rPr>
        <w:t>Слайд1</w:t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>У.</w:t>
      </w:r>
      <w:r>
        <w:rPr>
          <w:sz w:val="28"/>
        </w:rPr>
        <w:t xml:space="preserve">  -О чём вам говорит слово Синей?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Назовите главных героев сказки. Отправляемся  вместе с героями сказки в гости к Синей птице? </w:t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>У.</w:t>
      </w:r>
      <w:r>
        <w:rPr>
          <w:sz w:val="28"/>
        </w:rPr>
        <w:t xml:space="preserve"> В какой стране оказались Тильтиль  и Митиль сначала?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>Д.</w:t>
      </w:r>
      <w:r>
        <w:rPr>
          <w:sz w:val="28"/>
        </w:rPr>
        <w:t xml:space="preserve"> В стране Воспоминаний  </w:t>
      </w:r>
      <w:r>
        <w:rPr>
          <w:b/>
          <w:i/>
          <w:sz w:val="28"/>
          <w:u w:val="single"/>
        </w:rPr>
        <w:t>Слайд2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осмотрите на слова записанные на экране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ем похожи слова в верхней  строке? А во второй строк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. , в.споминание ,   оз.ро,  гор.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дной,  м.л.дой, глубокое, радос.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задание вы можете выполнить, опираясь на эти слова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 Вставить пропущенные буквы, подобрать смысловые пары</w:t>
      </w:r>
      <w:r>
        <w:rPr>
          <w:sz w:val="28"/>
          <w:szCs w:val="28"/>
        </w:rPr>
        <w:t xml:space="preserve">  существительное +  прилагательное. Разделить на группы  по 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Подберите смысловые пары существительное + </w:t>
      </w:r>
      <w:r>
        <w:rPr>
          <w:bCs/>
          <w:sz w:val="28"/>
          <w:szCs w:val="28"/>
        </w:rPr>
        <w:t>ПРИЛАГАТЕЛЬНО</w:t>
      </w:r>
      <w:r>
        <w:rPr>
          <w:sz w:val="28"/>
          <w:szCs w:val="28"/>
        </w:rPr>
        <w:t>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Разделите на группы .  </w:t>
      </w:r>
      <w:r>
        <w:rPr>
          <w:b/>
          <w:bCs/>
          <w:i/>
          <w:color w:val="000000"/>
          <w:sz w:val="28"/>
          <w:szCs w:val="28"/>
          <w:u w:val="single"/>
        </w:rPr>
        <w:t>(Слайд 3.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од родной</w:t>
        <w:tab/>
        <w:t>озеро глубокое</w:t>
      </w:r>
    </w:p>
    <w:p>
      <w:pPr>
        <w:pStyle w:val="Normal"/>
        <w:tabs>
          <w:tab w:val="clear" w:pos="708"/>
          <w:tab w:val="left" w:pos="38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ад молодой</w:t>
        <w:tab/>
        <w:t>воспоминание радостно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зовите, что есть общего в именах прилагательных каждого столбик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 что указывают эти окончания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Эти сочетания букв мы и будем сегодня писать на минутке чистописания.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( ой, ое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Запомните эти словосочетания и запишите по памяти. Выделите окончания и укажите род. (</w:t>
      </w:r>
      <w:r>
        <w:rPr>
          <w:b/>
          <w:bCs/>
          <w:i/>
          <w:color w:val="000000"/>
          <w:sz w:val="28"/>
          <w:szCs w:val="28"/>
          <w:u w:val="single"/>
        </w:rPr>
        <w:t>Слайд 4.)</w:t>
      </w:r>
      <w:r>
        <w:rPr>
          <w:bCs/>
          <w:color w:val="000000"/>
          <w:sz w:val="28"/>
          <w:szCs w:val="28"/>
        </w:rPr>
        <w:t xml:space="preserve">  (Звучит тихая музыка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В каких словах безударную гласную можно проверить?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Какие ешё встретились орфограммы? Подберите проверочные слова.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ст: </w:t>
      </w:r>
      <w:r>
        <w:rPr>
          <w:b/>
          <w:bCs/>
          <w:i/>
          <w:color w:val="000000"/>
          <w:sz w:val="28"/>
          <w:szCs w:val="28"/>
          <w:u w:val="single"/>
        </w:rPr>
        <w:t>(Слайд 5.)</w:t>
      </w: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должим работу в парах.  Посмотрите на тесты,  которые у вас на столах. (Каждая пара получает один тест)</w:t>
      </w:r>
    </w:p>
    <w:p>
      <w:pPr>
        <w:pStyle w:val="Style51"/>
        <w:widowControl/>
        <w:rPr>
          <w:rStyle w:val="FontStyle13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8"/>
          <w:szCs w:val="28"/>
        </w:rPr>
        <w:t>Найди ключевое слово, по буквам правильно угаданных ответов.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>Что обозначает имя прилагательное?</w:t>
      </w:r>
    </w:p>
    <w:p>
      <w:pPr>
        <w:pStyle w:val="Style21"/>
        <w:widowControl/>
        <w:spacing w:lineRule="auto" w:line="240"/>
        <w:ind w:left="720" w:hanging="0"/>
        <w:jc w:val="left"/>
        <w:rPr/>
      </w:pPr>
      <w:r>
        <w:rPr>
          <w:rStyle w:val="FontStyle11"/>
          <w:sz w:val="28"/>
          <w:szCs w:val="28"/>
        </w:rPr>
        <w:t>а) предмет        с) признак предмета          в) действие предмета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>На какой вопрос отвечает имя прилагательное?</w:t>
      </w:r>
    </w:p>
    <w:p>
      <w:pPr>
        <w:pStyle w:val="Style21"/>
        <w:widowControl/>
        <w:spacing w:lineRule="auto" w:line="240"/>
        <w:ind w:left="720" w:hanging="0"/>
        <w:jc w:val="left"/>
        <w:rPr/>
      </w:pPr>
      <w:r>
        <w:rPr>
          <w:rStyle w:val="FontStyle11"/>
          <w:sz w:val="28"/>
          <w:szCs w:val="28"/>
        </w:rPr>
        <w:t>т) кто? что?  л) что делает? что сделает?    к) какой? какая? какие?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>Как определить род прилагательного?</w:t>
      </w:r>
    </w:p>
    <w:p>
      <w:pPr>
        <w:pStyle w:val="Style21"/>
        <w:widowControl/>
        <w:spacing w:lineRule="auto" w:line="240"/>
        <w:ind w:left="720" w:hanging="0"/>
        <w:jc w:val="left"/>
        <w:rPr/>
      </w:pPr>
      <w:r>
        <w:rPr>
          <w:rStyle w:val="FontStyle11"/>
          <w:sz w:val="28"/>
          <w:szCs w:val="28"/>
        </w:rPr>
        <w:t>м) по вопросу         л) по существительному с ним связанному.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right="3533" w:hanging="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>какие окончания имеют прилагательные среднего рода?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left="720" w:hanging="0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</w:rPr>
        <w:t>а) –ая, -яя        о) –ое, -ее      и) –ый, -ий, -ой.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right="1325" w:hanging="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 xml:space="preserve">каким членом предложения чаще всего является прилагательное в предложении? 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left="720" w:right="1325" w:hanging="0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</w:rPr>
        <w:t>т) главным          н) второстепенным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right="9922" w:hanging="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  <w:tab w:val="left" w:pos="709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 xml:space="preserve">какое прилагательное является синонимом к слову " старательный"? 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left="720" w:right="2208" w:hanging="0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</w:rPr>
        <w:t>а) вежливый       е) аккуратный          о) хлопотливый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>с чем связано прилагательное в предложении?</w:t>
      </w:r>
    </w:p>
    <w:p>
      <w:pPr>
        <w:pStyle w:val="Style21"/>
        <w:widowControl/>
        <w:spacing w:lineRule="auto" w:line="240"/>
        <w:ind w:left="720" w:hanging="0"/>
        <w:jc w:val="left"/>
        <w:rPr/>
      </w:pPr>
      <w:r>
        <w:rPr>
          <w:rStyle w:val="FontStyle11"/>
          <w:sz w:val="28"/>
          <w:szCs w:val="28"/>
        </w:rPr>
        <w:t>н) с существительным          т) с глаголом           с) с наречием.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right="2208" w:hanging="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/>
      </w:pPr>
      <w:r>
        <w:rPr>
          <w:rStyle w:val="FontStyle14"/>
          <w:sz w:val="28"/>
          <w:szCs w:val="28"/>
        </w:rPr>
        <w:t>Укажите слово, от которого образовалось прилагательное "водный".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ind w:left="720" w:right="2208" w:hanging="0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</w:rPr>
        <w:t>а) проводка         и) вода         е) уводить</w:t>
      </w:r>
    </w:p>
    <w:p>
      <w:pPr>
        <w:pStyle w:val="Style15"/>
        <w:widowControl/>
        <w:tabs>
          <w:tab w:val="clear" w:pos="708"/>
          <w:tab w:val="left" w:pos="211" w:leader="none"/>
        </w:tabs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>Прилагательное это: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о) часть слова           и) член предложения          е) часть речи.</w:t>
      </w:r>
    </w:p>
    <w:p>
      <w:pPr>
        <w:pStyle w:val="Normal"/>
        <w:spacing w:before="280" w:after="280"/>
        <w:rPr>
          <w:rStyle w:val="FontStyle11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1"/>
        <w:gridCol w:w="1040"/>
        <w:gridCol w:w="1040"/>
        <w:gridCol w:w="1040"/>
        <w:gridCol w:w="1040"/>
        <w:gridCol w:w="1040"/>
        <w:gridCol w:w="1040"/>
        <w:gridCol w:w="1034"/>
      </w:tblGrid>
      <w:tr>
        <w:trPr>
          <w:trHeight w:val="54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акова цель этого задания?  (Ответив на вопросы теста, назвать ключевое слово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Букву, которая  соответствует правильному ответу, записывайте в таблицу, которая находится в конце тест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акое ключевое слово вы получили? (Склонение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Что такое склонение?  (Изменение окончаний по падежам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акой цели достигли? (Отгадали ключевое слово и повторили всё об имени прилагательном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3.Этап формулировки темы и целей  уро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: учить детей логически рассуждать и обоснованно выражать свои мысли. Учить самостоятельно, формулировать тему и цели урока. Быть деловым партнёром учител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риентируясь на ключевое слово, учитывая прилагательные, которые вы записали, сформулируйте тему нашего урока. (Слайд 6.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Используя опорную запись, сформулируйте цели уро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знакомиться………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ься определять………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торить…….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Познакомиться со склонением имён прилагательных  мужского  рода. Учиться определять падеж прилагательных. Повторить знания об именах прилагательных).</w:t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>У.</w:t>
      </w:r>
      <w:r>
        <w:rPr>
          <w:sz w:val="28"/>
        </w:rPr>
        <w:t xml:space="preserve"> Продолжаем путь. Где оказались наши герои затем? ( во Дворце Ночи)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>Не пугайтесь,  я думаю . что мы достойно пройдём этот участок пути.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>Работа по теме урок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склоняйте прилагательные  молодой сад (1в), глубокое озеро (2в) (Слайд 7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Запишите в тетрадь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Что вы заметили? (</w:t>
      </w:r>
      <w:r>
        <w:rPr>
          <w:bCs/>
          <w:i/>
          <w:color w:val="000000"/>
          <w:sz w:val="28"/>
          <w:szCs w:val="28"/>
        </w:rPr>
        <w:t>прилагательные стоят в том же падеже, роде и числе . что и существительное)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Что вы можете сказать об окончании имён прилагательных в родительном падеже? </w:t>
      </w:r>
      <w:r>
        <w:rPr>
          <w:bCs/>
          <w:i/>
          <w:color w:val="000000"/>
          <w:sz w:val="28"/>
          <w:szCs w:val="28"/>
        </w:rPr>
        <w:t>( Пишется не так, как произносится)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я для глаз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.Работа с правилом.</w:t>
      </w:r>
      <w:r>
        <w:rPr>
          <w:bCs/>
          <w:color w:val="000000"/>
          <w:sz w:val="28"/>
          <w:szCs w:val="28"/>
        </w:rPr>
        <w:t xml:space="preserve"> (стр.33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читайте правило и задайте друг другу вопрос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ак можно определить падеж у прилагательног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пражнение 258.Устн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Поисково-творческий этап.</w:t>
      </w:r>
    </w:p>
    <w:p>
      <w:pPr>
        <w:pStyle w:val="Normal"/>
        <w:ind w:left="16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: развивать у детей интерес к русскому языку. Учить подбирать слова, составлять связанные тексты.</w:t>
      </w:r>
    </w:p>
    <w:p>
      <w:pPr>
        <w:pStyle w:val="Normal"/>
        <w:tabs>
          <w:tab w:val="clear" w:pos="708"/>
          <w:tab w:val="left" w:pos="2618" w:leader="none"/>
        </w:tabs>
        <w:ind w:left="-720" w:firstLine="540"/>
        <w:jc w:val="both"/>
        <w:rPr/>
      </w:pPr>
      <w:r>
        <w:rPr>
          <w:b/>
          <w:bCs/>
          <w:i/>
          <w:iCs/>
          <w:sz w:val="28"/>
        </w:rPr>
        <w:t>У.</w:t>
      </w:r>
      <w:r>
        <w:rPr>
          <w:sz w:val="28"/>
        </w:rPr>
        <w:t xml:space="preserve"> Как вы думаете, где мы окажемся сейчас? (учитель читает стихотворение из упр. № 283).</w:t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>Д.</w:t>
      </w:r>
      <w:r>
        <w:rPr>
          <w:sz w:val="28"/>
        </w:rPr>
        <w:t xml:space="preserve">В садах Блаженств.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рода творит чудеса, посылая нам разные времена года. Каждое время приходит к нам со своими тайнами, с необычайной красотой, с музыкой, со своими краскам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мотрите на эту красоту. Понаблюдайте за красками зимнего лес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идео «Зарисовки зимнего леса»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больше всего вас поразило в зарисовках зимнего лес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блюдательные люди изучают, фотографируют природу, художники –рисуют, композиторы пишут музыку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ая по характеру звучала музыка? Это звучала музыка П.И.Чайковского  Времена года. «Зима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Вы  тоже любите рисовать. Давайте «порисуем», но не красками, а с  помощью имён прилагательных.  (работа в группах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Вставьте  недостающие слова в  предло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ив и загадочен …….. лес. …….снег …….. ковром устилает землю в школьном парке. Под ……. голубым небом беседуют …..деревья. Стоят ….. подружки, любуются собою в зеркале … льда. Снег покрыл деревья … пухом. …….. звёздочками покрыты еловые ветви. Берёзка надела……… шубу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Разберите по членам  пятое  предложени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олодцы! Вы хорошо поработал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.</w:t>
      </w:r>
      <w:r>
        <w:rPr>
          <w:b/>
          <w:bCs/>
          <w:color w:val="000000"/>
          <w:sz w:val="28"/>
          <w:szCs w:val="28"/>
        </w:rPr>
        <w:t>Итог уро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В каком падеже  окончание имен прилагательных  пишется не так как слышится?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Как можно определить падеж у прилагательного?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TextBodyIndent"/>
        <w:ind w:left="-720" w:firstLine="540"/>
        <w:rPr/>
      </w:pPr>
      <w:r>
        <w:rPr/>
        <w:t>Учитель читает пожелания учащимся, используя отрывок из сказки М. Метерлинка «Синяя птица».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>«Великая Радость Быть Справедливым, она улыбается всякий раз, когда нарушенная справедливость восстанавливается. Радость Быть Добрым – самая счастливая, но и самая печальная. Радость Завершенного Труда, а рядом с ней – Радость Мыслить. Радость Понимать и самая высокая – Радость Созерцать Прекрасное, она ежедневно прибавляет по нескольку лучей к тому свету, который царит вокруг нас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Домашнее задание:</w:t>
      </w:r>
    </w:p>
    <w:p>
      <w:pPr>
        <w:pStyle w:val="Normal"/>
        <w:ind w:left="-720" w:firstLine="540"/>
        <w:jc w:val="both"/>
        <w:rPr/>
      </w:pPr>
      <w:r>
        <w:rPr>
          <w:b/>
          <w:bCs/>
          <w:i/>
          <w:iCs/>
          <w:sz w:val="28"/>
        </w:rPr>
        <w:t>У.:</w:t>
      </w:r>
      <w:r>
        <w:rPr>
          <w:sz w:val="28"/>
        </w:rPr>
        <w:t xml:space="preserve"> - Кто прочитал сказку до конца и знает, где дети нашли Синюю птицу?</w:t>
      </w:r>
    </w:p>
    <w:p>
      <w:pPr>
        <w:pStyle w:val="Normal"/>
        <w:rPr>
          <w:b/>
          <w:b/>
        </w:rPr>
      </w:pPr>
      <w:r>
        <w:rPr>
          <w:b/>
        </w:rPr>
        <w:t>9. Оценив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basedOn w:val="Style14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09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1:24:00Z</dcterms:created>
  <dc:creator>FuckYouBill</dc:creator>
  <dc:description/>
  <cp:keywords/>
  <dc:language>en-US</dc:language>
  <cp:lastModifiedBy>ГЛАВБУХ</cp:lastModifiedBy>
  <dcterms:modified xsi:type="dcterms:W3CDTF">2011-02-17T11:59:00Z</dcterms:modified>
  <cp:revision>7</cp:revision>
  <dc:subject/>
  <dc:title>Имя прилагательное</dc:title>
</cp:coreProperties>
</file>