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Конкурсный урок в 11 класс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Сквозь магический кристалл»</w:t>
      </w:r>
    </w:p>
    <w:p>
      <w:pPr>
        <w:pStyle w:val="Normal"/>
        <w:jc w:val="center"/>
        <w:rPr/>
      </w:pPr>
      <w:r>
        <w:rPr>
          <w:b/>
          <w:i/>
          <w:lang w:val="ru-RU"/>
        </w:rPr>
        <w:t>(Многогранность художественного образа в картине</w:t>
      </w:r>
      <w:r>
        <w:rPr>
          <w:rStyle w:val="FootnoteCharacters"/>
          <w:rStyle w:val="FootnoteAnchor"/>
          <w:b/>
          <w:i/>
          <w:lang w:val="ru-RU"/>
        </w:rPr>
        <w:footnoteReference w:id="2"/>
      </w:r>
      <w:r>
        <w:rPr>
          <w:b/>
          <w:i/>
          <w:lang w:val="ru-RU"/>
        </w:rPr>
        <w:t xml:space="preserve"> Ван Гога «Пара ботинок»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провед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16 января 2008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гламент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i/>
          <w:lang w:val="ru-RU"/>
        </w:rPr>
        <w:t>муниципальный тур конкурса «Учитель года России – 2008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Форма урок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урок-исследов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удожественное пространство урока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репродукция картины Ван Гога «Пара ботинок»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фонограмма симфонии №40 В.Моцарт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фрагменты из книги Ирвинга Стоуна «Жажда жизн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ебное пространство урока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терминологический словарь урока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 xml:space="preserve">- алгоритм анализа художественного образ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ь урока: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</w:t>
      </w:r>
      <w:r>
        <w:rPr>
          <w:i/>
        </w:rPr>
        <w:t xml:space="preserve"> </w:t>
      </w:r>
      <w:r>
        <w:rPr>
          <w:i/>
          <w:lang w:val="ru-RU"/>
        </w:rPr>
        <w:t xml:space="preserve">развитие </w:t>
      </w:r>
      <w:r>
        <w:rPr>
          <w:i/>
        </w:rPr>
        <w:t>способности к интерпретации художественного образа; к самостоятельному суждению, правильному оформлению высказывания</w:t>
      </w:r>
      <w:r>
        <w:rPr>
          <w:i/>
          <w:lang w:val="ru-RU"/>
        </w:rPr>
        <w:t xml:space="preserve"> искусствоведческого характе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удожественно-педагогическая идея урока: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выяснить, в чём  суть творчества художника - в демократическом реализме или особой эстети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Эпиграфы к уро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color w:val="FF0000"/>
          <w:lang w:val="ru-RU"/>
        </w:rPr>
        <w:t xml:space="preserve"> </w:t>
      </w:r>
      <w:r>
        <w:rPr>
          <w:color w:val="FF0000"/>
          <w:lang w:val="ru-RU"/>
        </w:rPr>
        <w:t>Нет ничего более художественного, как любить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</w:t>
      </w:r>
      <w:r>
        <w:rPr>
          <w:color w:val="FF0000"/>
          <w:lang w:val="ru-RU"/>
        </w:rPr>
        <w:t>людей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</w:t>
      </w:r>
      <w:r>
        <w:rPr>
          <w:color w:val="FF0000"/>
          <w:lang w:val="ru-RU"/>
        </w:rPr>
        <w:t>Ван Гог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color w:val="FF0000"/>
          <w:lang w:val="ru-RU"/>
        </w:rPr>
        <w:t xml:space="preserve">                                                                  </w:t>
      </w:r>
      <w:r>
        <w:rPr>
          <w:color w:val="FF0000"/>
          <w:lang w:val="ru-RU"/>
        </w:rPr>
        <w:t>... они (картины Ван Гога</w:t>
      </w:r>
      <w:r>
        <w:rPr>
          <w:rStyle w:val="FootnoteCharacters"/>
          <w:rStyle w:val="FootnoteAnchor"/>
          <w:color w:val="FF0000"/>
          <w:lang w:val="ru-RU"/>
        </w:rPr>
        <w:footnoteReference w:id="3"/>
      </w:r>
      <w:r>
        <w:rPr>
          <w:color w:val="FF0000"/>
          <w:lang w:val="ru-RU"/>
        </w:rPr>
        <w:t>) оцарапают вам сердц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</w:t>
      </w:r>
      <w:r>
        <w:rPr>
          <w:color w:val="FF0000"/>
          <w:lang w:val="ru-RU"/>
        </w:rPr>
        <w:t>Лев Толстой</w:t>
      </w:r>
    </w:p>
    <w:p>
      <w:pPr>
        <w:pStyle w:val="Normal"/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     </w:t>
      </w: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  <w:lang w:val="ru-RU"/>
        </w:rPr>
        <w:t>. Завязка-интрига уро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i/>
          <w:lang w:val="ru-RU"/>
        </w:rPr>
        <w:t xml:space="preserve">   </w:t>
      </w:r>
      <w:r>
        <w:rPr>
          <w:i/>
          <w:lang w:val="ru-RU"/>
        </w:rPr>
        <w:t>(Учитель демонстрирует стакан, наполненный камешками)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читель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ажите, пожалуйста, стакан полный?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    </w:t>
      </w:r>
      <w:r>
        <w:rPr>
          <w:i/>
          <w:lang w:val="ru-RU"/>
        </w:rPr>
        <w:t>(Ученики отвечают утвердительно. Учитель берет емкость с песком и начинает им заполнять стакан. Песок пересыпается в стакан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читель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, стакан был неполны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i/>
          <w:lang w:val="ru-RU"/>
        </w:rPr>
        <w:t>(Ученики соглашаются с этим)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читель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теперь сосуд полный?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ru-RU"/>
        </w:rPr>
        <w:t xml:space="preserve">        </w:t>
      </w:r>
      <w:r>
        <w:rPr>
          <w:i/>
          <w:lang w:val="ru-RU"/>
        </w:rPr>
        <w:t>(Некоторые отвечают утвердительно, некоторые, чувствуя интригу происходящего, молчат, а некоторые отвечают: «Нет». Учитель берет сосуд с водой и начинает выливать ее в стакан. Вода заполняет емкость стакана).</w:t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  <w:t xml:space="preserve">     </w:t>
      </w:r>
      <w:r>
        <w:rPr>
          <w:b/>
          <w:color w:val="008000"/>
          <w:sz w:val="28"/>
          <w:szCs w:val="28"/>
          <w:lang w:val="en-US"/>
        </w:rPr>
        <w:t>II</w:t>
      </w:r>
      <w:r>
        <w:rPr>
          <w:b/>
          <w:color w:val="008000"/>
          <w:sz w:val="28"/>
          <w:szCs w:val="28"/>
          <w:lang w:val="ru-RU"/>
        </w:rPr>
        <w:t>. Погружение в тему урока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читель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ебольшой эксперимент имеет непосредственное отношение к предмету нашего разговора, к художественному образу, содержание которого также многогранно, как и пример со стаканом. Очень часто мы делаем выводы, знакомясь лишь с формой художественного произведения, открывая смысл, лежащий на поверхности, не постигая глубинные тайны «магического кристалл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предлагаю рассмотреть одно из свойств художественного образа – многогранность  интерпретаци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 - на творчестве Ван Гога, а точнее, понять, принять или (в идеале) воспринять авторское послание на примере одной картины – «Пара ботинок»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. Это произведение и станет предметом и целью нашего исследования, осмысления многогранности художественного образа. Перенесите, пожалуйста, тему урока в свои тетради, выделите ключевые слова (</w:t>
      </w:r>
      <w:r>
        <w:rPr>
          <w:i/>
          <w:lang w:val="ru-RU"/>
        </w:rPr>
        <w:t>учениками подчёркиваются слова «кристалл», «магический», «многогранность»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ет множество методик постижения ХО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 xml:space="preserve">, но так или иначе все они определяют </w:t>
      </w:r>
      <w:r>
        <w:rPr>
          <w:b/>
          <w:lang w:val="ru-RU"/>
        </w:rPr>
        <w:t xml:space="preserve">два </w:t>
      </w:r>
      <w:r>
        <w:rPr>
          <w:lang w:val="ru-RU"/>
        </w:rPr>
        <w:t>направления исследования: от автора, т.е. от его мировоззрения, эстетики, смысла жизни и смысла творчества, и от произведения как от культурного тек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едлагаю поработать сразу в двух ракурсах. Кто желает исследовать личность творца?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(Сразу же учитель выдаёт раздаточный материал (фрагменты романа Ирвинга Стоуна «Жажда жизни», цитаты из писем Поля Гогена и писем Ван Гога своему брату Тео).</w:t>
      </w:r>
      <w:r>
        <w:rPr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стальные учащиеся работают с произведением и получают пакет с заданием-алгоритмом первоначального восприятия ХО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(1.</w:t>
      </w:r>
      <w:r>
        <w:rPr>
          <w:i/>
          <w:lang w:val="ru-RU"/>
        </w:rPr>
        <w:t xml:space="preserve"> Зафиксируйте письменно свои первые впечатления от картины. </w:t>
      </w:r>
      <w:r>
        <w:rPr>
          <w:lang w:val="ru-RU"/>
        </w:rPr>
        <w:t>2.</w:t>
      </w:r>
      <w:r>
        <w:rPr>
          <w:i/>
          <w:lang w:val="ru-RU"/>
        </w:rPr>
        <w:t xml:space="preserve"> Определите, какую функцию выполняет ХО в этой картине: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является элементом сюжета?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является символом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 xml:space="preserve">- является средством выражения авторского замысл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i/>
          <w:lang w:val="ru-RU"/>
        </w:rPr>
        <w:t>Вспомните произведения искусства, в которых в качестве ХО фигурирует обув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ваша задача – составить представление о личности творца (1 группа) и составить первичное восприятие картины «Пара ботинок»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(Время работы групп – 2 минуты; звучит фонограмма симфонии №40 В.Моцарта для создания творческой атмосферы на уроке)</w:t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  <w:t xml:space="preserve">     </w:t>
      </w:r>
      <w:r>
        <w:rPr>
          <w:b/>
          <w:color w:val="008000"/>
          <w:sz w:val="28"/>
          <w:szCs w:val="28"/>
          <w:lang w:val="en-US"/>
        </w:rPr>
        <w:t>III</w:t>
      </w:r>
      <w:r>
        <w:rPr>
          <w:b/>
          <w:color w:val="008000"/>
          <w:sz w:val="28"/>
          <w:szCs w:val="28"/>
          <w:lang w:val="ru-RU"/>
        </w:rPr>
        <w:t>. Творческая лаборатория «Портрет художника»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читель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ан Гог... Винсент Ван Гог... Кто-то, услышав это имя, восхищенно скажет: «О, Ван Гог!», кто-то переспросит: «Ван Гог? Какой Ван Гог? Это тот сумасшедший, который ухо себе отрезал?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ан Гог... Художник, страстно любивший жизнь. Он жил   жадно, неистово, испепеляя себя. Его судьба для многих кажется трагической, а он считал себя счастливым человеком. Он был счастлив тогда, когда учил по пять часов латинскую грамматику, чтобы стать проповедником, но ему было отказано в получении диплома. Он был счастлив, когда полюбил  ее, единственную, но она лишь кокетничала с ним, а потом вышла замуж за другого. Он был счастлив, потому что в его руках были кисть и краски, хотя при жизни была продана только одна картина – «Красные виноградники». В глазах одних он был неудачником, другие считали его сумасшедшим, третьи говорили, жалея: «Несчастный». Но он считал себя счастливым человек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А каким представляете вы себе этого художни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чёты группы, работавшей с литературным материалом. В результате наблюдения вырисовываются следующие штрихи портрета Ван Гога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i/>
          <w:lang w:val="ru-RU"/>
        </w:rPr>
        <w:t>- отверженный, гонимый человек, отщепенец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- романтик, влюблённый в жизнь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- космический художник, художник стихии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- неутомимый труженик;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- духовно и творчески богатый человек</w:t>
      </w:r>
      <w:r>
        <w:rPr>
          <w:rStyle w:val="FootnoteCharacters"/>
          <w:rStyle w:val="FootnoteAnchor"/>
          <w:i/>
          <w:lang w:val="ru-RU"/>
        </w:rPr>
        <w:footnoteReference w:id="7"/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торая группа делится первыми впечатлениями и определяет роль ХО. В результате появляются следующие записи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картина вызывает противоречивые чувства; произведение адресовано больше нашему сознанию; автор заставляет задуматься над жизнью, над смыслом жизни; ХО является средством выражения авторского замысла)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  <w:lang w:val="en-US"/>
        </w:rPr>
        <w:t>IY</w:t>
      </w:r>
      <w:r>
        <w:rPr>
          <w:color w:val="008000"/>
          <w:sz w:val="28"/>
          <w:szCs w:val="28"/>
          <w:lang w:val="ru-RU"/>
        </w:rPr>
        <w:t>. Герменевтический анализ художественного образа в картине Ван Гога «Пара ботинок».</w:t>
      </w:r>
    </w:p>
    <w:p>
      <w:pPr>
        <w:pStyle w:val="Normal"/>
        <w:jc w:val="both"/>
        <w:rPr>
          <w:lang w:val="ru-RU"/>
        </w:rPr>
      </w:pPr>
      <w:r>
        <w:rPr>
          <w:color w:val="008000"/>
          <w:sz w:val="28"/>
          <w:szCs w:val="28"/>
          <w:lang w:val="ru-RU"/>
        </w:rPr>
        <w:t xml:space="preserve">     </w:t>
      </w:r>
      <w:r>
        <w:rPr>
          <w:lang w:val="ru-RU"/>
        </w:rPr>
        <w:t>Учител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в Николаевич Толстой достаточно критично относился к творчеству импрессионистов (Ван Гог, как известно, относится к течению постимпрессионизма), высказывался категорично по поводу их творчества, но, познакомившись с произведениями Ван Гога, сказал: «Они оцарапают вам сердце». Именно эти слова писателя стали одним из эпиграфов уро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- А какой силой воздействия должны обладать произведения, чтобы они «оцарапали» сердце? (Отражать насущные проблемы бытия;  должны тревожить, волновать; обращены к сердцу, а не к разуму; нести правду)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- А у вас есть такие произведения, которые «оцарапали» ваше сердце?</w:t>
      </w:r>
      <w:r>
        <w:rPr>
          <w:rStyle w:val="FootnoteCharacters"/>
          <w:rStyle w:val="FootnoteAnchor"/>
          <w:i/>
          <w:lang w:val="ru-RU"/>
        </w:rPr>
        <w:footnoteReference w:id="8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Можно ли отнести картину «Пара ботинок» к числу таких произведений? Чтобы ответить на этот вопрос осмыслим все грани художественного образ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1 грань. Наблюд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ител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имательно посмотрите на картину и  определите, сколько миров включает художественное пространство полотн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i/>
          <w:lang w:val="ru-RU"/>
        </w:rPr>
        <w:t>(Два: центр картины – это мир человека; вокруг -  другое  пространство)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lang w:val="ru-RU"/>
        </w:rPr>
        <w:t>В каких отношениях они находятся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(Враждебны друг другу; использован приём контраста как светового, так и цветового)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Вывод</w:t>
      </w:r>
      <w:r>
        <w:rPr>
          <w:lang w:val="ru-RU"/>
        </w:rPr>
        <w:t xml:space="preserve"> (делают учащиеся)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В картине передан конфликт между человеком и обществом, и художник явно отдаёт предпочтение человеку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2 грань. Сопоставлени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ител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Нет ничего более художественного, как любить людей». Сопоставьте это высказывание художника с его произведением и докажите, что эта мысль нашла отражение в карт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смысление заголовка «</w:t>
      </w:r>
      <w:r>
        <w:rPr>
          <w:u w:val="single"/>
          <w:lang w:val="ru-RU"/>
        </w:rPr>
        <w:t>Пара</w:t>
      </w:r>
      <w:r>
        <w:rPr>
          <w:lang w:val="ru-RU"/>
        </w:rPr>
        <w:t xml:space="preserve"> ботинок»; роли художественной детали – переплетённые, словно обнявшиеся шнурки)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Вывод</w:t>
      </w:r>
      <w:r>
        <w:rPr>
          <w:i/>
          <w:lang w:val="ru-RU"/>
        </w:rPr>
        <w:t xml:space="preserve"> (делают учащиеся)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Художник передаёт свою любовь к простому человеку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3 грань. Эксперимент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lang w:val="ru-RU"/>
        </w:rPr>
        <w:t xml:space="preserve">Представьте, что вы в музее художников-импрессионис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емонстрация видеоряда репродукций художников-импрессионистов: О.Ренуар , П. Сезанн )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кажите, пожалуйста, какое место в рейтинге этих картин займёт произведение Ван Гога с точки зрения эстетического восприятия? (</w:t>
      </w:r>
      <w:r>
        <w:rPr>
          <w:i/>
          <w:lang w:val="ru-RU"/>
        </w:rPr>
        <w:t>Предположительные ответы учеников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итель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 каждого художника своё представление о красоте. Шарль Бодлер, говорил. что «красота – это бесстрастная вечность». Ван Гог не приемлет красивость, не стремится к эстетической привлекательности, считая, что смысл настоящей красоты в другом. В чём, по вашему мнению, красота по Ван Гогу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Вывод</w:t>
      </w:r>
      <w:r>
        <w:rPr>
          <w:lang w:val="ru-RU"/>
        </w:rPr>
        <w:t xml:space="preserve"> (делают ученики)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>4 грань. Умозаключ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ител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Творчество Ван Гога экзистенциально: он страстно любил жизнь, любил людей, любил живопись, НО... не стал «мэтром с Больших Бульваров», не достиг материального благополучия, не испытал семейного счасть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езультате работы на уроке в тетрадях учащихся будет оформлена так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портрет худож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произведение худож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- отверженный, гонимый человек, отщепенец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- романтик, влюблённый в жизнь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- космический художник, художник стихии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- неутомимый труженик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- духовно и творчески богатый человек</w:t>
            </w:r>
            <w:r>
              <w:rPr>
                <w:rStyle w:val="FootnoteCharacters"/>
                <w:rStyle w:val="FootnoteAnchor"/>
                <w:i/>
                <w:lang w:val="ru-RU"/>
              </w:rPr>
              <w:footnoteReference w:id="9"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передан конфликт между человеком и обществом, и художник явно отдаёт предпочтение человеку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передаёт   любовь к простому человеку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это гимн человеку-труженику;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 ?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ru-RU"/>
        </w:rPr>
        <w:t>Употребляя на уроке слово «картина», учитель и учащиеся предварительно договариваются, что, конечно, речь идет о репродукции.</w:t>
      </w:r>
    </w:p>
    <w:p>
      <w:pPr>
        <w:pStyle w:val="Footnot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мечание наше – Л.Б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затруднения с определением дефиниции какого-либо понятия ученики обращаются к словарю уро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оекция произведения на экран и работа с иллюстрацией (репродукция выдана каждому ученику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словное обозначение художественного образа по первым буквам дефини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Одновременно выводы записывают все ученики; запись предполагает 2 графы: художник Ван Гог Ван Гог «Пара ботинок»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Это деликатный вопрос, поэтому учитель оговаривает, что  ученики называют произведения исключительно по желанию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Одновременно выводы записывают все ученики; запись предполагает 2 графы: художник Ван Гог;  Ван Гог «Пара ботинок»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47:00Z</dcterms:created>
  <dc:creator>Андрей</dc:creator>
  <dc:description/>
  <cp:keywords/>
  <dc:language>en-US</dc:language>
  <cp:lastModifiedBy>1</cp:lastModifiedBy>
  <dcterms:modified xsi:type="dcterms:W3CDTF">2012-01-15T15:10:00Z</dcterms:modified>
  <cp:revision>22</cp:revision>
  <dc:subject/>
  <dc:title>Конкурсный урок в 11 классе</dc:title>
</cp:coreProperties>
</file>