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right="12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80" w:right="1255" w:hanging="0"/>
        <w:rPr>
          <w:sz w:val="32"/>
          <w:szCs w:val="32"/>
        </w:rPr>
      </w:pPr>
      <w:r>
        <w:rPr>
          <w:i w:val="false"/>
          <w:sz w:val="32"/>
          <w:szCs w:val="32"/>
        </w:rPr>
        <w:t>Конспект интегрированного занятия (познавательное и ручной труд) в подготовительной группе: «</w:t>
      </w:r>
      <w:r>
        <w:rPr>
          <w:sz w:val="32"/>
          <w:szCs w:val="32"/>
        </w:rPr>
        <w:t>Путешествие в город мастеров-дизайнеров.»</w:t>
      </w:r>
    </w:p>
    <w:p>
      <w:pPr>
        <w:pStyle w:val="Normal"/>
        <w:spacing w:lineRule="auto" w:line="360"/>
        <w:ind w:left="180" w:right="12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80" w:right="12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80" w:right="1255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Хорольской С.В.</w:t>
      </w:r>
    </w:p>
    <w:p>
      <w:pPr>
        <w:pStyle w:val="Normal"/>
        <w:spacing w:lineRule="auto" w:line="360"/>
        <w:ind w:left="180" w:right="1255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МДОУ «Детский сад комбинированного вида № 6 «Рябинка».</w:t>
      </w:r>
    </w:p>
    <w:p>
      <w:pPr>
        <w:pStyle w:val="Normal"/>
        <w:spacing w:lineRule="auto" w:line="360"/>
        <w:ind w:left="180" w:right="1255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1255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1255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г. Моршанск 2007 год.</w:t>
      </w:r>
    </w:p>
    <w:p>
      <w:pPr>
        <w:pStyle w:val="Normal"/>
        <w:spacing w:lineRule="auto" w:line="360"/>
        <w:ind w:left="180" w:right="1255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1255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1255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Задачи:  Познакомить детей с видом искусства –дизайн. Познакомить с профессиями: дизайнер, флорист, декоратор. Формировать положительное</w:t>
      </w:r>
    </w:p>
    <w:p>
      <w:pPr>
        <w:pStyle w:val="Normal"/>
        <w:spacing w:lineRule="auto" w:line="360"/>
        <w:ind w:left="180" w:right="616" w:hanging="0"/>
        <w:rPr/>
      </w:pPr>
      <w:r>
        <w:rPr>
          <w:i w:val="false"/>
          <w:sz w:val="32"/>
          <w:szCs w:val="32"/>
        </w:rPr>
        <w:t>отношение к искусству. Учить детей оформлять помещения с помощью различных предметов. Учить декорировать предметы используя: камушки, глину, цветы, ракушки,</w:t>
      </w:r>
      <w:r>
        <w:rPr>
          <w:i w:val="false"/>
          <w:sz w:val="32"/>
          <w:szCs w:val="32"/>
          <w:lang w:val="en-US"/>
        </w:rPr>
        <w:t xml:space="preserve"> </w:t>
      </w:r>
      <w:r>
        <w:rPr>
          <w:i w:val="false"/>
          <w:sz w:val="32"/>
          <w:szCs w:val="32"/>
        </w:rPr>
        <w:t>ленточки. Умение слушать и выполнять действия взрослых. Продолжать вводить</w:t>
      </w:r>
    </w:p>
    <w:p>
      <w:pPr>
        <w:pStyle w:val="Normal"/>
        <w:spacing w:lineRule="auto" w:line="360"/>
        <w:ind w:left="180" w:right="-104" w:hanging="0"/>
        <w:rPr/>
      </w:pPr>
      <w:r>
        <w:rPr>
          <w:i w:val="false"/>
          <w:sz w:val="32"/>
          <w:szCs w:val="32"/>
        </w:rPr>
        <w:t>в речь детей эмоционально-оценочную лексику. Помогать правильно строить сложноподчиненные предложения, использовать языковые средства для соединения их частей (потому-что, чтобы) .</w:t>
      </w:r>
    </w:p>
    <w:p>
      <w:pPr>
        <w:pStyle w:val="Normal"/>
        <w:spacing w:lineRule="auto" w:line="360"/>
        <w:ind w:left="180" w:right="-104" w:hanging="0"/>
        <w:rPr/>
      </w:pPr>
      <w:r>
        <w:rPr>
          <w:i w:val="false"/>
          <w:sz w:val="32"/>
          <w:szCs w:val="32"/>
        </w:rPr>
        <w:t>Развивать художественное восприятие, мышление, память, воображение. Продолжать развивать чувство композиции (красиво располагать предметы на столе), чувство цвета, колорита. Развивать аналити-</w:t>
      </w:r>
    </w:p>
    <w:p>
      <w:pPr>
        <w:pStyle w:val="Normal"/>
        <w:spacing w:lineRule="auto" w:line="360"/>
        <w:ind w:left="180" w:right="616" w:hanging="0"/>
        <w:rPr/>
      </w:pPr>
      <w:r>
        <w:rPr>
          <w:i w:val="false"/>
          <w:sz w:val="32"/>
          <w:szCs w:val="32"/>
        </w:rPr>
        <w:t>ческие способности: умение сравнивать предметы,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выделять особенности.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Воспитывать стремление действовать согласованно .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Формировать умение замечать недостатки в интерье-</w:t>
      </w:r>
    </w:p>
    <w:p>
      <w:pPr>
        <w:pStyle w:val="Normal"/>
        <w:spacing w:lineRule="auto" w:line="360"/>
        <w:ind w:left="180" w:right="616" w:hanging="0"/>
        <w:rPr/>
      </w:pPr>
      <w:r>
        <w:rPr>
          <w:i w:val="false"/>
          <w:sz w:val="32"/>
          <w:szCs w:val="32"/>
        </w:rPr>
        <w:t>ре помещения и исправлять их. Вносить дополнения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для достижения большей выразительности интерьера.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616" w:hanging="0"/>
        <w:rPr/>
      </w:pPr>
      <w:r>
        <w:rPr>
          <w:i w:val="false"/>
          <w:sz w:val="32"/>
          <w:szCs w:val="32"/>
        </w:rPr>
        <w:t>Использовать элементы здоровье сберегающих технологий на занятиях: формировать положительные эмоции у детей, развивать мелкую моторику пальцев, обучать простейшим элементам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амомассажа.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616" w:hanging="0"/>
        <w:rPr/>
      </w:pPr>
      <w:r>
        <w:rPr>
          <w:i w:val="false"/>
          <w:sz w:val="32"/>
          <w:szCs w:val="32"/>
        </w:rPr>
        <w:t>Обогащение словаря: Ввести в речь детей новые слова: дизайнер, флорист, декоратор. Закрепить понятие слова композиция, крона дерева.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Используемая литература: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Д/в. №2 2006 год.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Д/в. №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Журнал  «Декор». 2005-2006 год.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рактический курс «Искусство рисования и живописи». 2006-2007 год.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  <w:lang w:val="en-US"/>
        </w:rPr>
      </w:pPr>
      <w:r>
        <w:rPr>
          <w:i w:val="false"/>
          <w:sz w:val="32"/>
          <w:szCs w:val="32"/>
        </w:rPr>
        <w:t>Оборудование:</w:t>
      </w:r>
    </w:p>
    <w:p>
      <w:pPr>
        <w:pStyle w:val="Normal"/>
        <w:spacing w:lineRule="auto" w:line="360"/>
        <w:ind w:left="180" w:right="616" w:hanging="0"/>
        <w:rPr/>
      </w:pPr>
      <w:r>
        <w:rPr>
          <w:i w:val="false"/>
          <w:sz w:val="32"/>
          <w:szCs w:val="32"/>
        </w:rPr>
        <w:t>Обстановка комнаты, состоящая из мебели для игры.</w:t>
      </w:r>
    </w:p>
    <w:p>
      <w:pPr>
        <w:pStyle w:val="Normal"/>
        <w:spacing w:lineRule="auto" w:line="360"/>
        <w:ind w:left="180" w:right="616" w:hanging="0"/>
        <w:rPr/>
      </w:pPr>
      <w:r>
        <w:rPr>
          <w:i w:val="false"/>
          <w:sz w:val="32"/>
          <w:szCs w:val="32"/>
        </w:rPr>
        <w:t>Вещи и предметы для украшения комнаты: (диванные подушки, коврики, статуэтки, рамочка для фотографий, цветы).</w:t>
      </w:r>
    </w:p>
    <w:p>
      <w:pPr>
        <w:pStyle w:val="Normal"/>
        <w:spacing w:lineRule="auto" w:line="360"/>
        <w:ind w:left="180" w:right="616" w:hanging="0"/>
        <w:rPr/>
      </w:pPr>
      <w:r>
        <w:rPr>
          <w:i w:val="false"/>
          <w:sz w:val="32"/>
          <w:szCs w:val="32"/>
        </w:rPr>
        <w:t>«Волшебная» лента; цветы, цветочные деревья, каш-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о для мастерской флориста; рамочки, фотоаппарат,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фотопленка для мастерской декоратора; вещи и предметы для составления композиций: (ракушки,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татуэтки, подсвечники).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борудование для индивидуальной работы: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клей, салфетки, поднос, горшок с камнями, палочка,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аралон, цветы, рамка с фотографией и элементы украшений из глины.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Музыкальное сопровождение, игрушка Эльф, письмо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Эльфа.</w:t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61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Ход занятия: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Заходят дети. Воспитатель предлагает поздороваться и обращается к детям: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Ребята, когда я шла к вам в детский сад, меня кто-то окликнул. Я обернулась и увидела маленького человечка. Это был Эльф. Он улыбнулся,</w:t>
      </w:r>
    </w:p>
    <w:p>
      <w:pPr>
        <w:pStyle w:val="Normal"/>
        <w:spacing w:lineRule="auto" w:line="360"/>
        <w:ind w:left="180" w:right="76" w:hanging="0"/>
        <w:rPr/>
      </w:pPr>
      <w:r>
        <w:rPr>
          <w:i w:val="false"/>
          <w:sz w:val="32"/>
          <w:szCs w:val="32"/>
        </w:rPr>
        <w:t>протянул мне письмо и исчез. Мне было очень любопытно, я открыла письмо и прочла его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А вам интересно, что было написано в этом письме?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О.д. (ответы детей)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В этом письме Эльф приглашает нас в увлекательное путешествие в город мастеров-дизайнеров. Но сначала нам нужно узнать кто такие дизайнеры и чем они занимаются. Подойдите ко мне поближе и встаньте вокруг стола. Посмотрите, это макет комнаты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Какое настроение вызывает эта комната?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О.д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Чего же не хватает в комнате?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О.д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Да ребята, чтобы в наших домах было уютно и красиво существует такая профессия- дизайнер. Дизайнер это человек, который делает наш дом красивым с помощью предметов и вещей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Давайте повторим это слово ?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А чем занимаются дизайнеры?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Давайте все вместе попробуем стать дизайнерами и украсим комнату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Я приготовила вещи и предметы, которые делают наш дом уютнее и теплее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Выберите один из предметов. Рассмотрите его. И подумайте где на ваш взгляд он должен находиться?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Что ты выбрал, ......... , и куда хотел бы поставить эту вещь?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right="76" w:hanging="0"/>
        <w:rPr/>
      </w:pPr>
      <w:r>
        <w:rPr>
          <w:i w:val="false"/>
          <w:sz w:val="32"/>
          <w:szCs w:val="32"/>
        </w:rPr>
        <w:t>--- А что понравилось ........., и где этот предмет будет смотреться красиво?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прос всех детей.</w:t>
      </w:r>
    </w:p>
    <w:p>
      <w:pPr>
        <w:pStyle w:val="Normal"/>
        <w:spacing w:lineRule="auto" w:line="360"/>
        <w:ind w:left="180" w:right="76" w:hanging="0"/>
        <w:rPr/>
      </w:pPr>
      <w:r>
        <w:rPr>
          <w:i w:val="false"/>
          <w:sz w:val="32"/>
          <w:szCs w:val="32"/>
        </w:rPr>
        <w:t>--- Какое настроение теперь вызывает комната?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  (2-3 ребенка)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Да, комната стала светлее и уютнее и это благодаря тому, что вы, ребята, украсили ее и стали настоящими ....кем?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right="76" w:hanging="0"/>
        <w:rPr/>
      </w:pPr>
      <w:r>
        <w:rPr>
          <w:i w:val="false"/>
          <w:sz w:val="32"/>
          <w:szCs w:val="32"/>
        </w:rPr>
        <w:t>--- Так кто же такие дизайнеры, и чем они занимаются?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 (2-3 ребенка)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  <w:lang w:val="en-US"/>
        </w:rPr>
      </w:pPr>
      <w:r>
        <w:rPr>
          <w:i w:val="false"/>
          <w:sz w:val="32"/>
          <w:szCs w:val="32"/>
          <w:lang w:val="en-US"/>
        </w:rPr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А теперь нам предстоит путь в город мастеров – дизайнеров. Встаньте около волшебной стрелки ко мне лицом...........Но перед тем как отправиться в путешествие Эльф попросил меня вас сфотографировать, так как в конце путешествия вас ожидает сюрприз! Улыбнитесь! (сфотографировать детей)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Вы готовы идти?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А что бы не было скучно в пути повернитесь за мной и повторяйте все мои движения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Физкультминутка: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Мы в город мастеров идем, и солнце светит нам!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Дружно мы помашем белым облакам.</w:t>
      </w:r>
    </w:p>
    <w:p>
      <w:pPr>
        <w:pStyle w:val="Normal"/>
        <w:spacing w:lineRule="auto" w:line="360"/>
        <w:ind w:left="180" w:right="76" w:hanging="0"/>
        <w:rPr/>
      </w:pPr>
      <w:r>
        <w:rPr>
          <w:i w:val="false"/>
          <w:sz w:val="32"/>
          <w:szCs w:val="32"/>
        </w:rPr>
        <w:t>В лесной глуши под ветками вприсядочку пройдем,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о камушкам тихонечко ручей мы перейдем.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а право посмотрели, на лево посмотрели,</w:t>
      </w:r>
    </w:p>
    <w:p>
      <w:pPr>
        <w:pStyle w:val="Normal"/>
        <w:spacing w:lineRule="auto" w:line="360"/>
        <w:ind w:left="180" w:right="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И смело над оврагами как птицы пролетели.</w:t>
      </w:r>
    </w:p>
    <w:p>
      <w:pPr>
        <w:pStyle w:val="Normal"/>
        <w:spacing w:lineRule="auto" w:line="360"/>
        <w:ind w:left="180" w:right="76" w:hanging="0"/>
        <w:rPr/>
      </w:pPr>
      <w:r>
        <w:rPr>
          <w:i w:val="false"/>
          <w:sz w:val="32"/>
          <w:szCs w:val="32"/>
        </w:rPr>
        <w:t>Чуть-чуть поколдовали....., и в город мы попали!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Дети с воспитателем подходят к месту работы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Посмотрите ребята, мы оказались в мастерской флориста. Флористы это люди, которые работают с цветами, и делают из них красивые вещи для украшения нашего дома. Давайте повторим и запомним это слово…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………. Чем занимаются флористы? ( 2-3 ребенка)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А вы хотите стать флористами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Хорошо, мы с вами попробуем сделать вот такое дерево (взять в руки образец и показать детям ). Из каких частей состоит дерево? ……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О.д.  (2-3 ребенка)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А сейчас я вас приглашаю в мастерские. Не перепутайте, каждая мастерская соответствует вашему значку. (Проследить что бы дети садились за столы со своими метками, вынести стол для показа)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Подвиньте стульчики и сядьте прямо. Поставьте перед собой поднос под синей салфеткой. Снимите салфетку, сверните ее и положите на край стола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ассмотрите все, что лежит на подносе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.......... что приготовил флорист нам для работы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 (2-3 ребенка)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А теперь посмотрите последовательность работы. Поставим перед собой горшочек с камушками</w:t>
        <w:tab/>
        <w:t xml:space="preserve"> и вставим в камушки ствол нашего дерева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Как ты думаешь, ........где корни дерева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Правильно, корни дерева глубоко в камушках. Затем берем паралон и надеваем его на ствол дерева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Какая часть дерева у нас получилась? ....... 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Хорошо. Теперь крону нашего дерева мы украсим цветами. Наносим клей на цветок и приклеиваем его к паралону, так что бы закрыть всю поверхность кроны. В конце работы можно украсить дерево бантиком, приклеив или положив его на камушки. Но прежде чем приступить к работе дайте поработаем пальчиками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альчиковая гимнастика: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У тебя есть две руки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Есть и десять пальчиков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Десять ловких и веселых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Быстрых чудо-Мальчиков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Будут-будут наши мальчики трудиться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Не пристало чудо-Мальчикам лениться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овторить 2 раза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Давайте вспомним ......... , что мы делаем в начале?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О.д. (вспомнить порядок работы 2-3 ребенка)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Приступаем к работе .....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(Во время работы следить за осанкой детей, индив. работа)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..........................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Ребята, мастерская флористов работу заканчивает, у нас впереди еще много интересных дел. Подойдите ко мне и посмотрите, какие красивые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деревья у нас получились!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Какое дерево,........тебе понравилось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 (2-3 ребенка)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А как называются люди, которые работают с цветами и делают такие прекрасные вещи?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Вы молодцы, вы справились с очень сложным заданием и нам пора немного отдохнуть. Давайте возьмемся за руки и встанем в круг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сихогимнастика :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(выполняется под музыку)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Мы твердо стоим на берегу ручья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аши ноги чувствуют под собой землю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Мы наклоняемся к ручью, и набираем полные ладони воды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Вода течет сквозь пальцы, наши ладони пусты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Мы еще набираем воду в ладони и подносим к лицу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Вода смывает усталость с нашего лица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Мы протягиваем вверх руки и смотрим на солнце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Лучи солнца греют ладони и лицо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тановятся теплыми щеки..... лоб.... нос.... уши... 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вет солнца очень ярок и мы закрываем глаза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Глубоко вдыхаем запах деревьев..... воды.... травы.... 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Наши ноги твердо стоят на земле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Земля дает силы нашим ногам.... телу.... рукам.... 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Мы наполняемся этой силой.... 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Вот это да! Пока мы с вами отдыхали и набирались сил, мы оказались в мастерской фотографа-декоратора. Он не просто делает фотографии он делает к фотографиям красивые рамки. Украшает обычные рамки различными элементами , то есть декорирует их (показ рамочки)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Декоратор- это человек, который украшает предметы различными деталями и они становятся очень необычными и яркими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Давайте повторим это слово и запомним его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Чем............ ,занимаются декораторы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(1-2 ребенка)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А вы хотите попробовать себя в роли декораторов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Я очень рада что вы согласились! Потому что в ваших мастерских вас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ожидает сюрприз! Помните, Эльф попросил сфотографировать вас? Я не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знаю  когда он успел, но фотографии готовы, и вы будете украшать рамочки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для своих фотографий. Проходите в свои мастерские.(вынести стол)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Подвиньте стульчики и сядьте прямо. Поставьте перед собой поднос накрытый желтой салфеткой. Снимите салфетку и положите ее на край стола. Вы видите перед собой рамочку с вашей фотографией и элементы украшений. Эти элементы нужно будет наклеить на рамочку красиво расположив их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.......... , все ли украшения одинаковой величины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А какие они 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Правильно, есть украшения побольше и поменьше. Те которые больше по размеру, старайтесь наклеивать на нижнюю часть рамки, а меньшие по размеру на боковые части рамки (показ расположения с помощью указки на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Демонстрационном материале)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о прежде чем приступить к работе маленькие декораторы должны поработать пальчиками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альчиковая гимнастика: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Встают послушно пальчики,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Воспитанные мальчики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тоят не шелохнуться,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Зови не отзовутся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овторить 2 раза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Куда....... ,мы будем наклеивать большие по размеру элементы украшений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А более мелкие по размеру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Приступаем к работе...... 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(Во время работы следить за осанкой, индив. работа)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..................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Мастерская работу заканчивает! Пусть рамочки полежат и клей успеет подсохнуть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Кем мы были ,....... ,когда украшали рамочки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А теперь подойдите ко мне и послушайте последнее задание Эльфа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Эльф просил вас составить композицию из тех красивых вещей которые мы с вами сделали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Композиция это группа предметов, подходящих друг другу по форме, по цвету, по содержанию или по назначению. Давайте повторим это слово и запомним его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У меня на подносе лежат предметы, которые помогут вам составить композицию. Хорошо подумайте какой предмет подойдет к вашей композиции. Возьмите по одному предмету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Какой предмет выбрал ........ ? Чем он подходит к твоей композиции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А что в руках у ......... ? Почему, ты выбрал этот предмет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        (опрос всех детей)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А теперь встаньте каждый перед своим столом и составьте композицию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из цветочного дерева, рамочки и выбранного вами предмета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Что мы сейчас делаем,......... 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 (2-3 ребенка)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(Незаметно для детей одеть на руку игрушку Эльфа)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оявляется Эльф: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Так- так, я тут за ними наблюдаю, а они меня не замечают! Ребята, подойдите поближе, я хочу на вас посмотреть. Здравствуйте! Я- Эльф!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й! А кто же сделал все эти восхитительные вещи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Все композиции очень красивые и разные по своему содержанию, и я хочу узнать какая композиция понравилась каждому из вас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........ , какая композиция нравится тебе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А какая тема затронула твою душу, ......... ?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</w:t>
        <w:tab/>
        <w:tab/>
        <w:t>(опрос всех детей)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Вы молодцы ребята! Вы стали настоящими .....,. ну как же их зовут.....,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у этими....! Забыл! Все профессии забыл! Помогите вспомнить, кем вы были сегодня и с какими профессиями познакомились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О.д.      ( Вспомнить названия всех профессий : дизайнер, флорист, декоратор. И то, чем занимаются эти люди ).</w:t>
      </w:r>
    </w:p>
    <w:p>
      <w:pPr>
        <w:pStyle w:val="Normal"/>
        <w:spacing w:lineRule="auto" w:line="360"/>
        <w:ind w:left="180" w:hanging="0"/>
        <w:rPr/>
      </w:pPr>
      <w:r>
        <w:rPr>
          <w:i w:val="false"/>
          <w:sz w:val="32"/>
          <w:szCs w:val="32"/>
        </w:rPr>
        <w:t>--- Дорогой воспитатель, эти дети великолепны! У них прекрасная память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и я хочу сделать им подарок. Все что вы сделали своими руками и деревце ,  и рамочку, вы можете оставить себе!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--- Спасибо, тебе Эльф, после занятия я помогу тебе отнести подарки в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группу. А сейчас, ребята, наше занятие подошло к концу. Давайте попрощаемся с гостями и пройдем в группу.</w:t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sectPr>
      <w:type w:val="nextPage"/>
      <w:pgSz w:w="11906" w:h="16838"/>
      <w:pgMar w:left="25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1:56:00Z</dcterms:created>
  <dc:creator>user</dc:creator>
  <dc:description/>
  <cp:keywords/>
  <dc:language>en-US</dc:language>
  <cp:lastModifiedBy>Нюта</cp:lastModifiedBy>
  <dcterms:modified xsi:type="dcterms:W3CDTF">2012-02-16T15:52:00Z</dcterms:modified>
  <cp:revision>70</cp:revision>
  <dc:subject/>
  <dc:title>Конспект интегрированного занятия (познавательное и ручной труд) в подготовительной группе: «Путешествие в город мастеров-дизайнеров</dc:title>
</cp:coreProperties>
</file>