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урока:</w:t>
      </w:r>
      <w:r>
        <w:rPr>
          <w:rFonts w:cs="Times New Roman" w:ascii="Times New Roman" w:hAnsi="Times New Roman"/>
        </w:rPr>
        <w:t xml:space="preserve"> Опасные места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707"/>
      </w:tblGrid>
      <w:tr>
        <w:trPr/>
        <w:tc>
          <w:tcPr>
            <w:tcW w:w="1714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:</w:t>
            </w:r>
          </w:p>
        </w:tc>
        <w:tc>
          <w:tcPr>
            <w:tcW w:w="8707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бразовательная</w:t>
            </w:r>
            <w:r>
              <w:rPr>
                <w:rFonts w:cs="Times New Roman" w:ascii="Times New Roman" w:hAnsi="Times New Roman"/>
              </w:rPr>
              <w:t xml:space="preserve"> - выявить опасные места  для человека, соблюдать правила безопасности  при пользовании лифтом, играя во дворе, находясь на балконе, около подоконника  и т.д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вивающая</w:t>
            </w:r>
            <w:r>
              <w:rPr>
                <w:rFonts w:cs="Times New Roman" w:ascii="Times New Roman" w:hAnsi="Times New Roman"/>
              </w:rPr>
              <w:t xml:space="preserve"> - действовать решительно и четко в опасной ситуации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оспитательная</w:t>
            </w:r>
            <w:r>
              <w:rPr>
                <w:rFonts w:cs="Times New Roman" w:ascii="Times New Roman" w:hAnsi="Times New Roman"/>
              </w:rPr>
              <w:t xml:space="preserve"> – воспитывать ответственность за свою жизнь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4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8707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- учиться высказывать свои предположения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- делать предварительный отбор  источников  информации,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- ориентироваться в учебнике, добывать новые знания,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- находить ответы на вопросы,  используя учебник,  свой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>жизненный опыт  и информацию, полученную на уроке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редметные</w:t>
            </w:r>
            <w:r>
              <w:rPr>
                <w:rFonts w:cs="Times New Roman" w:ascii="Times New Roman" w:hAnsi="Times New Roman"/>
              </w:rPr>
              <w:t xml:space="preserve"> - знать названия дорожных знаков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-  оформлять свою мысль в устной и письменной речи,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</w:rPr>
              <w:t>- поддерживать диалог, отстаивать свое мнение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4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Планируемые результаты: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07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Личностные</w:t>
            </w:r>
            <w:r>
              <w:rPr>
                <w:rFonts w:cs="Times New Roman" w:ascii="Times New Roman" w:hAnsi="Times New Roman"/>
              </w:rPr>
              <w:t xml:space="preserve"> - осознание себя жителем планеты Земля. Оценивать степень личной ответственности за сохранение своего здоровья, за здоровье и безопасность окружающих. Обсуждать правила  здорового образа  жизни как способа проявления личной ответственности перед самим собой и своими близкими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Метапредметные</w:t>
            </w:r>
            <w:r>
              <w:rPr>
                <w:rFonts w:cs="Times New Roman" w:ascii="Times New Roman" w:hAnsi="Times New Roman"/>
              </w:rPr>
              <w:t xml:space="preserve"> - моделирование ситуаций, при которых  необходимо действовать решительно и четко.  Анализировать ситуации во время прогулки  (безопасное поведение на    дороге,  во дворе, на балконе, в лифте и т. д.).  Выбирать оптимальные формы поведения на основе изученных правил  безопасности поведения ( в доме, в лесу, на дорогах и т.д.).  Раскрывать необходимость  избегать потенциально опасных ситуаций для сохранения жизни и здоровья человека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редметные</w:t>
            </w:r>
            <w:r>
              <w:rPr>
                <w:rFonts w:cs="Times New Roman" w:ascii="Times New Roman" w:hAnsi="Times New Roman"/>
              </w:rPr>
              <w:t xml:space="preserve"> - освоить правила поведения в разных ситуациях, как вести себя дома, на дорогах, в лифте  и т. д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4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ература:</w:t>
            </w:r>
          </w:p>
        </w:tc>
        <w:tc>
          <w:tcPr>
            <w:tcW w:w="8707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Примерная рабочая программа и планируемые результаты по предмету «Окружающий мир»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Учебник  «Окружающий мир» 3 класс, 2 часть. А.А. Плешаков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дательство «Просвещение»  2009г. ( Школа России )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Поурочные разработки по курсу «Окружающий мир». Т.Ю. Целоусова, Т.В. Максимова.  Издательство «ВАКО» 2003г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«1000 загадок, пословиц, поговорок» для начальной  школы.  В.Г. Дмитриева.    Издательство «СОВА»  2010г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4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:</w:t>
            </w:r>
          </w:p>
        </w:tc>
        <w:tc>
          <w:tcPr>
            <w:tcW w:w="8707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Иллюстрация  «Перекресток»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Тетрадь «Мир вокруг нас» проверим себя. А.А. Плешаков. 3 класс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Слайд из презентации Арзамасовой О.В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Карточки со словами: дорога, трансформаторная будка, пустырь, лес, лифт, подоконник, стройплощадка, гололед, сосульки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Листочки для тестов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лан.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онный момент.  2 мин.</w:t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/>
      </w:pPr>
      <w:r>
        <w:rPr>
          <w:rFonts w:cs="Times New Roman" w:ascii="Times New Roman" w:hAnsi="Times New Roman"/>
        </w:rPr>
        <w:t>2. Сообщение  темы и цели урока.  2 мин.</w:t>
      </w:r>
    </w:p>
    <w:p>
      <w:pPr>
        <w:pStyle w:val="Normal"/>
        <w:tabs>
          <w:tab w:val="clear" w:pos="708"/>
          <w:tab w:val="left" w:pos="244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3. Повторение изученного материала.  5 мин.</w:t>
      </w:r>
    </w:p>
    <w:p>
      <w:pPr>
        <w:pStyle w:val="Normal"/>
        <w:tabs>
          <w:tab w:val="clear" w:pos="708"/>
          <w:tab w:val="left" w:pos="244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4. Изучение нового материала.   15 мин.</w:t>
      </w:r>
    </w:p>
    <w:p>
      <w:pPr>
        <w:pStyle w:val="Normal"/>
        <w:tabs>
          <w:tab w:val="clear" w:pos="708"/>
          <w:tab w:val="left" w:pos="244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5. Закрепление.  5 мин.</w:t>
      </w:r>
    </w:p>
    <w:p>
      <w:pPr>
        <w:pStyle w:val="Normal"/>
        <w:tabs>
          <w:tab w:val="clear" w:pos="708"/>
          <w:tab w:val="left" w:pos="244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6. Итог урока. 2 мин. </w:t>
      </w:r>
    </w:p>
    <w:p>
      <w:pPr>
        <w:pStyle w:val="Normal"/>
        <w:tabs>
          <w:tab w:val="clear" w:pos="708"/>
          <w:tab w:val="left" w:pos="244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Инструкция по домашнему заданию 1 мин. </w:t>
      </w:r>
    </w:p>
    <w:p>
      <w:pPr>
        <w:pStyle w:val="Normal"/>
        <w:tabs>
          <w:tab w:val="clear" w:pos="708"/>
          <w:tab w:val="left" w:pos="24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 урока</w:t>
      </w:r>
    </w:p>
    <w:p>
      <w:pPr>
        <w:pStyle w:val="Normal"/>
        <w:tabs>
          <w:tab w:val="clear" w:pos="708"/>
          <w:tab w:val="left" w:pos="2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5560"/>
        <w:gridCol w:w="2727"/>
      </w:tblGrid>
      <w:tr>
        <w:trPr/>
        <w:tc>
          <w:tcPr>
            <w:tcW w:w="2134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ы урока     </w:t>
            </w:r>
          </w:p>
        </w:tc>
        <w:tc>
          <w:tcPr>
            <w:tcW w:w="5560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ятельность учителя                  </w:t>
            </w:r>
          </w:p>
        </w:tc>
        <w:tc>
          <w:tcPr>
            <w:tcW w:w="2727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ь учащихся                </w:t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рг. момент.   </w:t>
            </w:r>
          </w:p>
        </w:tc>
        <w:tc>
          <w:tcPr>
            <w:tcW w:w="5560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егодня на уроке мы с вами побываем в нескольких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асных местах: в своей квартире, в доме и ближайших окрестностях.  </w:t>
            </w:r>
          </w:p>
        </w:tc>
        <w:tc>
          <w:tcPr>
            <w:tcW w:w="2727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общение темы и цели урока</w:t>
            </w:r>
          </w:p>
        </w:tc>
        <w:tc>
          <w:tcPr>
            <w:tcW w:w="5560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Мы должны учиться предвидеть  опасность, уметь избегать ее, при необходимости действовать -решительно и   четко, должны отвечать за свою жизнь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вторение изученного материала</w:t>
            </w:r>
          </w:p>
        </w:tc>
        <w:tc>
          <w:tcPr>
            <w:tcW w:w="5560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сейчас мы проверим, как вы выучили дорожные знаки.</w:t>
            </w:r>
          </w:p>
        </w:tc>
        <w:tc>
          <w:tcPr>
            <w:tcW w:w="2727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работу в тетради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ир вокруг нас проверяем себя 3 класс часть 2 стр. 6.и сдают тетради.</w:t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зучение нового материала</w:t>
            </w:r>
          </w:p>
        </w:tc>
        <w:tc>
          <w:tcPr>
            <w:tcW w:w="5560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На прошлом  уроке мы изучили дорожные знаки.      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чему дорожные знаки одинаковы во всех странах?                         </w:t>
            </w:r>
          </w:p>
        </w:tc>
        <w:tc>
          <w:tcPr>
            <w:tcW w:w="2727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ответов: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сли бы мы приехали в другую страну, то не смогли бы передвигаться, не выучив дорожные знаки этой страны, случилась бы авария на дороге, поэтому дорожные  знаки, как и числа, и как календарь  одинаковы во всем мире.</w:t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рточка 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рога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ансформаторная будка, стройка,  парк,  лес, пустырь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а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фт</w:t>
            </w:r>
          </w:p>
        </w:tc>
        <w:tc>
          <w:tcPr>
            <w:tcW w:w="5560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вод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 Значит, приехав в другую страну, нас ожидали бы опасности при переходе  улиц, при езде на автомобиле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артинка     - </w:t>
            </w:r>
            <w:r>
              <w:rPr>
                <w:rFonts w:cs="Times New Roman" w:ascii="Times New Roman" w:hAnsi="Times New Roman"/>
              </w:rPr>
              <w:t xml:space="preserve">Посмотрите на картинку. 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произойдет, если вдруг дорожные знаки  поменять  местами? 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ситуация возникнет на дороге?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вод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асности нас ждут не только на дороге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 доске    </w:t>
            </w:r>
            <w:r>
              <w:rPr>
                <w:rFonts w:cs="Times New Roman" w:ascii="Times New Roman" w:hAnsi="Times New Roman"/>
              </w:rPr>
              <w:t>Опасные места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пасные места есть в нашем доме, его окрестностях и даже в квартире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 надо знать формулу безопасности, чтобы просчитывать событие наперед, предвидеть опасность, тогда нам легче будет ее избежать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новные положения  этой формулы вывел из  личного  опыта  известный  путешественник Яцек Палкевич. 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тайте их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 xml:space="preserve">Предвидеть опасность. По возможности избегать ее. При необходимости действовать – решительно и четко. Бороться до  последнего, активно просить о помощи и самому ее оказывать.                  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-С перекрестка мы возвращаемся в свой двор.</w:t>
            </w:r>
            <w:r>
              <w:rPr>
                <w:rFonts w:cs="Times New Roman" w:ascii="Times New Roman" w:hAnsi="Times New Roman"/>
                <w:i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минутка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поиграем в волейбол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 теперь в футбол, попрыгаем на скакалке и в классики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йдемся по тонкому бревну, а в песочнице построим  замок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дули шарики и опустили в небо. Увидели бумажного змея и помахали ему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А  какие опасные места могут быть во дворе и его окрестностях?  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Расскажите, какие правила  безопасности  нужно соблюдать?    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играв во дворе, мы возвращаемся домой. Угадайте на чем?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Отгадайте загадку. Без шофера, без колес, А домой меня привез?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таем правила безопасности при пользовании лифтом.</w:t>
            </w:r>
          </w:p>
        </w:tc>
        <w:tc>
          <w:tcPr>
            <w:tcW w:w="2727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рианты ответов: 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пасная ситуация. 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изойдет авария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зачитывают их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итация движений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ая будка, стройка,  парк,  лес, пустырь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:  нельзя  играть на стройплощадке, трансформаторная будка может быть смертельно опасной, на пустыре, в лесу или парке  нельзя ходить  и играть одному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: Лифт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. 18-19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балкон, подоконник.  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</w:t>
            </w:r>
          </w:p>
        </w:tc>
        <w:tc>
          <w:tcPr>
            <w:tcW w:w="5560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является самым опасным местом в квартире?  Почему?  Карточки слов на доске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 пришли домой, а кто-то остался гулять. Безопасно  ли гулять в одиночку с наступлением темноты?     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слушайте  рассказ  «На улице» и запомните правило  четырех «Не»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вывод можно сделать?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ы: балкон, подоконник.  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: Нельзя гулять с наступлением темноты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: Помнить правила 4х «Не»</w:t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а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сулька</w:t>
            </w:r>
          </w:p>
        </w:tc>
        <w:tc>
          <w:tcPr>
            <w:tcW w:w="5560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гадайте загадки и узнаете, какие явления природы представляют опасность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лая морковка зимой растет?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: сосулька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а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ед</w:t>
            </w:r>
          </w:p>
        </w:tc>
        <w:tc>
          <w:tcPr>
            <w:tcW w:w="5560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Без досок, без топоров, через речку мост годов. 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т, как синее стекло: скользко, весело, светло?   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: Лед.</w:t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Большую опасность представляют сосульки и гололед. 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Какую помощь мы можем оказать при гололеде ?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: посыпать дорогу песком, оградить место под сосульками.</w:t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А как мы сможем обезопасить себя от падения? 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:  приклеить пластырь на подметки, выйти из дома пораньше, чтобы не торопиться.</w:t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Закрепление.</w:t>
            </w:r>
          </w:p>
        </w:tc>
        <w:tc>
          <w:tcPr>
            <w:tcW w:w="5560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ите  опасные места на картинке и подумайте, какие условные знаки можно нарисовать к правилам  безопасности.       </w:t>
            </w:r>
          </w:p>
        </w:tc>
        <w:tc>
          <w:tcPr>
            <w:tcW w:w="2727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 с.12.</w:t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</w:t>
            </w:r>
          </w:p>
        </w:tc>
        <w:tc>
          <w:tcPr>
            <w:tcW w:w="5560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листочках проведем тест. Правильный ответ отмечаем геометрической фигурой.</w:t>
            </w:r>
          </w:p>
        </w:tc>
        <w:tc>
          <w:tcPr>
            <w:tcW w:w="2727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чистых листочках дети отмечают правильный ответ. Работа в парах. Оценивают друг друга.</w:t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тог урока.</w:t>
            </w:r>
          </w:p>
        </w:tc>
        <w:tc>
          <w:tcPr>
            <w:tcW w:w="5560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акие опасности таит квартира, дом и его окрестности?           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Как нужно вести себя на балконе и возле подоконника?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ие правила нужно соблюдать, пользуясь лифтом?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ие опасные места могут быть недалеко от дома?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.</w:t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нструкция по домашнему заданию.</w:t>
            </w:r>
          </w:p>
        </w:tc>
        <w:tc>
          <w:tcPr>
            <w:tcW w:w="5560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. Прочитать текст «Опасные места» (учебник с.18-21).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ить задание №2, №3 с.13 в тетради.     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Формула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редвидеть опасность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о возможности избегать е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ри необходимости действовать – решительно и четко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Бороться до последнего, активно просить о помощи и самому ее оказывать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Никогда </w:t>
      </w:r>
      <w:r>
        <w:rPr>
          <w:rFonts w:cs="Times New Roman" w:ascii="Times New Roman" w:hAnsi="Times New Roman"/>
          <w:b/>
          <w:sz w:val="72"/>
          <w:szCs w:val="72"/>
        </w:rPr>
        <w:t>не</w:t>
      </w:r>
      <w:r>
        <w:rPr>
          <w:rFonts w:cs="Times New Roman" w:ascii="Times New Roman" w:hAnsi="Times New Roman"/>
          <w:b/>
          <w:sz w:val="56"/>
          <w:szCs w:val="56"/>
        </w:rPr>
        <w:t xml:space="preserve"> разговаривай с незнакомце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 xml:space="preserve">Никогда </w:t>
      </w:r>
      <w:r>
        <w:rPr>
          <w:rFonts w:cs="Times New Roman" w:ascii="Times New Roman" w:hAnsi="Times New Roman"/>
          <w:b/>
          <w:sz w:val="72"/>
          <w:szCs w:val="72"/>
        </w:rPr>
        <w:t>не</w:t>
      </w:r>
      <w:r>
        <w:rPr>
          <w:rFonts w:cs="Times New Roman" w:ascii="Times New Roman" w:hAnsi="Times New Roman"/>
          <w:b/>
          <w:sz w:val="56"/>
          <w:szCs w:val="56"/>
        </w:rPr>
        <w:t xml:space="preserve"> садись в машину к незнакомц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е</w:t>
      </w:r>
      <w:r>
        <w:rPr>
          <w:rFonts w:cs="Times New Roman" w:ascii="Times New Roman" w:hAnsi="Times New Roman"/>
          <w:b/>
          <w:sz w:val="56"/>
          <w:szCs w:val="56"/>
        </w:rPr>
        <w:t xml:space="preserve"> играй по дороге из школы домо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е</w:t>
      </w:r>
      <w:r>
        <w:rPr>
          <w:rFonts w:cs="Times New Roman" w:ascii="Times New Roman" w:hAnsi="Times New Roman"/>
          <w:b/>
          <w:sz w:val="56"/>
          <w:szCs w:val="56"/>
        </w:rPr>
        <w:t xml:space="preserve"> играй с наступлением темноты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лиц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ь себе, что ты взрослый. У тебя много дел, работа, семья, всегда не хватает времени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вот представь - подходишь ты к незнакомому ребенку на ули</w:t>
        <w:softHyphen/>
        <w:t>це и говоришь: «Пойдем, я покажу тебе котят. Тут недалеко». Или: «Хочешь, вместе сходим в зоопарк? Садись в машину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вай вместе представим случаи, когда я, взрослый, могу загово</w:t>
        <w:softHyphen/>
        <w:t>рить на улице с незнакомым ребенко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бенок идет, я спрашиваю, где здесь школ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ебенок хочет выскочить на дорогу, я делаю ему замечание: «Не перебегай улицу! Водитель не успеет затормозить!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ебенок рисует на стене кошку, я говорю ему, что это безобраз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ебенок плачет, я спрашиваю, не потерялся ли он, предлагаю по</w:t>
        <w:softHyphen/>
        <w:t>мощ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т, пожалуй, и вс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и при каких обстоятельствах не приглашу я куда-нибудь не</w:t>
        <w:softHyphen/>
        <w:t>знакомого ребенка, если с ним нет его родителей или учителя. И любой нормальный взрослый не пригласит. Ни сниматься в кино, ни работать в контрразведке, ни играть в компьютерную игру, ни заниматься каратэ, ни помочь больной собаке или разгружать кон</w:t>
        <w:softHyphen/>
        <w:t>феты за хорошую плату - без взрослых не пригласи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вот ненормальный найдет тысячу разных предлогов. Даже не угадаешь, что придет ему в ненормальную голову, какой предлог он придумает, чтобы заманить ребенка, и что он с ним сделает. Так что самое надежное - вообще не разговаривать с незнакомцем. Отойти. Или отбежать. Пусть он не думает, что умнее теб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ечно, пропажа ребенка случается не каждый день и не в каждом городе. И милиция не позволит преступнику долго гулять на свободе. Но чтобы с тобой такой случай был совсем исключен, чтобы взрослым за тебя не было страшно, давай договоримся, что ты не будешь забы</w:t>
        <w:softHyphen/>
        <w:t>вать это правило четырех «Не», которое полицейские многих стран специально придумали для ребят (правило записано на презентации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знакомцем может быть и женщина, и сверстник. И кстати, на твоем желании быть смелым кто-то может сыграть и нарочно под</w:t>
        <w:softHyphen/>
        <w:t>дразнить. Так что запомни, что можно быть смелым, но не глупы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Это относится и к ситуации, когда у тебя что-то хотят отнять и силы явно не в твою пользу. Отдавай без жалости, махни на это дело рукой. Реши для себя раз и навсегда, чтобы запомнить это и для взрослой жизни: любая вещь стоит неизмеримо меньше твоего здо</w:t>
        <w:softHyphen/>
        <w:t>ровья и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 лучше, если ты будешь ходить из школы только в группе с ре</w:t>
        <w:softHyphen/>
        <w:t>бятами из своего двора или с кем-то вдвоем. По дороге нигде не ос</w:t>
        <w:softHyphen/>
        <w:t>танавливайся. И придя домой, хорошо бы тут же позвонить маме на работу, если вы живете без бабуш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 если к тебе кто-то приставал или преследовал на улице, сразу сообщи родителям, учителю или милиционеру: взрослые решат, что надо делать и посоветуют тебе, как себя ве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Никогда не забывай правила четырех «Не».</w:t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2440" w:leader="none"/>
        </w:tabs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5"/>
        <w:gridCol w:w="3651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Что можно делать на балкон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48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65960" cy="14236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04620</wp:posOffset>
                      </wp:positionH>
                      <wp:positionV relativeFrom="paragraph">
                        <wp:posOffset>30480</wp:posOffset>
                      </wp:positionV>
                      <wp:extent cx="520700" cy="469900"/>
                      <wp:effectExtent l="8255" t="10160" r="825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469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10.6pt;margin-top:2.4pt;width:40.95pt;height:36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деть на перил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1460500</wp:posOffset>
                      </wp:positionV>
                      <wp:extent cx="482600" cy="533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53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85pt;margin-top:115pt;width:37.95pt;height:4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941195" cy="1424305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ать белье</w:t>
            </w:r>
          </w:p>
        </w:tc>
        <w:tc>
          <w:tcPr>
            <w:tcW w:w="36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72005" cy="142494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35560</wp:posOffset>
                      </wp:positionV>
                      <wp:extent cx="577215" cy="54038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" cy="54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6.6pt;margin-top:2.8pt;width:45.4pt;height:4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ть в подвиж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то из детей не подвергается опас</w:t>
              <w:softHyphen/>
              <w:t>ности?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61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85010" cy="1634490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010" cy="163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163830</wp:posOffset>
                      </wp:positionV>
                      <wp:extent cx="482600" cy="533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53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2.75pt;margin-top:12.9pt;width:37.95pt;height:4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а стоит на подоконни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37055" cy="1643380"/>
                  <wp:effectExtent l="0" t="0" r="0" b="0"/>
                  <wp:docPr id="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055" cy="164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62710</wp:posOffset>
                      </wp:positionH>
                      <wp:positionV relativeFrom="paragraph">
                        <wp:posOffset>154940</wp:posOffset>
                      </wp:positionV>
                      <wp:extent cx="520700" cy="469900"/>
                      <wp:effectExtent l="8255" t="10160" r="825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469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7.3pt;margin-top:12.2pt;width:40.95pt;height:36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ья лежит на подоконнике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0" cy="1626870"/>
                  <wp:effectExtent l="0" t="0" r="0" b="0"/>
                  <wp:docPr id="1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62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я стоит около подокон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-1905</wp:posOffset>
                      </wp:positionV>
                      <wp:extent cx="456565" cy="4699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480" cy="46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9pt;margin-top:-0.15pt;width:35.9pt;height:3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Как надо спускаться  с этажей во время пожар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1581785</wp:posOffset>
                      </wp:positionV>
                      <wp:extent cx="355600" cy="4191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6pt;margin-top:124.55pt;width:27.95pt;height:3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889000" cy="1929130"/>
                  <wp:effectExtent l="0" t="0" r="0" b="0"/>
                  <wp:docPr id="1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19" r="-4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192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досточной трубе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8315" cy="1151255"/>
                  <wp:effectExtent l="0" t="0" r="0" b="0"/>
                  <wp:docPr id="1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41" r="-9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31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352425</wp:posOffset>
                      </wp:positionV>
                      <wp:extent cx="469900" cy="5461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800" cy="54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15pt;margin-top:27.75pt;width:36.95pt;height:4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492125" cy="603885"/>
                  <wp:effectExtent l="0" t="0" r="0" b="0"/>
                  <wp:docPr id="1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77" r="-9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фте</w:t>
            </w:r>
          </w:p>
        </w:tc>
        <w:tc>
          <w:tcPr>
            <w:tcW w:w="36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1581785</wp:posOffset>
                      </wp:positionV>
                      <wp:extent cx="584200" cy="419100"/>
                      <wp:effectExtent l="9525" t="8890" r="952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280" cy="419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pt;margin-top:124.55pt;width:45.95pt;height:32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96695" cy="1686560"/>
                  <wp:effectExtent l="0" t="0" r="0" b="0"/>
                  <wp:docPr id="1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 лестниц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68935</wp:posOffset>
                      </wp:positionH>
                      <wp:positionV relativeFrom="paragraph">
                        <wp:posOffset>90170</wp:posOffset>
                      </wp:positionV>
                      <wp:extent cx="279400" cy="28448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8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9.05pt;margin-top:7.1pt;width:21.95pt;height:22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 Когда нельзя ехать в лифте?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да лифт исправен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68935</wp:posOffset>
                      </wp:positionH>
                      <wp:positionV relativeFrom="paragraph">
                        <wp:posOffset>44450</wp:posOffset>
                      </wp:positionV>
                      <wp:extent cx="193675" cy="282575"/>
                      <wp:effectExtent l="6985" t="15875" r="762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282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9.05pt;margin-top:3.5pt;width:15.2pt;height:22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да в лифт зашёл незнакомый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68935</wp:posOffset>
                      </wp:positionH>
                      <wp:positionV relativeFrom="paragraph">
                        <wp:posOffset>256540</wp:posOffset>
                      </wp:positionV>
                      <wp:extent cx="193675" cy="24574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9.05pt;margin-top:20.2pt;width:15.2pt;height:1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в лифт зашли твои сосе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Что надо делать, если вы застряли в лифте?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65735</wp:posOffset>
                      </wp:positionH>
                      <wp:positionV relativeFrom="paragraph">
                        <wp:posOffset>635</wp:posOffset>
                      </wp:positionV>
                      <wp:extent cx="203200" cy="19748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3.05pt;margin-top:0pt;width:15.95pt;height:1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ытаться разжать двери лифт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67335</wp:posOffset>
                      </wp:positionH>
                      <wp:positionV relativeFrom="paragraph">
                        <wp:posOffset>10795</wp:posOffset>
                      </wp:positionV>
                      <wp:extent cx="279400" cy="228600"/>
                      <wp:effectExtent l="8890" t="9525" r="952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1.05pt;margin-top:0.85pt;width:21.95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рыгать в лифте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03835</wp:posOffset>
                      </wp:positionH>
                      <wp:positionV relativeFrom="paragraph">
                        <wp:posOffset>55880</wp:posOffset>
                      </wp:positionV>
                      <wp:extent cx="241300" cy="2413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4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6.05pt;margin-top:4.4pt;width:18.95pt;height:1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ть сигнал диспетче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80035</wp:posOffset>
                      </wp:positionH>
                      <wp:positionV relativeFrom="paragraph">
                        <wp:posOffset>89535</wp:posOffset>
                      </wp:positionV>
                      <wp:extent cx="254000" cy="25654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2.05pt;margin-top:7.05pt;width:19.95pt;height:2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Что нельзя делать в лифте?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здить с этажа на этаж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43535</wp:posOffset>
                      </wp:positionH>
                      <wp:positionV relativeFrom="paragraph">
                        <wp:posOffset>10160</wp:posOffset>
                      </wp:positionV>
                      <wp:extent cx="254000" cy="21463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7.05pt;margin-top:0.8pt;width:19.95pt;height:16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ить тяжёлые вещи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43535</wp:posOffset>
                      </wp:positionH>
                      <wp:positionV relativeFrom="paragraph">
                        <wp:posOffset>33655</wp:posOffset>
                      </wp:positionV>
                      <wp:extent cx="279400" cy="304800"/>
                      <wp:effectExtent l="7620" t="11430" r="825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304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7.05pt;margin-top:2.65pt;width:21.95pt;height:2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аться на крыше лиф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Где можно гулять и играть?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53035</wp:posOffset>
                      </wp:positionH>
                      <wp:positionV relativeFrom="paragraph">
                        <wp:posOffset>11430</wp:posOffset>
                      </wp:positionV>
                      <wp:extent cx="241300" cy="2286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2.05pt;margin-top:0.9pt;width:18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ройплощадке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65735</wp:posOffset>
                      </wp:positionH>
                      <wp:positionV relativeFrom="paragraph">
                        <wp:posOffset>43180</wp:posOffset>
                      </wp:positionV>
                      <wp:extent cx="254000" cy="218440"/>
                      <wp:effectExtent l="8890" t="9525" r="952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18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3.05pt;margin-top:3.4pt;width:19.95pt;height:17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дворе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67310</wp:posOffset>
                      </wp:positionV>
                      <wp:extent cx="177800" cy="2413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24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05pt;margin-top:5.3pt;width:13.95pt;height:1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устыр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216535</wp:posOffset>
                      </wp:positionH>
                      <wp:positionV relativeFrom="paragraph">
                        <wp:posOffset>128270</wp:posOffset>
                      </wp:positionV>
                      <wp:extent cx="317500" cy="180975"/>
                      <wp:effectExtent l="10795" t="8255" r="1143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181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.05pt;margin-top:10.1pt;width:24.95pt;height:14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 Что можно делать в лифте?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248920</wp:posOffset>
                      </wp:positionV>
                      <wp:extent cx="177800" cy="19304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6.05pt;margin-top:19.6pt;width:13.95pt;height:15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жимать на кнопки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одить костёр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68910</wp:posOffset>
                      </wp:positionH>
                      <wp:positionV relativeFrom="paragraph">
                        <wp:posOffset>15240</wp:posOffset>
                      </wp:positionV>
                      <wp:extent cx="269875" cy="25527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55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3.3pt;margin-top:1.2pt;width:21.2pt;height:20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ускаться в шахту лиф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03835</wp:posOffset>
                      </wp:positionH>
                      <wp:positionV relativeFrom="paragraph">
                        <wp:posOffset>150495</wp:posOffset>
                      </wp:positionV>
                      <wp:extent cx="215900" cy="21082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6.05pt;margin-top:11.85pt;width:16.95pt;height:16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Чем опасна трансформаторная буд</w:t>
              <w:softHyphen/>
              <w:t>ка?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41935</wp:posOffset>
                      </wp:positionH>
                      <wp:positionV relativeFrom="paragraph">
                        <wp:posOffset>238760</wp:posOffset>
                      </wp:positionV>
                      <wp:extent cx="330200" cy="266700"/>
                      <wp:effectExtent l="8890" t="9525" r="952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20" cy="266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9.05pt;margin-top:18.8pt;width:25.95pt;height:20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ей ток высокого напряжения </w:t>
              <w:br/>
              <w:t xml:space="preserve">   друзья могут тебя там закрыть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241935</wp:posOffset>
                      </wp:positionH>
                      <wp:positionV relativeFrom="paragraph">
                        <wp:posOffset>34925</wp:posOffset>
                      </wp:positionV>
                      <wp:extent cx="254000" cy="2413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4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9.05pt;margin-top:2.75pt;width:19.95pt;height:1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ей темно и страш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665</wp:posOffset>
                </wp:positionH>
                <wp:positionV relativeFrom="paragraph">
                  <wp:posOffset>46355</wp:posOffset>
                </wp:positionV>
                <wp:extent cx="177800" cy="279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95pt;margin-top:3.65pt;width:13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665</wp:posOffset>
                </wp:positionH>
                <wp:positionV relativeFrom="paragraph">
                  <wp:posOffset>27940</wp:posOffset>
                </wp:positionV>
                <wp:extent cx="177800" cy="241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4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95pt;margin-top:2.2pt;width:13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4465</wp:posOffset>
                </wp:positionH>
                <wp:positionV relativeFrom="paragraph">
                  <wp:posOffset>337820</wp:posOffset>
                </wp:positionV>
                <wp:extent cx="254000" cy="266700"/>
                <wp:effectExtent l="7620" t="11430" r="825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95pt;margin-top:26.6pt;width:19.95pt;height:2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665</wp:posOffset>
                </wp:positionH>
                <wp:positionV relativeFrom="paragraph">
                  <wp:posOffset>635</wp:posOffset>
                </wp:positionV>
                <wp:extent cx="254000" cy="266700"/>
                <wp:effectExtent l="7620" t="11430" r="825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95pt;margin-top:0.05pt;width:19.95pt;height:2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565</wp:posOffset>
                </wp:positionH>
                <wp:positionV relativeFrom="paragraph">
                  <wp:posOffset>8255</wp:posOffset>
                </wp:positionV>
                <wp:extent cx="254000" cy="266700"/>
                <wp:effectExtent l="7620" t="11430" r="825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95pt;margin-top:0.65pt;width:19.95pt;height:2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665</wp:posOffset>
                </wp:positionH>
                <wp:positionV relativeFrom="paragraph">
                  <wp:posOffset>1905</wp:posOffset>
                </wp:positionV>
                <wp:extent cx="254000" cy="266700"/>
                <wp:effectExtent l="7620" t="11430" r="825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95pt;margin-top:0.15pt;width:19.95pt;height:2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665</wp:posOffset>
                </wp:positionH>
                <wp:positionV relativeFrom="paragraph">
                  <wp:posOffset>48895</wp:posOffset>
                </wp:positionV>
                <wp:extent cx="177800" cy="241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4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95pt;margin-top:3.85pt;width:13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665</wp:posOffset>
                </wp:positionH>
                <wp:positionV relativeFrom="paragraph">
                  <wp:posOffset>70485</wp:posOffset>
                </wp:positionV>
                <wp:extent cx="254000" cy="266700"/>
                <wp:effectExtent l="7620" t="11430" r="825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95pt;margin-top:5.55pt;width:19.95pt;height:2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665</wp:posOffset>
                </wp:positionH>
                <wp:positionV relativeFrom="paragraph">
                  <wp:posOffset>79375</wp:posOffset>
                </wp:positionV>
                <wp:extent cx="215900" cy="279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95pt;margin-top:6.25pt;width:16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tabs>
          <w:tab w:val="clear" w:pos="708"/>
          <w:tab w:val="left" w:pos="2440" w:leader="none"/>
        </w:tabs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34:00Z</dcterms:created>
  <dc:creator>p</dc:creator>
  <dc:description/>
  <cp:keywords/>
  <dc:language>en-US</dc:language>
  <cp:lastModifiedBy>p</cp:lastModifiedBy>
  <dcterms:modified xsi:type="dcterms:W3CDTF">2011-03-24T13:06:00Z</dcterms:modified>
  <cp:revision>83</cp:revision>
  <dc:subject/>
  <dc:title/>
</cp:coreProperties>
</file>