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е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занятия по изобразительному искус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Мы рисуем мо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скова Ольг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изобразительного искус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 квалификационная катег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образного мышления, воображения, способности рассуждать, анализировать художественны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 Познакомить учащихся с творчеством художника-мариниста Ивана Константиновича Айвазовского; с разными видами пейзажа; познакомить с нетрадиционным способом рисования – на мятой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навыки восприятия и понимания произведений искусства, учить отражать свои впечатления на плоскости листа - живопи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ширять знания учащихся о пейзаже, как самостоятельном жанре в искусстве; расширять  палитру эмоционально-чувственных ассоциаций по отношению к цвету и настроению кар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пражнять, в умении устанавливать светлотные отношения между оттенками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творческую активность, интерес к искусству, аккуратность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ые материал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ы белой бумаги (формат А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варель, гуашь;</w:t>
      </w:r>
    </w:p>
    <w:p>
      <w:pPr>
        <w:pStyle w:val="Normal"/>
        <w:jc w:val="both"/>
        <w:rPr/>
      </w:pPr>
      <w:r>
        <w:rPr>
          <w:sz w:val="28"/>
          <w:szCs w:val="28"/>
        </w:rPr>
        <w:t>кисти плоские, круглые (“белка”, “щетина”, № 3,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итры, салфетки, подставки под кисти, 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й – каранда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н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рительный ряд:</w:t>
      </w:r>
      <w:r>
        <w:rPr>
          <w:sz w:val="28"/>
          <w:szCs w:val="28"/>
        </w:rPr>
        <w:t xml:space="preserve"> презентация «Мы рисуем м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я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ки с шумом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, объясн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 по карт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овая ситуац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аботой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! Сегодня вы оказались в мастерской юных худож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?А вы знаете, кого называют художн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человека, который пишет карт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художник пишет на своей картине все, что видит вокруг себя: природу, окружающие предметы, человека или просто фантазир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сегодня поговорим о картинах, на которых нарисована при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Давайте вспомним, как называется картина, на которой мы видим нарисованную прир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пейз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йзаж любят рисовать многие художники, ведь вокруг столько всего интересного и красивого. Мы же с вами попробуем очень необычным способом нарисовать море,  и наш урок я хочу назвать – «Мы рисуем море» (СЛАЙД 1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овершим виртуальное путешествие к морю вот на таком самолете (СЛАЙД 2), но с остановками в разных уголках природы и полюбуемся ее крас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ша первая остановка – л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картина И.И.Шишкина «Зима»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что мы видим на картине?</w:t>
      </w:r>
    </w:p>
    <w:p>
      <w:pPr>
        <w:pStyle w:val="Normal"/>
        <w:jc w:val="both"/>
        <w:rPr/>
      </w:pPr>
      <w:r>
        <w:rPr>
          <w:sz w:val="28"/>
          <w:szCs w:val="28"/>
        </w:rPr>
        <w:t>О: гигантские сосны, ковер снега, поваленные дере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сковано морозом и погружено в тень. Только в глубине луч солнца осветил поляну, слегка окрасив ее в розоватый тон. От этого снег, толстым слоем лежащий на земле, на ветвях сосен кажется еще голубее. Лишь темные стволы деревьев да птицы приносят жизнь в кар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В лесу очень тихо. Что мы можем услыш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крики птиц, хруст снега под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как на картине нарисован лес, такой пейзаж мы назовем – лес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сейчас мы оказались в г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й  Константинович Рерих написал картину «Гора пяти сокровищ» 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ртине мы видим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каким цветом художник их нарисо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темно-синие, почти черные вблизи, вдали – зеленовато-голубые с белыми верши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как вы думаете высокие ли это го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Да, их вершины возвышаются над обла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как мы назовем пейзаж, на котором видим го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это наша последняя остановка море. Здесь мы задержимся дольше. (СЛАЙД 5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нов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1. Нарисовать море очень сложно, ведь оно изменчиво;</w:t>
      </w:r>
      <w:r>
        <w:rPr>
          <w:sz w:val="28"/>
          <w:szCs w:val="28"/>
        </w:rPr>
        <w:t xml:space="preserve"> море может быть бурлящим от наступающих волн или спокойным. Море каждый раз неповторимо, художник может отобразить лишь его частичку, одну из граней</w:t>
      </w:r>
    </w:p>
    <w:p>
      <w:pPr>
        <w:pStyle w:val="Normal"/>
        <w:jc w:val="both"/>
        <w:rPr/>
      </w:pPr>
      <w:r>
        <w:rPr>
          <w:sz w:val="28"/>
          <w:szCs w:val="28"/>
        </w:rPr>
        <w:t>? как мы назовем пейзаж, на котором нарисовано м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морской или «мари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2. Художников которые рисуют морские пейзажи называют марин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м известным русским маринистом был Иван Константинович Айвазовский (СЛАЙД 6). Первый свой корабль он нарисовал в детстве на стене дома. Позже Айвазовский много путешествовал по свету. Каждый день в 6 часов утра он надевал широкий халат, становился к мольберту, смотрел на море и рисовал. Художник сделал за свою жизнь 6 тыс. картин и все с натуры, т.е. смотря на море. Его излюбленной темой были штормы и кораблек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амой известной картине Айвазовского «Девятый вал» (СЛАЙД 7) изображено утро после бури: море еще бушует, но уже выглянули первые лучи солнца, вода кажется прозрачной, светящей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пытаемся заглянуть в карт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что мы види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педагога: “Над бушующим океаном встаёт солнце. Высоко поднимаются гребни яростных волн. Одна из них самая высокая. Её зовут девятым валом. Со страшной силой и гневом она стремится раздавить, потопить горсточку моряков, судорожно вцепившихся в обломки мачты. Кто эти несчастные люди, как они попали сюд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вчера утром они вышли из гавани, был ясный день. Но к вечеру поднялся шквалистый ветер, громовые раскаты сотрясали воздух. Под этот шум неслышно было треска ломающегося корабля и криков погибающих в волнах людей. Только стук собственного сердца слышал каждый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учины они ободряли друг друга, поклялись напрячь все силы и выдержать до спасительного утра, дождаться солнца. Оно укротит эти бешеные вал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ской пейзаж поражает чувства и воображение, заставляет нас содрогаться и сопереживать происходящем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С помощью чего Художнику удалось вызвать у нас такие чув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: Художник достигает впечатления с помощью набора эффек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горстки людей, судорожно держащихся за обломки ма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чилась страшная ночь. Солнечные лучи раскрасили всеми цветами радуги тяжёлые вол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Как вы думаете, есть шанс на спасение этих моря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? А как нам об этом говорит Художн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е в картине сине-зелёное, почти изумрудное - это цвет надежды, покоя и спасения. Небо золотисто-розового цвета говорит нам о прояснении, просветлении, оптимизме. Символом неугасающей надежды, мужества человека перед лицом грозной и величественной стихии предстаёт картина “Девятый вал” кисти самого известного русского мариниста И.К.Айвазовс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что бы вы дорисовали на этой картин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3. Посмотрим еще одну картину художника - «Среди волн», которая стала вершиной его творчества. (СЛАЙД 8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 изобразил бушующую стихию - грозовое небо и бурное море, покрытое волнами, как бы кипящими в столкновении одна с другой. </w:t>
      </w:r>
    </w:p>
    <w:p>
      <w:pPr>
        <w:pStyle w:val="Normal"/>
        <w:jc w:val="both"/>
        <w:rPr/>
      </w:pPr>
      <w:r>
        <w:rPr>
          <w:sz w:val="28"/>
          <w:szCs w:val="28"/>
        </w:rPr>
        <w:t>? Здесь мы видим другие краски? Какими цветами написано м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: белый, голубой, синее не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какое прозрачное море полу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4. А вот еще некоторые картины И.К.Айвазовского</w:t>
      </w:r>
      <w:r>
        <w:rPr>
          <w:sz w:val="28"/>
          <w:szCs w:val="28"/>
        </w:rPr>
        <w:t>. (СЛАЙД 9) море здесь и спокойное, и волнующееся, освещенное солнцем, и затянутое туманной дымкой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а какое бы вы нарисовали м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подобно художникам – маринистам нарисовать м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ть мы будем очень необычным способом – на мятой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и по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ьмем лист белой бумаги и сомнем его, расправ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леим на лист картона. Складки расправлять не буд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мотрите что у нас получилось? С помощью простого карандаша наметим линию горизонта, которая будет отделять небо от земли, можно нарисовать лодку или парусник, а может вы нарисуете остров или что-то друго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 возьмем наши волшебные кисточки и раскрасим рисунок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? с чего начнем раскрашивать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? где море будет светле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дите, что рисунок лист бумаги закрашивается не полностью, в глубине остаются белые пятна. Давайте так и оставим. Это будут волны, а на небе – облака. Только не берите много воды. Между небом и водой можно нарисовать полоску бере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видели у И.К.Айвазовского море на каждой картине неповторимо. Давайте и мы постараемся сделать его неповторимым в своих рисунках. Можно приступать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авка раб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какое у вас получилось море! У всех разно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? давайте вспомним, что такое пейзаж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? как называется пейзаж, который нарисовали м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? как звали самого известного маринист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чу закончить наш урок стих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хочу нарисов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тебя немного мор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лны мчащиеся вдаль</w:t>
      </w:r>
    </w:p>
    <w:p>
      <w:pPr>
        <w:pStyle w:val="Normal"/>
        <w:ind w:firstLine="360"/>
        <w:rPr/>
      </w:pPr>
      <w:r>
        <w:rPr>
          <w:sz w:val="28"/>
          <w:szCs w:val="28"/>
        </w:rPr>
        <w:t>От прибоя до прибо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хочу нарисовать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 чтоб каждый мне повери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искрящуюся даль я до края сам измери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сжимал тугой штурва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искал по звездам пристан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 бы я нарисова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удь к примеру маринистом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8:45:00Z</dcterms:created>
  <dc:creator>Admin</dc:creator>
  <dc:description/>
  <cp:keywords/>
  <dc:language>en-US</dc:language>
  <cp:lastModifiedBy>Admin</cp:lastModifiedBy>
  <dcterms:modified xsi:type="dcterms:W3CDTF">2011-01-24T08:40:00Z</dcterms:modified>
  <cp:revision>4</cp:revision>
  <dc:subject/>
  <dc:title/>
</cp:coreProperties>
</file>