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–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аждом человеке – солнце! Только дайте ему светить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 такое счастье?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о  очень просто –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жигаю каждый день я маленькие звёзды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дуюсь, что с ними  рядышком тепле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ними мир мой маленький становится светле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ы с вами живём в удивительное время. Время , позволяющее нам раскрыть себя, осознать свои скрытые ресурсы и возможности и применить полученный дар на благо  себя и людей, окружающих на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 знаете  свои способности! У вас есть таланты! Я в этом уверена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про это пока не занаю. Это проблема, но я знаю как ее решить.  (А как мне хочется это знать!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берите карточку  с названием того занятия, которым вы любите заниматься? ( спорт, музыка, учёба, танцы,  рисование, рукоделие и пустые карточки, дети заполняют самостоятель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свое имя.</w:t>
      </w:r>
    </w:p>
    <w:p>
      <w:pPr>
        <w:pStyle w:val="Normal"/>
        <w:tabs>
          <w:tab w:val="clear" w:pos="708"/>
          <w:tab w:val="left" w:pos="1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те в группы  по увлечениям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анты всем даны сполна</w:t>
      </w:r>
    </w:p>
    <w:p>
      <w:pPr>
        <w:pStyle w:val="Normal"/>
        <w:tabs>
          <w:tab w:val="clear" w:pos="708"/>
          <w:tab w:val="left" w:pos="1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 всей Вселенной Свет един, на всех Любовь одна,</w:t>
        <w:br/>
        <w:t>Таланты всем даны сполна, чтоб в творчестве душа жила.</w:t>
        <w:br/>
        <w:t>Послушай сердца зов, пойми его призыв,</w:t>
        <w:br/>
        <w:t>Талант открой в себе, чтоб душу растворить в любв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красной станет вся Земля и всё вдруг оживёт,</w:t>
        <w:br/>
        <w:t>Творите в радости друзья и счастье к вам придёт!</w:t>
        <w:br/>
        <w:t>Мы музыканты и певцы, художники мы все,</w:t>
        <w:br/>
        <w:t>Поэтом каждый сможет быть, когда в душе цветы!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роверим, что вы знаете о своем увлече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рвый вопрос  для увлечённых рукодел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 известно, что  он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с клуб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ка тянется несмело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Из огромного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мот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вязани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й вопрос увлечённым музы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четыре музыка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оза и тала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ют любой мати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ётся коллектив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кварте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 увлеченным  спорт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Какое крупное спортивное мероприятие пройдёт в Казани в 2013 году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универсиад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 увлечённым рисова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ение природы художником ?  </w:t>
      </w:r>
      <w:r>
        <w:rPr>
          <w:rFonts w:cs="Times New Roman" w:ascii="Times New Roman" w:hAnsi="Times New Roman"/>
          <w:b/>
          <w:i/>
          <w:sz w:val="28"/>
          <w:szCs w:val="28"/>
        </w:rPr>
        <w:t>( пейзаж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йчас вопрос увлечённым тан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разные назва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сё же виден общий сти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частушкой схожа без стр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ая, русска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кадриль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 увлечённым уч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сскажет и покажет, Теорему вам докаж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 поэзии введ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лчит из года в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книг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олодцы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Я тоже творческий человек и уменя есть своё увлеч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я  знаю, что такое оригами, и могу вас этому научить . Оригами – древнее искусство бумажной  пластики или проще говоря, складывание фигурок из бумаги. Каждый, кто хоть раз своими руками сделал поделку , согласится, что что в этом есть нечто волшебное и магическое.  Используя технику оригами мы сейчас сделаем рамочки для фотографий. Я научу вас эт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6950" cy="998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ожи попал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8785" cy="1659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ними левый уголок вверх. Старайся, чтобы линия сгиба прошла точно между углами  прямоуг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3185" cy="1385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еревер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 Подними правый угол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2266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одуль го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1514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делай  10  таких  модулей. Вставляй поочерёдно два угла одного модуля в два кармашка другого (спереди и сзад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1085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1466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1419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мкни все модули в кольцо. Если рамочка будет приклеиваться на основу, то собирать кольцо можно без клея. Если она  будет использоваться как подвеска, то при сборке смазывай углы модуля клеящим карандаш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935" cy="2066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очке можно придать овальную форму, немного сжав кольцо по бокам (до приклеи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карточку с именем в рамку и прикрепитее ее рядом со словом, которое описывает ваше увлечение, способ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в круг, взялись за руки, подняли их вверх и повторяйте громко, весело за мн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солнц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вез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мо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з булдырабы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мин на программ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37:00Z</dcterms:created>
  <dc:creator>Учитель Школы 75</dc:creator>
  <dc:description/>
  <dc:language>en-US</dc:language>
  <cp:lastModifiedBy>teacher</cp:lastModifiedBy>
  <cp:lastPrinted>2012-02-03T08:34:00Z</cp:lastPrinted>
  <dcterms:modified xsi:type="dcterms:W3CDTF">2012-02-17T06:37:00Z</dcterms:modified>
  <cp:revision>2</cp:revision>
  <dc:subject/>
  <dc:title>Мастер – класс</dc:title>
</cp:coreProperties>
</file>