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ческий КВ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класс</w:t>
      </w:r>
    </w:p>
    <w:p>
      <w:pPr>
        <w:pStyle w:val="Normal"/>
        <w:rPr/>
      </w:pPr>
      <w:r>
        <w:rPr>
          <w:sz w:val="28"/>
          <w:szCs w:val="28"/>
        </w:rPr>
        <w:t>Цели:</w:t>
      </w:r>
      <w:r>
        <w:rPr/>
        <w:t xml:space="preserve"> </w:t>
      </w:r>
      <w:r>
        <w:rPr>
          <w:sz w:val="28"/>
          <w:szCs w:val="28"/>
        </w:rPr>
        <w:t>1. Привитие интереса к матема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Развитие мышления, наблюдательности, сообразительности у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витие  познавательных  и творческих  способностей  у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витие  культуры  коллективного 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- ый  УЧИТЕЛЬ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а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зни нужный всем предм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её не состоится на луну полёт рак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её нельзя у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её нельзя с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её нельзя трудиться и планеты откры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чьи скрестились шпа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атеял этот сп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горит огнём отва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особен дать отп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най не мушкетё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известного Дю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мельцы и акт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острого у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шуток, прибауток никогда не зани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хватит трёх мину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ребус отга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жда новых испытаний привела на КВН</w:t>
      </w:r>
    </w:p>
    <w:p>
      <w:pPr>
        <w:pStyle w:val="Normal"/>
        <w:rPr/>
      </w:pPr>
      <w:r>
        <w:rPr>
          <w:sz w:val="28"/>
          <w:szCs w:val="28"/>
        </w:rPr>
        <w:t>Всех поклонников исканий и весёлых перем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бой сегодня гроз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ез шума и рап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сёлый и серьёз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посеет только мир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ой 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ВИЛА ДЛЯ УЧАСТНИКОВ. Слайд 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виду того, что на нашем конкурсе собирается общество не просто людей, а людей веселых, умных и находчивых РАЗРЕШАЕ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Шевелить мозгами.</w:t>
      </w:r>
    </w:p>
    <w:p>
      <w:pPr>
        <w:pStyle w:val="Normal"/>
        <w:rPr/>
      </w:pPr>
      <w:r>
        <w:rPr>
          <w:sz w:val="28"/>
          <w:szCs w:val="28"/>
        </w:rPr>
        <w:t xml:space="preserve">2. Выдавать умные мыс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овать нос в любую ды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РЕЩАЕТСЯ: </w:t>
      </w:r>
    </w:p>
    <w:p>
      <w:pPr>
        <w:pStyle w:val="Normal"/>
        <w:rPr/>
      </w:pPr>
      <w:r>
        <w:rPr>
          <w:sz w:val="28"/>
          <w:szCs w:val="28"/>
        </w:rPr>
        <w:t xml:space="preserve">1. Шуметь и буянить. </w:t>
      </w:r>
    </w:p>
    <w:p>
      <w:pPr>
        <w:pStyle w:val="Normal"/>
        <w:rPr/>
      </w:pPr>
      <w:r>
        <w:rPr>
          <w:sz w:val="28"/>
          <w:szCs w:val="28"/>
        </w:rPr>
        <w:t xml:space="preserve">2. Быть равнодушным и ленив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ыть скупым на остроум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-ый УЧИТЕЛЬ: </w:t>
      </w:r>
    </w:p>
    <w:p>
      <w:pPr>
        <w:pStyle w:val="Normal"/>
        <w:rPr/>
      </w:pPr>
      <w:r>
        <w:rPr>
          <w:sz w:val="28"/>
          <w:szCs w:val="28"/>
        </w:rPr>
        <w:t xml:space="preserve">ВНИМАНИЕ! ВНИМАНИ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ее берись за де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ешь соревн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екалистых и умел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же готовы все к сраж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анды лишь сигнала жд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у минуточку терп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вам представим грозный су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Представления жюри.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2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3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онкурс 1. (5 баллов)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А сейчас </w:t>
      </w:r>
      <w:r>
        <w:rPr>
          <w:sz w:val="28"/>
          <w:szCs w:val="28"/>
          <w:u w:val="single"/>
        </w:rPr>
        <w:t>представление</w:t>
      </w:r>
      <w:r>
        <w:rPr>
          <w:sz w:val="28"/>
          <w:szCs w:val="28"/>
        </w:rPr>
        <w:t xml:space="preserve"> команд друг др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название, девиз команды, эмблема, приветствие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 жюри за 1 конку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Конкурс 2.  </w:t>
      </w:r>
      <w:r>
        <w:rPr>
          <w:sz w:val="32"/>
          <w:szCs w:val="32"/>
          <w:u w:val="single"/>
        </w:rPr>
        <w:t>Разминка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(за каждый правильный ответ  0,5 баллов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1. Сколько цифр  используется  для    написания чисел? (10 ЦИФ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Что это за семь братьев годами  равные, именами разны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ДНИ НЕДЕ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Число,  не являющееся ни простым,  ни составным. (ОД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Инструмент для построения  окружностей  в тетради. (ЦИРКУ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Скорость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умноженная  на время. (ПУТЬ ИЛИ РАССТОЯ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зультат деления. (ЧАСТ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Натуральное число, имеющее  более двух  делителей. (СОСТАВ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Результат сложения. (СУМ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Назовите  наименьшее натуральное число. (ОД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Сколько кг в 1 ц.? (100 К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Расстояние,  делённое на время. (СКОР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 Сколько концов у 4 палок? (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Бревно распилили  на 13 частей. Сколько раз  приходилось пилить?(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. Какие часы  показывают правильное время  два раза в сутки?   (СЛОМАН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5. Петух, стоя на одной ноге, весит 5 кг. Сколько весит петух, если встанет на обе ноги? (5 К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 На берёзе  сидели две вороны и смотрели в разные стороны: одна – на юг, другая – на сев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 тебя – говорит первая ворона, - лапки в гр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 у тебя – отвечает вторая ворона, - клюв в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к же  так? Смотрят в разные  стороны, а друг друга видя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ИДЯТ НАПРОТИВ ДРУГ ДРУ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 жюри за 2 конку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онкурс 3. Составь слово (4 балла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оставит больше слов из слова за 3 минуты</w:t>
      </w:r>
    </w:p>
    <w:p>
      <w:pPr>
        <w:pStyle w:val="Normal"/>
        <w:rPr/>
      </w:pPr>
      <w:r>
        <w:rPr>
          <w:sz w:val="28"/>
          <w:szCs w:val="28"/>
        </w:rPr>
        <w:t>Слово – матема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 время проводится конкурс болельщиков. Они могут заработать своей команде дополнительные баллы и одновременно участвовать в конкурсе на самого эрудированного болельщ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 4. Ребус (2 балла) Слайд 4,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 жюри за 3 и 4 конку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 5. (конкурс капитанов) (5 баллов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 школе смог быть капита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у открыты все пу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деть он будет океа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шным, водным и земн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ам показывают куб. Он окрашен в зеленый цвет и разделен на кубики. (Каждая грань 9 кубиков, всего их 27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задает вопрос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всего получилось кубиков? (27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скольких кубиков окрашено три грани? (8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ве грани? (12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на грань? (6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кубиков не окрашен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 6. (Великий математик)(3 балл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это время  команда получает задание на поиск великого математ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нас в школе есть будущий великий математик: он каждую минуту вычитает, делит, складывает, умножает. Иногда получает чудеса: число 100 он сначала изобразил шестью девятками, потом пятью пятерками, пятью тройками, пятью единицами. Попробуйте и в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 111 - 11=100;  33•3+33:33=100;  5•5•5-5•5=1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Конкурс 7. Для болельщиков «Устный счет - смекалк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т каждой команды приглашается болельщик из зала и получает карточку с заданием. На обратной стороне написано высказывание о математик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полнив задание, участник зачитывает высказывание на обратной сторо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очка 1           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2,5•4 – 0, 5•2)•1,7           «Математику уже затем учить следует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что она ум в порядок приводит» (Ломонос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,78: (2•5 – 10)              «Полет – это математика» (Чкал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3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1,5•4 – 5•1,2) : 12,6        «Химия – правая рука физики, а математика – ее   </w:t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глаза» (Ломоносов)</w:t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4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5,7: (1,6•2 – 0,8•4)         «Вдохновение нужно в геометрии, как в поэзии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Пушкин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 проверке заданий учителя зачитывают следующие стро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- ый  учитель:                                      2 –ой учител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пав как множитель средь  чисел,      Относительно делень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уль сразу сводит все на нет.                Школьник, помни твердо т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потому в произведенье,                      Что уж давно в научном мир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уль за всех несет ответ.                        Делить на нуль запреще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 время остальная часть болельщиков решает ана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6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ПРЯЯ, ЧУЛ, РЕЗОТОК, РИПЕТРЕМ.</w:t>
      </w:r>
    </w:p>
    <w:p>
      <w:pPr>
        <w:pStyle w:val="Normal"/>
        <w:rPr/>
      </w:pPr>
      <w:r>
        <w:rPr>
          <w:sz w:val="28"/>
          <w:szCs w:val="28"/>
        </w:rPr>
        <w:t>(прямая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луч, отрезок, периме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 жюри за конкурс капитанов, на самого эрудированного болельщика, общий итог каждой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ждение побе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егодня узнали много интересного. Наш вечер прошел весело. Это не последняя наша встреч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новых встре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3:37:00Z</dcterms:created>
  <dc:creator>Palto</dc:creator>
  <dc:description/>
  <cp:keywords/>
  <dc:language>en-US</dc:language>
  <cp:lastModifiedBy>Palto</cp:lastModifiedBy>
  <dcterms:modified xsi:type="dcterms:W3CDTF">2012-02-17T17:03:00Z</dcterms:modified>
  <cp:revision>5</cp:revision>
  <dc:subject/>
  <dc:title>Математический КВН</dc:title>
</cp:coreProperties>
</file>