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РОСТИ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ростих — литературная форма: стихотворение, в котором некоторые (в норме — первые) буквы каждой строки составляют осмысленный текст (слово, словосочетание или предложение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.С. Гумилёв</w:t>
      </w:r>
    </w:p>
    <w:p>
      <w:pPr>
        <w:pStyle w:val="Normal"/>
        <w:rPr/>
      </w:pPr>
      <w:r>
        <w:rPr>
          <w:b/>
          <w:bCs/>
          <w:sz w:val="28"/>
          <w:szCs w:val="28"/>
        </w:rPr>
        <w:t>А</w:t>
      </w:r>
      <w:r>
        <w:rPr>
          <w:bCs/>
          <w:sz w:val="28"/>
          <w:szCs w:val="28"/>
        </w:rPr>
        <w:t>нгел лег у края небосклона</w:t>
      </w:r>
      <w:r>
        <w:rPr>
          <w:b/>
          <w:bCs/>
          <w:sz w:val="28"/>
          <w:szCs w:val="28"/>
        </w:rPr>
        <w:t>,</w:t>
      </w:r>
    </w:p>
    <w:p>
      <w:pPr>
        <w:pStyle w:val="Normal"/>
        <w:rPr/>
      </w:pPr>
      <w:r>
        <w:rPr>
          <w:b/>
          <w:bCs/>
          <w:sz w:val="28"/>
          <w:szCs w:val="28"/>
        </w:rPr>
        <w:t>Н</w:t>
      </w:r>
      <w:r>
        <w:rPr>
          <w:bCs/>
          <w:sz w:val="28"/>
          <w:szCs w:val="28"/>
        </w:rPr>
        <w:t>аклоняясь, удивлялся безднам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bCs/>
          <w:sz w:val="28"/>
          <w:szCs w:val="28"/>
        </w:rPr>
        <w:t>Н</w:t>
      </w:r>
      <w:r>
        <w:rPr>
          <w:bCs/>
          <w:sz w:val="28"/>
          <w:szCs w:val="28"/>
        </w:rPr>
        <w:t xml:space="preserve">овый мир был темным и беззвездным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</w:t>
      </w:r>
      <w:r>
        <w:rPr>
          <w:bCs/>
          <w:sz w:val="28"/>
          <w:szCs w:val="28"/>
        </w:rPr>
        <w:t xml:space="preserve">д молчал. Не слышалось ни стон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А</w:t>
      </w:r>
      <w:r>
        <w:rPr>
          <w:bCs/>
          <w:sz w:val="28"/>
          <w:szCs w:val="28"/>
        </w:rPr>
        <w:t>лой крови робкое биенье,</w:t>
      </w:r>
    </w:p>
    <w:p>
      <w:pPr>
        <w:pStyle w:val="Normal"/>
        <w:rPr/>
      </w:pPr>
      <w:r>
        <w:rPr>
          <w:b/>
          <w:bCs/>
          <w:sz w:val="28"/>
          <w:szCs w:val="28"/>
        </w:rPr>
        <w:t>Х</w:t>
      </w:r>
      <w:r>
        <w:rPr>
          <w:bCs/>
          <w:sz w:val="28"/>
          <w:szCs w:val="28"/>
        </w:rPr>
        <w:t>рупких рук испуг и содроганье,</w:t>
      </w:r>
    </w:p>
    <w:p>
      <w:pPr>
        <w:pStyle w:val="Normal"/>
        <w:rPr/>
      </w:pPr>
      <w:r>
        <w:rPr>
          <w:b/>
          <w:bCs/>
          <w:sz w:val="28"/>
          <w:szCs w:val="28"/>
        </w:rPr>
        <w:t>М</w:t>
      </w:r>
      <w:r>
        <w:rPr>
          <w:bCs/>
          <w:sz w:val="28"/>
          <w:szCs w:val="28"/>
        </w:rPr>
        <w:t xml:space="preserve">иру снов досталось в обладанье </w:t>
      </w:r>
    </w:p>
    <w:p>
      <w:pPr>
        <w:pStyle w:val="Normal"/>
        <w:rPr/>
      </w:pPr>
      <w:r>
        <w:rPr>
          <w:b/>
          <w:bCs/>
          <w:sz w:val="28"/>
          <w:szCs w:val="28"/>
        </w:rPr>
        <w:t>А</w:t>
      </w:r>
      <w:r>
        <w:rPr>
          <w:bCs/>
          <w:sz w:val="28"/>
          <w:szCs w:val="28"/>
        </w:rPr>
        <w:t>нгела святое отраженье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bCs/>
          <w:sz w:val="28"/>
          <w:szCs w:val="28"/>
        </w:rPr>
        <w:t>Т</w:t>
      </w:r>
      <w:r>
        <w:rPr>
          <w:bCs/>
          <w:sz w:val="28"/>
          <w:szCs w:val="28"/>
        </w:rPr>
        <w:t xml:space="preserve">есно в мире! Пусть живет, мечта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</w:t>
      </w:r>
      <w:r>
        <w:rPr>
          <w:bCs/>
          <w:sz w:val="28"/>
          <w:szCs w:val="28"/>
        </w:rPr>
        <w:t>любви, о грусти и о тени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Cs/>
          <w:sz w:val="28"/>
          <w:szCs w:val="28"/>
        </w:rPr>
        <w:t>сумраке предвечном открывая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</w:t>
      </w:r>
      <w:r>
        <w:rPr>
          <w:bCs/>
          <w:sz w:val="28"/>
          <w:szCs w:val="28"/>
        </w:rPr>
        <w:t xml:space="preserve">збуку своих же откровений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сьянова Александра, 8 к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ФАНТАЗИЯ ПЕРЕД ДНЁМ РОЖДЕНИЯ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</w:t>
      </w:r>
      <w:r>
        <w:rPr>
          <w:bCs/>
          <w:sz w:val="28"/>
          <w:szCs w:val="28"/>
        </w:rPr>
        <w:t>стры, фиалки, азалии, тут</w:t>
      </w:r>
    </w:p>
    <w:p>
      <w:pPr>
        <w:pStyle w:val="Normal"/>
        <w:rPr/>
      </w:pPr>
      <w:r>
        <w:rPr>
          <w:b/>
          <w:bCs/>
          <w:sz w:val="28"/>
          <w:szCs w:val="28"/>
        </w:rPr>
        <w:t>Л</w:t>
      </w:r>
      <w:r>
        <w:rPr>
          <w:bCs/>
          <w:sz w:val="28"/>
          <w:szCs w:val="28"/>
        </w:rPr>
        <w:t>илии с розами вместе цветут.</w:t>
      </w:r>
    </w:p>
    <w:p>
      <w:pPr>
        <w:pStyle w:val="Normal"/>
        <w:rPr/>
      </w:pPr>
      <w:r>
        <w:rPr>
          <w:b/>
          <w:bCs/>
          <w:sz w:val="28"/>
          <w:szCs w:val="28"/>
        </w:rPr>
        <w:t>Е</w:t>
      </w:r>
      <w:r>
        <w:rPr>
          <w:bCs/>
          <w:sz w:val="28"/>
          <w:szCs w:val="28"/>
        </w:rPr>
        <w:t>сли окажешься в этом саду,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Cs/>
          <w:sz w:val="28"/>
          <w:szCs w:val="28"/>
        </w:rPr>
        <w:t>расками утра распишешь мечту.</w:t>
      </w:r>
    </w:p>
    <w:p>
      <w:pPr>
        <w:pStyle w:val="Normal"/>
        <w:rPr/>
      </w:pPr>
      <w:r>
        <w:rPr>
          <w:b/>
          <w:bCs/>
          <w:sz w:val="28"/>
          <w:szCs w:val="28"/>
        </w:rPr>
        <w:t>С</w:t>
      </w:r>
      <w:r>
        <w:rPr>
          <w:bCs/>
          <w:sz w:val="28"/>
          <w:szCs w:val="28"/>
        </w:rPr>
        <w:t>олнечный свет озарил всё кругом,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</w:t>
      </w:r>
      <w:r>
        <w:rPr>
          <w:bCs/>
          <w:sz w:val="28"/>
          <w:szCs w:val="28"/>
        </w:rPr>
        <w:t>лым сияньем наполнился дом,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</w:t>
      </w:r>
      <w:r>
        <w:rPr>
          <w:bCs/>
          <w:sz w:val="28"/>
          <w:szCs w:val="28"/>
        </w:rPr>
        <w:t>ежным мерцанием тоненький луч</w:t>
      </w:r>
    </w:p>
    <w:p>
      <w:pPr>
        <w:pStyle w:val="Normal"/>
        <w:rPr/>
      </w:pPr>
      <w:r>
        <w:rPr>
          <w:b/>
          <w:bCs/>
          <w:sz w:val="28"/>
          <w:szCs w:val="28"/>
        </w:rPr>
        <w:t>Д</w:t>
      </w:r>
      <w:r>
        <w:rPr>
          <w:bCs/>
          <w:sz w:val="28"/>
          <w:szCs w:val="28"/>
        </w:rPr>
        <w:t>верь приоткрыл меж предутренних туч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</w:t>
      </w:r>
      <w:r>
        <w:rPr>
          <w:bCs/>
          <w:sz w:val="28"/>
          <w:szCs w:val="28"/>
        </w:rPr>
        <w:t>адуюсь миру, в который пришла,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 </w:t>
      </w:r>
      <w:r>
        <w:rPr>
          <w:bCs/>
          <w:sz w:val="28"/>
          <w:szCs w:val="28"/>
        </w:rPr>
        <w:t>вместе с собою рассвет принесла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ХИ НА ЗАДАННУЮ ТЕ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мам посвящается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сьянова Александра, 8 к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моей мамулеч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ветлые кудряшк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лнышко любует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амой дочки Саш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юди все на улиц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амочкой любуютс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 она идёт со мн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широкой мостов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ёткий цокот каблук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ы идём - в руке ру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 ней и горе – не беда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т бы было так всегда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ьяконова Татьяна, 8 к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ама, милая мама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сню тебе я пою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кто никогда не замени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не маму родную мо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Я засыпаю, услыша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лос напевный тв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чудеса и леших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царство, где пир гор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негурочка в сказке тает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еведом Девице поко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Я знаю: им не хвата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амы прекрасной так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ван победит Коще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чезнет крылатый Зм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наче и быть не мож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сказках мамы моей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усть время, года намета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няет всё-всё на Земл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сердце своём сберега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вятую любовь к теб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йдарбекова Регина, 9 кл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Мамины руки, тёплые, влажные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ыли когда-то самые важны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и готовили, руки стирал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дили, нежили и убирал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и в варенье и руки в муке –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удут с утра пироги на стол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и трепали шерсти клочок –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удет к зиме пара тёплых носо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ремя прошло, стали волосы снежные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 и сейчас руки самые нежны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удят с утра меня: «Надо вставать…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Хочется их целовать, целовать..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ХОТВОРЕНИЯ НЕОБЫЧНОЙ ФОРМЫ</w:t>
      </w:r>
    </w:p>
    <w:p>
      <w:pPr>
        <w:pStyle w:val="Normal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 xml:space="preserve">«Когда форма есть выражение содержания, она связана с ним так тесно, что отделить ее от содержания - значит уничтожить самое содержание, и наоборот: отделить содержание от формы — значит уничтожить форму» </w:t>
      </w:r>
    </w:p>
    <w:p>
      <w:pPr>
        <w:pStyle w:val="Normal"/>
        <w:rPr>
          <w:sz w:val="28"/>
          <w:szCs w:val="28"/>
          <w:lang w:val="en-US"/>
        </w:rPr>
      </w:pPr>
      <w:r>
        <w:rPr>
          <w:rStyle w:val="Text1"/>
          <w:rFonts w:cs="Times New Roman"/>
          <w:color w:val="000000"/>
          <w:sz w:val="28"/>
          <w:szCs w:val="28"/>
          <w:lang w:val="en-US"/>
        </w:rPr>
        <w:t xml:space="preserve">                                                                                             </w:t>
      </w:r>
      <w:r>
        <w:rPr>
          <w:rStyle w:val="Text1"/>
          <w:rFonts w:cs="Times New Roman"/>
          <w:color w:val="000000"/>
          <w:sz w:val="28"/>
          <w:szCs w:val="28"/>
        </w:rPr>
        <w:t>В</w:t>
      </w:r>
      <w:r>
        <w:rPr>
          <w:rStyle w:val="Text1"/>
          <w:rFonts w:cs="Times New Roman"/>
          <w:color w:val="000000"/>
          <w:sz w:val="28"/>
          <w:szCs w:val="28"/>
          <w:lang w:val="en-US"/>
        </w:rPr>
        <w:t>.</w:t>
      </w:r>
      <w:r>
        <w:rPr>
          <w:rStyle w:val="Text1"/>
          <w:rFonts w:cs="Times New Roman"/>
          <w:color w:val="000000"/>
          <w:sz w:val="28"/>
          <w:szCs w:val="28"/>
        </w:rPr>
        <w:t>Г</w:t>
      </w:r>
      <w:r>
        <w:rPr>
          <w:rStyle w:val="Text1"/>
          <w:rFonts w:cs="Times New Roman"/>
          <w:color w:val="000000"/>
          <w:sz w:val="28"/>
          <w:szCs w:val="28"/>
          <w:lang w:val="en-US"/>
        </w:rPr>
        <w:t xml:space="preserve">. </w:t>
      </w:r>
      <w:r>
        <w:rPr>
          <w:rStyle w:val="Text1"/>
          <w:rFonts w:cs="Times New Roman"/>
          <w:color w:val="000000"/>
          <w:sz w:val="28"/>
          <w:szCs w:val="28"/>
        </w:rPr>
        <w:t>Белинск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The Cataract of Lodore</w:t>
        <w:br/>
        <w:t>Robert Southey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sz w:val="26"/>
          <w:szCs w:val="26"/>
          <w:lang w:val="en-US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Кипя</w:t>
        <w:br/>
        <w:t>Шипя</w:t>
        <w:br/>
        <w:t>Журча</w:t>
        <w:br/>
        <w:t>Ворча</w:t>
        <w:br/>
        <w:t>Струясь</w:t>
        <w:br/>
        <w:t>Крутясь</w:t>
        <w:br/>
        <w:t>Сливаясь</w:t>
        <w:br/>
        <w:t>Вздымаясь</w:t>
        <w:br/>
        <w:t>Вздуваясь</w:t>
        <w:br/>
        <w:t>Мелькая шурша</w:t>
        <w:br/>
        <w:t>Резвясь и спеша</w:t>
        <w:br/>
        <w:t>Скользя обнимаясь</w:t>
        <w:br/>
        <w:t>Делясь и встречаясь</w:t>
        <w:br/>
        <w:t>Ласкаясь бунтуя летя</w:t>
        <w:br/>
        <w:t>Играя дробясь шелестя</w:t>
        <w:br/>
        <w:t>Блистая взлетая шатаясь</w:t>
        <w:br/>
        <w:t>Сплетаясь звеня клокоча</w:t>
        <w:br/>
        <w:t>Взвиваясь вертясь грохоча</w:t>
        <w:br/>
        <w:t>Морщинясь волнуясь катаясь</w:t>
        <w:br/>
        <w:t>Бросаясь меняясь воркуя шумя</w:t>
        <w:br/>
        <w:t>Взметаясь и пенясь ликуя гремя</w:t>
        <w:br/>
        <w:t>Дрожа разливаясь смеясь и болтая</w:t>
        <w:br/>
        <w:t>Катясь извиваясь стремясь вырастая</w:t>
        <w:br/>
        <w:t>Вперед и вперед убегая в свободолюбивом задоре, -</w:t>
        <w:br/>
        <w:t>Так падают бурные волны в сверкающем быстром Лодоре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енний ли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Осень-</w:t>
        <w:br/>
        <w:t xml:space="preserve">            прелестница,</w:t>
        <w:br/>
        <w:t xml:space="preserve">          светлая вестница</w:t>
        <w:br/>
        <w:t xml:space="preserve">        тайн, силу сна сознаю.</w:t>
        <w:br/>
        <w:t xml:space="preserve">       Вся я пою от нежности</w:t>
        <w:br/>
        <w:t xml:space="preserve">      песню свою бесконечную,</w:t>
        <w:br/>
        <w:t xml:space="preserve">      осень свою. Ночи темные</w:t>
        <w:br/>
        <w:t xml:space="preserve">        верят мне, сны тёплые</w:t>
        <w:br/>
        <w:t xml:space="preserve">         дарят, но ты далеко,</w:t>
        <w:br/>
        <w:t xml:space="preserve">          Осень. И я листья</w:t>
        <w:br/>
        <w:t xml:space="preserve">           желтые книгами</w:t>
        <w:br/>
        <w:t xml:space="preserve">            тайн собираю,</w:t>
        <w:br/>
        <w:t xml:space="preserve">            ноша легка.</w:t>
        <w:br/>
        <w:t xml:space="preserve">            Неба синь</w:t>
        <w:br/>
        <w:t xml:space="preserve">            сведена</w:t>
        <w:br/>
        <w:t xml:space="preserve">           книгою</w:t>
        <w:br/>
        <w:t xml:space="preserve">          с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Новогодняя свеч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сьянова Александра, 8 к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мы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ждём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новый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год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мандарины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скоро будут  красоватьс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на столе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и под елочкой подарки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и салатик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«Оливь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Будет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ся моя семь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олшебства до ночи ждать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олгожданный бой куран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вместе  у  ог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встречать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 xml:space="preserve">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звёздном  небе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йерверки  нам напомнят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о часах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снежинки меркнут, тают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 наших пышны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волос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Час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венадцатый пробил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овый год уж наступил.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РИМЕ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Буриме (франц. bouts rimés — рифмованные концы), </w:t>
      </w:r>
      <w:r>
        <w:rPr>
          <w:bCs/>
          <w:iCs/>
          <w:sz w:val="28"/>
          <w:szCs w:val="28"/>
        </w:rPr>
        <w:t xml:space="preserve">литературная игра; стихотворение, чаще экспромт шуточного характера на заранее заданные и неожиданные рифмы (рифмующиеся слова). Иногда для буриме даётся и тем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Возникла игра во Франции в 1-й половине </w:t>
      </w:r>
      <w:r>
        <w:rPr>
          <w:bCs/>
          <w:iCs/>
          <w:sz w:val="28"/>
          <w:szCs w:val="28"/>
          <w:lang w:val="en-US"/>
        </w:rPr>
        <w:t>XVII</w:t>
      </w:r>
      <w:r>
        <w:rPr>
          <w:bCs/>
          <w:iCs/>
          <w:sz w:val="28"/>
          <w:szCs w:val="28"/>
        </w:rPr>
        <w:t xml:space="preserve"> в. В России умением писать буриме славились В. Л. Пушкин, Д. Д. Минаев, А. А. Голенищев-Кутузов. Примеры буриме есть в книге Н. Ф. Остолопова "Словарь древней и новой поэзии" (1821). В 1914 петербургский журнал "Весна" провёл массовый конкурс на написание бурим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ма и первая строка:</w:t>
      </w:r>
      <w:r>
        <w:rPr>
          <w:b/>
          <w:bCs/>
          <w:iCs/>
          <w:sz w:val="28"/>
          <w:szCs w:val="28"/>
        </w:rPr>
        <w:t xml:space="preserve"> Что такое Новый год?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сьянова Александра, 8 кл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Новый год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зле ёлки хоровод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ыжи, санки и коньк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Ярких свечек огоньк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анцы, песни, пожелань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од Рождество гаданье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чь загадок, день чудес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ихо дремлет зимний лес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сплеск салюта в небосвод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сюду радостный народ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ак бегут, бегут года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 Новым годом, господа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АНТУМ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АНТУМ — </w:t>
      </w:r>
      <w:r>
        <w:rPr>
          <w:bCs/>
          <w:iCs/>
          <w:sz w:val="28"/>
          <w:szCs w:val="28"/>
        </w:rPr>
        <w:t xml:space="preserve">в малайской народной поэзии импровизированные четверостишия, иногда соединяемые так, чтобы второй и четвертый стихи предыдущей строфы становились рефренами в первом и третьем стихе следующей строфы. Именно в таком виде пантум (или пантун) был усвоен в европейской поэзии (вначале французскими романтиками) в качестве твёрдой формы. В русской поэзии появился в серебряном веке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имер из стихотворения </w:t>
        <w:br/>
        <w:t xml:space="preserve">Н.С. Гумилёва </w:t>
        <w:br/>
        <w:t>Гончарова и Ларионов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сток и нежный и блестящий</w:t>
        <w:br/>
        <w:t>В себе открыла Гончарова,</w:t>
        <w:br/>
        <w:t>Величье жизни настоящей</w:t>
        <w:br/>
        <w:t>У Ларионова сурово.</w:t>
        <w:br/>
        <w:br/>
        <w:t>В себе открыла Гончарова</w:t>
        <w:br/>
        <w:t>Павлиньих красок бред и пенье,</w:t>
        <w:br/>
        <w:t>У Ларионова сурово</w:t>
        <w:br/>
        <w:t>Железного огня круженье.</w:t>
        <w:br/>
        <w:br/>
        <w:t>Павлиньих красок бред и пенье</w:t>
        <w:br/>
        <w:t>От Индии до Византии,</w:t>
        <w:br/>
        <w:t>Железного огня круженье —</w:t>
        <w:br/>
        <w:t>Вой покоряемой стихии.</w:t>
        <w:br/>
        <w:br/>
        <w:t>От Индии до Византии</w:t>
        <w:br/>
        <w:t>Кто дремлет, если не Россия?</w:t>
        <w:br/>
        <w:t>Вой покоряемой стихии —</w:t>
        <w:br/>
        <w:t>Не обновлённая ль стихия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сьянова Александра, 8 к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снова слезы по щеке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снова песни грустные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вот уж дождь мне не чужо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ь боль мою он чувству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снова песни грустны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 умопомрачени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ь боль мою он чувствует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 средства нет леч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 умопомрач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ыдал в ночи крылатой.</w:t>
      </w:r>
    </w:p>
    <w:p>
      <w:pPr>
        <w:pStyle w:val="Normal"/>
        <w:rPr/>
      </w:pPr>
      <w:r>
        <w:rPr>
          <w:bCs/>
          <w:sz w:val="28"/>
          <w:szCs w:val="28"/>
        </w:rPr>
        <w:t>Но средства нет леч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ей тоски проклят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ыдал в ночи крылато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нятен был немноги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своей тоске проклят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чувствах одиноки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нятен был немногим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стался дождь загадко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в чувствах одиноки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шёл он без огляд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ЛИТЕРАТУРНЫЙ ПЕРЕВ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7"/>
          <w:szCs w:val="27"/>
        </w:rPr>
        <w:t xml:space="preserve">Перед нами оригинальный текст популярного новогоднего хита группы </w:t>
      </w:r>
      <w:r>
        <w:rPr>
          <w:rStyle w:val="StrongEmphasis"/>
          <w:b w:val="false"/>
          <w:bCs w:val="false"/>
          <w:color w:val="000000"/>
          <w:sz w:val="27"/>
          <w:szCs w:val="27"/>
          <w:lang w:val="en-US"/>
        </w:rPr>
        <w:t>ABBA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 xml:space="preserve">  «</w:t>
      </w:r>
      <w:r>
        <w:rPr>
          <w:rStyle w:val="StrongEmphasis"/>
          <w:bCs w:val="false"/>
          <w:color w:val="000000"/>
          <w:sz w:val="28"/>
          <w:szCs w:val="28"/>
          <w:lang w:val="en-US"/>
        </w:rPr>
        <w:t>Happy</w:t>
      </w:r>
      <w:r>
        <w:rPr>
          <w:rStyle w:val="StrongEmphasis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bCs w:val="false"/>
          <w:color w:val="000000"/>
          <w:sz w:val="28"/>
          <w:szCs w:val="28"/>
          <w:lang w:val="en-US"/>
        </w:rPr>
        <w:t>New</w:t>
      </w:r>
      <w:r>
        <w:rPr>
          <w:rStyle w:val="StrongEmphasis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bCs w:val="false"/>
          <w:color w:val="000000"/>
          <w:sz w:val="28"/>
          <w:szCs w:val="28"/>
          <w:lang w:val="en-US"/>
        </w:rPr>
        <w:t>Year</w:t>
      </w:r>
      <w:r>
        <w:rPr>
          <w:rStyle w:val="StrongEmphasis"/>
          <w:bCs w:val="false"/>
          <w:color w:val="000000"/>
          <w:sz w:val="28"/>
          <w:szCs w:val="28"/>
        </w:rPr>
        <w:t xml:space="preserve">»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Это довольно грустная история о любимом празднике. Нам захотелось немного изменить настроение песни, сделать её более жизнеутверждающей и </w:t>
      </w:r>
      <w:r>
        <w:rPr>
          <w:rStyle w:val="Text"/>
          <w:sz w:val="28"/>
          <w:szCs w:val="28"/>
        </w:rPr>
        <w:t>доброй</w:t>
      </w:r>
      <w:r>
        <w:rPr>
          <w:rStyle w:val="Text"/>
          <w:b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o more champagne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nd the fireworks are through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ere we are, me and you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Feeling lost and feeling blue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It's the end of the party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nd the morning seems so grey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o unlike yesterday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Now's the time for us to say...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appy new year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appy new year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May we all have a vision now and then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/>
        </w:rPr>
        <w:t xml:space="preserve">Of a world where every neighbor is a friend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appy new year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appy new year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May we all have our hopes, our will to try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If we don't we might as well lay down and die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You and I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нег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ороз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вёзд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очь,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Ясный месяц над тобой,</w:t>
      </w:r>
    </w:p>
    <w:p>
      <w:pPr>
        <w:pStyle w:val="Normal"/>
        <w:rPr/>
      </w:pPr>
      <w:r>
        <w:rPr>
          <w:sz w:val="28"/>
          <w:szCs w:val="28"/>
        </w:rPr>
        <w:tab/>
        <w:t>Снега скрип под н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лечный путь над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ы идёшь в дом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де свеча, тепло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де друзей верных круг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ы мой друг и я тво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ш Новый год, наш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м только рад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частье при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сни, танцы, хоровод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ш Новый год, наш Нов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чь волшебства и царство колдов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частья миг, мечты круж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друзь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ы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Новый год нас зов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казку-быль, в ночной п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неси от невз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равствуй, здравствуй,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равствуй, здравствуй, Новый год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b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Text">
    <w:name w:val="text"/>
    <w:basedOn w:val="Style14"/>
    <w:qFormat/>
    <w:rPr/>
  </w:style>
  <w:style w:type="character" w:styleId="Text1">
    <w:name w:val="text1"/>
    <w:basedOn w:val="Style14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8:00Z</dcterms:created>
  <dc:creator>STAR</dc:creator>
  <dc:description/>
  <cp:keywords/>
  <dc:language>en-US</dc:language>
  <cp:lastModifiedBy>STAR</cp:lastModifiedBy>
  <cp:lastPrinted>2012-01-12T23:32:00Z</cp:lastPrinted>
  <dcterms:modified xsi:type="dcterms:W3CDTF">2012-01-12T17:33:00Z</dcterms:modified>
  <cp:revision>13</cp:revision>
  <dc:subject/>
  <dc:title/>
</cp:coreProperties>
</file>