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Всероссийский конкурс «Учитель года России 2008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ластной ту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я педагогическая философия</w:t>
      </w:r>
    </w:p>
    <w:p>
      <w:pPr>
        <w:pStyle w:val="Normal"/>
        <w:jc w:val="center"/>
        <w:rPr/>
      </w:pPr>
      <w:r>
        <w:rPr>
          <w:lang w:val="ru-RU"/>
        </w:rPr>
        <w:t xml:space="preserve">Эссе </w:t>
      </w:r>
      <w:r>
        <w:rPr>
          <w:b/>
          <w:lang w:val="ru-RU"/>
        </w:rPr>
        <w:t>«Благодаря и вопреки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«Начинать с себя – хорошая привычка». «Береги платье снову, а честь смолоду». «Чтобы трудно, да не нудно». Эти пословицы вошли в мою жизнь с раннего детства и стали главными составляющими в дальнейшей взрослой судьбе. Их часто произносила моя бабушка, которая воспитывала меня до 9 лет (пока родители поднимали целину). «Р</w:t>
      </w:r>
      <w:r>
        <w:rPr>
          <w:b/>
          <w:lang w:val="ru-RU"/>
        </w:rPr>
        <w:t>о</w:t>
      </w:r>
      <w:r>
        <w:rPr>
          <w:lang w:val="ru-RU"/>
        </w:rPr>
        <w:t>стила», – так говорила она, категорически отрицая употребление слова «воспитывала», вкладывая в это «р</w:t>
      </w:r>
      <w:r>
        <w:rPr>
          <w:b/>
          <w:lang w:val="ru-RU"/>
        </w:rPr>
        <w:t>о</w:t>
      </w:r>
      <w:r>
        <w:rPr>
          <w:lang w:val="ru-RU"/>
        </w:rPr>
        <w:t>стила» особый смысл. Уже позднее я оценила, приняла за скрижали бабушкину мудрость, неожиданно обнаружив её в трудах великих мыслителей: идею самовоспитания в педагогике Л.Н. Толстого, экзистенциализм  в философских трудах Н.И. Бердяева, «осердечивание» ума, когда при этом отдаёшь своё сердце другому, в «Письмах к сыну» В.А. Сухомлинского.</w:t>
      </w:r>
    </w:p>
    <w:p>
      <w:pPr>
        <w:pStyle w:val="Normal"/>
        <w:jc w:val="both"/>
        <w:rPr>
          <w:lang w:val="ru-RU"/>
        </w:rPr>
      </w:pPr>
      <w:r>
        <w:rPr>
          <w:b/>
          <w:i/>
          <w:lang w:val="ru-RU"/>
        </w:rPr>
        <w:t xml:space="preserve">     </w:t>
      </w:r>
      <w:r>
        <w:rPr>
          <w:b/>
          <w:i/>
          <w:lang w:val="ru-RU"/>
        </w:rPr>
        <w:t>Благодаря</w:t>
      </w:r>
      <w:r>
        <w:rPr>
          <w:lang w:val="ru-RU"/>
        </w:rPr>
        <w:t xml:space="preserve"> бабушкиной «закваске» и </w:t>
      </w:r>
      <w:r>
        <w:rPr>
          <w:b/>
          <w:i/>
          <w:lang w:val="ru-RU"/>
        </w:rPr>
        <w:t>вопреки</w:t>
      </w:r>
      <w:r>
        <w:rPr>
          <w:lang w:val="ru-RU"/>
        </w:rPr>
        <w:t xml:space="preserve"> расхожему мнению о трудной и неблагодарной профессии учителя, я встала именно на этот путь.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975 год. Середневская школа Рыбинского района (легендарная, здесь учился маршал Советского Союза В.К. Блюхер, это родина поэта А.Н. Суркова), здесь начиналось моё учительство. Первый урок – это как первый выход на сцену. Примут ли тебя ученики-«зрители»? – главный вопрос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Здра..., - не договаривая приветствия, замираю на полуслове, видя перед собой абсолютно пустой класс. И тут же улавливаю шуршание: все 14 человек уютно расположились под партами.</w:t>
      </w:r>
    </w:p>
    <w:p>
      <w:pPr>
        <w:pStyle w:val="Normal"/>
        <w:ind w:firstLine="2340"/>
        <w:jc w:val="both"/>
        <w:rPr>
          <w:lang w:val="ru-RU"/>
        </w:rPr>
      </w:pPr>
      <w:r>
        <w:rPr>
          <w:lang w:val="ru-RU"/>
        </w:rPr>
        <w:t>Если ждёт вас наказанье</w:t>
      </w:r>
    </w:p>
    <w:p>
      <w:pPr>
        <w:pStyle w:val="Normal"/>
        <w:ind w:firstLine="2340"/>
        <w:jc w:val="both"/>
        <w:rPr>
          <w:lang w:val="ru-RU"/>
        </w:rPr>
      </w:pPr>
      <w:r>
        <w:rPr>
          <w:lang w:val="ru-RU"/>
        </w:rPr>
        <w:t>за плохое поведенье,</w:t>
      </w:r>
    </w:p>
    <w:p>
      <w:pPr>
        <w:pStyle w:val="Normal"/>
        <w:ind w:firstLine="2340"/>
        <w:jc w:val="both"/>
        <w:rPr/>
      </w:pPr>
      <w:r>
        <w:rPr>
          <w:lang w:val="ru-RU"/>
        </w:rPr>
        <w:t xml:space="preserve">Например, за то, что ... - начинаю читать любимые стихи Григория Остера, и вот уже появляется одна лукавая мордашка, другая...  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     </w:t>
      </w:r>
      <w:r>
        <w:rPr>
          <w:b/>
          <w:i/>
          <w:lang w:val="ru-RU"/>
        </w:rPr>
        <w:t xml:space="preserve">Благодаря </w:t>
      </w:r>
      <w:r>
        <w:rPr>
          <w:lang w:val="ru-RU"/>
        </w:rPr>
        <w:t xml:space="preserve">врождённой интуиции - </w:t>
      </w:r>
      <w:r>
        <w:rPr>
          <w:lang w:val="en-US"/>
        </w:rPr>
        <w:t>Lumen</w:t>
      </w:r>
      <w:r>
        <w:rPr>
          <w:lang w:val="ru-RU"/>
        </w:rPr>
        <w:t xml:space="preserve"> </w:t>
      </w:r>
      <w:r>
        <w:rPr>
          <w:lang w:val="en-US"/>
        </w:rPr>
        <w:t>naturale</w:t>
      </w:r>
      <w:r>
        <w:rPr>
          <w:lang w:val="ru-RU"/>
        </w:rPr>
        <w:t xml:space="preserve"> </w:t>
      </w:r>
      <w:r>
        <w:rPr>
          <w:lang w:val="en-US"/>
        </w:rPr>
        <w:t>intelleuctus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ru-RU"/>
        </w:rPr>
        <w:t xml:space="preserve"> - (как часто в будущем она будет моим союзником!), далее это был настоящий урок, обучающий и развивающий, для моих детей, но это был и бесценный урок для меня: быть учителем нельзя, им надо состояться. И сегодня меня не покидает чувство волнения и ощущение новизны от  ежедневных встреч с детьми. На каждый урок (вот уже 28 лет) я иду, как на первый, как на самый важный и главный. Так я усвоила первое правило в профессии «становиться учителем» - быть вместе с детьми, уметь понять, принять, объяснить, помочь, научить, защитить «здесь и сейчас».</w:t>
      </w:r>
    </w:p>
    <w:p>
      <w:pPr>
        <w:pStyle w:val="Normal"/>
        <w:jc w:val="both"/>
        <w:rPr>
          <w:lang w:val="ru-RU"/>
        </w:rPr>
      </w:pPr>
      <w:r>
        <w:rPr>
          <w:b/>
          <w:i/>
          <w:lang w:val="ru-RU"/>
        </w:rPr>
        <w:t xml:space="preserve">     </w:t>
      </w:r>
      <w:r>
        <w:rPr>
          <w:b/>
          <w:i/>
          <w:lang w:val="ru-RU"/>
        </w:rPr>
        <w:t>Вопреки</w:t>
      </w:r>
      <w:r>
        <w:rPr>
          <w:lang w:val="ru-RU"/>
        </w:rPr>
        <w:t xml:space="preserve"> волнениям многих учителей, </w:t>
      </w:r>
      <w:r>
        <w:rPr>
          <w:i/>
          <w:lang w:val="ru-RU"/>
        </w:rPr>
        <w:t>как</w:t>
      </w:r>
      <w:r>
        <w:rPr>
          <w:lang w:val="ru-RU"/>
        </w:rPr>
        <w:t xml:space="preserve"> учить, чтобы были сформированы ЗУНы, выполнены образовательные стандарты, для меня первоочередным является вопрос, </w:t>
      </w:r>
      <w:r>
        <w:rPr>
          <w:i/>
          <w:lang w:val="ru-RU"/>
        </w:rPr>
        <w:t>что</w:t>
      </w:r>
      <w:r>
        <w:rPr>
          <w:lang w:val="ru-RU"/>
        </w:rPr>
        <w:t xml:space="preserve"> изучать,</w:t>
      </w:r>
      <w:r>
        <w:rPr>
          <w:i/>
          <w:lang w:val="ru-RU"/>
        </w:rPr>
        <w:t xml:space="preserve"> что</w:t>
      </w:r>
      <w:r>
        <w:rPr>
          <w:lang w:val="ru-RU"/>
        </w:rPr>
        <w:t xml:space="preserve"> постигать. Выбрать из неудержимого потока всё новых  и новых программ благодатную, определить границы учебного материала на урок (да так, чтобы, по мнению Л.Н. Толстого, «оцарапало сердце») – главное условие для уроков-диалогов с моими учениками. И при этом придерживаюсь  принципов новизны, интереса, степени трудности. Уверена, нельзя заниматься на уроке мировой художественной культуры тем, что интересно только учителю, важно предопределить уровень эмоционального и познавательного, а в результате этого – творческого отклика дете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 xml:space="preserve">Благодаря </w:t>
      </w:r>
      <w:r>
        <w:rPr>
          <w:lang w:val="ru-RU"/>
        </w:rPr>
        <w:t xml:space="preserve">такому подходу каждый урок становится для моих мальчишек и девчонок </w:t>
      </w:r>
      <w:r>
        <w:rPr>
          <w:i/>
          <w:lang w:val="ru-RU"/>
        </w:rPr>
        <w:t>со-бытием</w:t>
      </w:r>
      <w:r>
        <w:rPr>
          <w:lang w:val="ru-RU"/>
        </w:rPr>
        <w:t>. Кант говорил: «</w:t>
      </w:r>
      <w:r>
        <w:rPr>
          <w:lang w:val="en-US"/>
        </w:rPr>
        <w:t>Der</w:t>
      </w:r>
      <w:r>
        <w:rPr>
          <w:lang w:val="ru-RU"/>
        </w:rPr>
        <w:t xml:space="preserve"> </w:t>
      </w:r>
      <w:r>
        <w:rPr>
          <w:lang w:val="en-US"/>
        </w:rPr>
        <w:t>Geist</w:t>
      </w:r>
      <w:r>
        <w:rPr>
          <w:lang w:val="ru-RU"/>
        </w:rPr>
        <w:t xml:space="preserve"> </w:t>
      </w:r>
      <w:r>
        <w:rPr>
          <w:lang w:val="en-US"/>
        </w:rPr>
        <w:t>muss</w:t>
      </w:r>
      <w:r>
        <w:rPr>
          <w:lang w:val="ru-RU"/>
        </w:rPr>
        <w:t xml:space="preserve"> </w:t>
      </w:r>
      <w:r>
        <w:rPr>
          <w:lang w:val="en-US"/>
        </w:rPr>
        <w:t>gezuchtigh</w:t>
      </w:r>
      <w:r>
        <w:rPr>
          <w:lang w:val="ru-RU"/>
        </w:rPr>
        <w:t xml:space="preserve"> </w:t>
      </w:r>
      <w:r>
        <w:rPr>
          <w:lang w:val="en-US"/>
        </w:rPr>
        <w:t>w</w:t>
      </w:r>
      <w:r>
        <w:rPr>
          <w:lang w:val="ru-RU"/>
        </w:rPr>
        <w:t>е</w:t>
      </w:r>
      <w:r>
        <w:rPr>
          <w:lang w:val="en-US"/>
        </w:rPr>
        <w:t>rden</w:t>
      </w:r>
      <w:r>
        <w:rPr>
          <w:lang w:val="ru-RU"/>
        </w:rPr>
        <w:t>»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>, В.А. Сухомлинский отстаивал путь усвоения знаний «от сердца – к сердцу». Разделяя точки зрения немецкого философа и русского педагога, я стремлюсь к тому, чтобы урок был не источником информации, а дарил эмоциональную радость, развивал не сиюминутные благие мысли и идеи, а стал событием, «жил» и потом, после урока.  Соглашаясь, что образовательная политика должна быть концептуальна, утверждаю: живое дело – учить детей – бетонировать нельзя, в противном случае мы ничего не приобретём, а лишь потеряем. И когда спрашивают: «Учитель – это призвание или профессия?», я, не задумываясь, отвечаю: «Учитель – это мастер, а учить – это искусство».</w:t>
      </w:r>
    </w:p>
    <w:p>
      <w:pPr>
        <w:pStyle w:val="Normal"/>
        <w:jc w:val="both"/>
        <w:rPr>
          <w:lang w:val="ru-RU"/>
        </w:rPr>
      </w:pPr>
      <w:r>
        <w:rPr>
          <w:b/>
          <w:i/>
          <w:lang w:val="ru-RU"/>
        </w:rPr>
        <w:t xml:space="preserve">     </w:t>
      </w:r>
      <w:r>
        <w:rPr>
          <w:b/>
          <w:i/>
          <w:lang w:val="ru-RU"/>
        </w:rPr>
        <w:t>Вопреки</w:t>
      </w:r>
      <w:r>
        <w:rPr>
          <w:lang w:val="ru-RU"/>
        </w:rPr>
        <w:t xml:space="preserve"> советам стать учителем физики, я – учитель мировой художественной культуры, особой дисциплины в расписании школьных уроков, главную значимость которой вижу в воспитании духовно-нравственных ценностей средствами искусства, в создании особого поля субъективизации личности ученика. Следуя совету В.С. Библера: «Культура живёт в произведениях, а не в рассказах о ней», главным собеседником на уроке признаю (по взаимному согласию с учениками) художественный образ или автора, культурный текст или культурную эпоху, и вместе постигаем красоту мира. Труд ученика и учителя в этом случае равнозначный, совместный, а отношения -  партнёрские, доверительны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Благодаря</w:t>
      </w:r>
      <w:r>
        <w:rPr>
          <w:lang w:val="ru-RU"/>
        </w:rPr>
        <w:t xml:space="preserve"> этому учитель остаётся в глазах детей собеседником на равных, к нему можно обратиться за советом, с ним можно поспорить. Кто-то скажет, что это демократический реализм, а мы ответим: «Это особая эстетика урока мировой художественной культуры, где ученики становятся не просто интерпретаторами художественного произведения, а соавторами,  не  столько потребителями культуры, сколько  носителями и творцами ее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Пусть другой гениально играет на скрипке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Но ещё гениальнее слушаем мы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Так происходит расширение образовательного пространства через диалог, переходящий в полилог, я называю это «созданием сопредельной территории». Она свободна (можно вернуться назад, если это необходимо; можно остановиться и подумать), толерантна (важно найти подход к </w:t>
      </w:r>
      <w:r>
        <w:rPr>
          <w:i/>
          <w:lang w:val="ru-RU"/>
        </w:rPr>
        <w:t>другому</w:t>
      </w:r>
      <w:r>
        <w:rPr>
          <w:lang w:val="ru-RU"/>
        </w:rPr>
        <w:t xml:space="preserve">), творчески не ограничена ничем и никем (твори, выдумывай, пробуй!). </w:t>
      </w:r>
    </w:p>
    <w:p>
      <w:pPr>
        <w:pStyle w:val="Normal"/>
        <w:jc w:val="both"/>
        <w:rPr>
          <w:lang w:val="ru-RU"/>
        </w:rPr>
      </w:pPr>
      <w:r>
        <w:rPr>
          <w:b/>
          <w:i/>
          <w:lang w:val="ru-RU"/>
        </w:rPr>
        <w:t xml:space="preserve">     </w:t>
      </w:r>
      <w:r>
        <w:rPr>
          <w:b/>
          <w:i/>
          <w:lang w:val="ru-RU"/>
        </w:rPr>
        <w:t>Вопреки</w:t>
      </w:r>
      <w:r>
        <w:rPr>
          <w:lang w:val="ru-RU"/>
        </w:rPr>
        <w:t xml:space="preserve"> модели педагогической системы, основанной на механике тестовой отчётности (на сегодня, по моему мнению, это главная проблема образования), мы провозглашаем аксеологический образовательный диалог. Мир – это предмет жизненного опыта, отсюда главными в обучении становятся принципы «вникания» и «делания». Это требование и к педагогической модели, и к учителю, роль которого не в трансляции знаний, а в создании особого поля субъективизации личности. Забытый ныне Грамши очень дельно заметил: «Нельзя упрощать то, что должно быть трудным и сложным». На манной каше личность не разовьётся, ребёнок должен знать о трудностях и учиться их преодолевать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>Благодаря</w:t>
      </w:r>
      <w:r>
        <w:rPr>
          <w:lang w:val="ru-RU"/>
        </w:rPr>
        <w:t xml:space="preserve"> работе дискуссионного клуба «Скрижали» и специально подобранным для обсуждения произведениям искусства (кинофильму «Вор» Владимира Машкова, сказке-притче Ричарда Баха «Чайка по имени Джонатан Ливингстон», скульптуре Марка Куинна «Беременная Алисон Лаппер» и др.), дети учатся принимать нестандартные решения в проблемных ситуациях, приобретают опыт осуществления эмоционально-ценностных отношений в форме личных ориентаций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>Вопреки</w:t>
      </w:r>
      <w:r>
        <w:rPr>
          <w:lang w:val="ru-RU"/>
        </w:rPr>
        <w:t xml:space="preserve"> тенденции знаний к быстрому устареванию, жизнь произведений искусства вечна, поэтому главное в уроках мировой художественной культуры – не овладение знаниями, а способность к добыче «нового знания» [выделено нами – Л.Б.] через исследовательское поведен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>Благодаря</w:t>
      </w:r>
      <w:r>
        <w:rPr>
          <w:lang w:val="ru-RU"/>
        </w:rPr>
        <w:t xml:space="preserve"> направленности деятельности на достижение «потолка» возможностей, реализуется на практике вариант педагогики, которую называют педагогикой возможностей (называют, упоминают, но – ею не занимаются).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Вопреки</w:t>
      </w:r>
      <w:r>
        <w:rPr>
          <w:lang w:val="ru-RU"/>
        </w:rPr>
        <w:t xml:space="preserve"> стандартному тезису о том, что нужно приспосабливать ребёнка к школе, А. Нил выдвинул другой (в чём мы солидарны с ним): нужно приспосабливать школу к ребёнку.</w:t>
      </w:r>
    </w:p>
    <w:p>
      <w:pPr>
        <w:pStyle w:val="Normal"/>
        <w:jc w:val="both"/>
        <w:rPr>
          <w:lang w:val="ru-RU"/>
        </w:rPr>
      </w:pPr>
      <w:r>
        <w:rPr>
          <w:b/>
          <w:i/>
          <w:lang w:val="ru-RU"/>
        </w:rPr>
        <w:t xml:space="preserve">     </w:t>
      </w:r>
      <w:r>
        <w:rPr>
          <w:b/>
          <w:i/>
          <w:lang w:val="ru-RU"/>
        </w:rPr>
        <w:t>Благодаря</w:t>
      </w:r>
      <w:r>
        <w:rPr>
          <w:lang w:val="ru-RU"/>
        </w:rPr>
        <w:t xml:space="preserve"> главному принципу такой школы (педагогам предоставлено право делать то, в чём они ощущают свою умелость и компетентность, а ученикам – свобода взаимодействия со всем, что им предоставлено, вплоть до неучастия) стало возможно создание живой интеллектуальной культурной сре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Вопреки</w:t>
      </w:r>
      <w:r>
        <w:rPr>
          <w:lang w:val="ru-RU"/>
        </w:rPr>
        <w:t xml:space="preserve"> всем несогласованным решениям  и спорам по преподаванию мировой художественной культуры в школе, наши ученики постигают эту дисциплину «сквозным» курсом с 5 по 11 класс уже более 15 лет, каждый при этом имеет </w:t>
      </w:r>
      <w:r>
        <w:rPr>
          <w:i/>
          <w:lang w:val="ru-RU"/>
        </w:rPr>
        <w:t>свою</w:t>
      </w:r>
      <w:r>
        <w:rPr>
          <w:lang w:val="ru-RU"/>
        </w:rPr>
        <w:t xml:space="preserve"> </w:t>
      </w:r>
      <w:r>
        <w:rPr>
          <w:i/>
          <w:lang w:val="ru-RU"/>
        </w:rPr>
        <w:t>собственную</w:t>
      </w:r>
      <w:r>
        <w:rPr>
          <w:lang w:val="ru-RU"/>
        </w:rPr>
        <w:t xml:space="preserve"> модель образовательной зоны, где</w:t>
      </w:r>
      <w:r>
        <w:rPr>
          <w:i/>
          <w:lang w:val="ru-RU"/>
        </w:rPr>
        <w:t xml:space="preserve">  </w:t>
      </w:r>
      <w:r>
        <w:rPr>
          <w:lang w:val="ru-RU"/>
        </w:rPr>
        <w:t xml:space="preserve">обозначен </w:t>
      </w:r>
      <w:r>
        <w:rPr>
          <w:i/>
          <w:lang w:val="ru-RU"/>
        </w:rPr>
        <w:t>свой</w:t>
      </w:r>
      <w:r>
        <w:rPr>
          <w:lang w:val="ru-RU"/>
        </w:rPr>
        <w:t xml:space="preserve"> маршрут школьной жизни. Прощаясь со школой, одна из учениц в газете «А напоследок я скажу...» написала: «Всю мою школьную жизнь я была совершенно счастлива».</w:t>
      </w:r>
    </w:p>
    <w:p>
      <w:pPr>
        <w:pStyle w:val="Normal"/>
        <w:jc w:val="both"/>
        <w:rPr>
          <w:lang w:val="ru-RU"/>
        </w:rPr>
      </w:pPr>
      <w:r>
        <w:rPr>
          <w:b/>
          <w:i/>
          <w:lang w:val="ru-RU"/>
        </w:rPr>
        <w:t xml:space="preserve">    </w:t>
      </w:r>
      <w:r>
        <w:rPr>
          <w:b/>
          <w:i/>
          <w:lang w:val="ru-RU"/>
        </w:rPr>
        <w:t xml:space="preserve">Благодаря </w:t>
      </w:r>
      <w:r>
        <w:rPr>
          <w:lang w:val="ru-RU"/>
        </w:rPr>
        <w:t>совместному думанью, совместному образовательному пространству, нравственной направленности каждого слова и дела, формируется понятие «Мы» (помогающее раскрыть потенциальные возможности каждого), и «Я» (не что иное, как совесть, оценивающая свой или чужой поступок-действ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результат в этом случае закономерен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>вопреки</w:t>
      </w:r>
      <w:r>
        <w:rPr>
          <w:lang w:val="ru-RU"/>
        </w:rPr>
        <w:t xml:space="preserve"> утвердившемуся стереотипу о трудной и неблагодарной профессии педагога и </w:t>
      </w:r>
      <w:r>
        <w:rPr>
          <w:b/>
          <w:i/>
          <w:lang w:val="ru-RU"/>
        </w:rPr>
        <w:t xml:space="preserve">благодаря </w:t>
      </w:r>
      <w:r>
        <w:rPr>
          <w:lang w:val="ru-RU"/>
        </w:rPr>
        <w:t>судьбе, определившей мою учительскую стезю, только в  2007 году четверо выпускников выбрали именно этот путь; стали учителями и обе мои дочери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>вопреки</w:t>
      </w:r>
      <w:r>
        <w:rPr>
          <w:lang w:val="ru-RU"/>
        </w:rPr>
        <w:t xml:space="preserve"> тенденции снижения интереса к классическому наследию и </w:t>
      </w:r>
      <w:r>
        <w:rPr>
          <w:b/>
          <w:i/>
          <w:lang w:val="ru-RU"/>
        </w:rPr>
        <w:t>благодаря</w:t>
      </w:r>
      <w:r>
        <w:rPr>
          <w:lang w:val="ru-RU"/>
        </w:rPr>
        <w:t xml:space="preserve"> созданной культурно-образовательной среде в нашей школе возрос уровень воспитанности (с 2003 года учениками школы не совершено не только ни одного преступления, но и правонарушения)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 xml:space="preserve">вопреки </w:t>
      </w:r>
      <w:r>
        <w:rPr>
          <w:lang w:val="ru-RU"/>
        </w:rPr>
        <w:t xml:space="preserve">стандартному умозаключению: «Учитель – тот, кто учит» и </w:t>
      </w:r>
      <w:r>
        <w:rPr>
          <w:b/>
          <w:i/>
          <w:lang w:val="ru-RU"/>
        </w:rPr>
        <w:t>благодаря</w:t>
      </w:r>
      <w:r>
        <w:rPr>
          <w:lang w:val="ru-RU"/>
        </w:rPr>
        <w:t xml:space="preserve"> твёрдому убеждению в обратном: «Учитель – тот, кто учится» мною успешно исследована проблема культуроведческого образования школьников в дискурсном пространстве и защищена диссертация на учёную степень кандидата культуролог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 xml:space="preserve">вопреки </w:t>
      </w:r>
      <w:r>
        <w:rPr>
          <w:lang w:val="ru-RU"/>
        </w:rPr>
        <w:t>сложившемуся мнению о скучных экскурсиях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b/>
          <w:lang w:val="ru-RU"/>
        </w:rPr>
        <w:t xml:space="preserve">благодаря </w:t>
      </w:r>
      <w:r>
        <w:rPr>
          <w:lang w:val="ru-RU"/>
        </w:rPr>
        <w:t>созданным и успешно реализуемым музейно-педагогическим программам (договоры сотрудничества с Рыбинским государственным историко-архитектурным и художественным музеем-заповедником с 2003 года и Русским музеем с 2005 года) ученики приобретают знания не для знаний, а для жизни. Из числа выпускников многие выбирают культуроведческие профессии: 2005 год – Академия живописи и ваяния Санкт-Петербурга; художественное училище Ярославля; 2006 год – ЯГПУ им. К.Д. Ушинского, культурология – 1 человек; 2007 год – ЯГПУ им. К.Д. Ушинского культурология и теология – 2 человека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b/>
          <w:i/>
          <w:lang w:val="ru-RU"/>
        </w:rPr>
        <w:t>вопреки</w:t>
      </w:r>
      <w:r>
        <w:rPr>
          <w:lang w:val="ru-RU"/>
        </w:rPr>
        <w:t xml:space="preserve"> всем трудностям учительской профессии и </w:t>
      </w:r>
      <w:r>
        <w:rPr>
          <w:b/>
          <w:i/>
          <w:lang w:val="ru-RU"/>
        </w:rPr>
        <w:t>благодаря</w:t>
      </w:r>
      <w:r>
        <w:rPr>
          <w:lang w:val="ru-RU"/>
        </w:rPr>
        <w:t xml:space="preserve"> моим ученикам, о которых невозможно рассказать, с ними нужно встретиться, вот уже на протяжении 28 лет я вновь и вновь по несколько раз в день с улыбкой говорю: «Здравствуйте, дети! Сегодня...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Л. Беляк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нтеллектуальная интуиция (в философии Декарта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«Дух человеческий должен быть взломан, как тело, гимнастикой» (пер. с нем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7:12:00Z</dcterms:created>
  <dc:creator>Андрей</dc:creator>
  <dc:description/>
  <cp:keywords/>
  <dc:language>en-US</dc:language>
  <cp:lastModifiedBy>1</cp:lastModifiedBy>
  <dcterms:modified xsi:type="dcterms:W3CDTF">2010-12-15T16:26:00Z</dcterms:modified>
  <cp:revision>16</cp:revision>
  <dc:subject/>
  <dc:title>Моя педагогическая философия</dc:title>
</cp:coreProperties>
</file>