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очный лист деятельности на уроке «Герменевтический анализ картины Э. Мунка «Крик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очный лист деятельности на уроке «Герменевтический анализ картины Э. Мунка «Крик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8740</wp:posOffset>
                      </wp:positionV>
                      <wp:extent cx="2057400" cy="1600200"/>
                      <wp:effectExtent l="3175" t="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6.2pt" to="170.95pt,132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 xml:space="preserve">                                                           </w:t>
            </w:r>
            <w:r>
              <w:rPr>
                <w:lang w:val="ru-RU"/>
              </w:rPr>
              <w:t>ЧТО БЫЛО НОВЫМ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1600</wp:posOffset>
                      </wp:positionV>
                      <wp:extent cx="20574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8pt" to="170.95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1600</wp:posOffset>
                      </wp:positionV>
                      <wp:extent cx="2057400" cy="2057400"/>
                      <wp:effectExtent l="3810" t="381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8pt" to="170.95pt,16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ru-RU"/>
              </w:rPr>
              <w:t xml:space="preserve">Я                                              </w:t>
            </w:r>
            <w:r>
              <w:rPr>
                <w:sz w:val="28"/>
                <w:szCs w:val="28"/>
                <w:lang w:val="ru-RU"/>
              </w:rPr>
              <w:t>ЧТО БЫЛО ИНТЕРЕСНЫМ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</w:t>
            </w:r>
            <w:r>
              <w:rPr>
                <w:lang w:val="ru-RU"/>
              </w:rPr>
              <w:t xml:space="preserve">ЧТО БЫЛО И ОСТАЛОСЬ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</w:t>
            </w:r>
            <w:r>
              <w:rPr>
                <w:lang w:val="ru-RU"/>
              </w:rPr>
              <w:t>ТРУДНЫМ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8740</wp:posOffset>
                      </wp:positionV>
                      <wp:extent cx="2057400" cy="1600200"/>
                      <wp:effectExtent l="3175" t="0" r="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6.2pt" to="170.95pt,132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 xml:space="preserve">                                                         </w:t>
            </w:r>
            <w:r>
              <w:rPr>
                <w:lang w:val="ru-RU"/>
              </w:rPr>
              <w:t>ЧТО БЫЛО НОВЫМ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1600</wp:posOffset>
                      </wp:positionV>
                      <wp:extent cx="2057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8pt" to="170.95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1600</wp:posOffset>
                      </wp:positionV>
                      <wp:extent cx="2057400" cy="2057400"/>
                      <wp:effectExtent l="3810" t="381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8pt" to="170.95pt,16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ru-RU"/>
              </w:rPr>
              <w:t xml:space="preserve">Я                                              </w:t>
            </w:r>
            <w:r>
              <w:rPr>
                <w:sz w:val="28"/>
                <w:szCs w:val="28"/>
                <w:lang w:val="ru-RU"/>
              </w:rPr>
              <w:t>ЧТО БЫЛО ИНТЕРЕСНЫМ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</w:t>
            </w:r>
            <w:r>
              <w:rPr>
                <w:lang w:val="ru-RU"/>
              </w:rPr>
              <w:t xml:space="preserve">ЧТО БЫЛО И ОСТАЛОСЬ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</w:t>
            </w:r>
            <w:r>
              <w:rPr>
                <w:lang w:val="ru-RU"/>
              </w:rPr>
              <w:t>ТРУДНЫМ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38:00Z</dcterms:created>
  <dc:creator>Андрей</dc:creator>
  <dc:description/>
  <dc:language>en-US</dc:language>
  <cp:lastModifiedBy>Андрей</cp:lastModifiedBy>
  <dcterms:modified xsi:type="dcterms:W3CDTF">2008-02-25T06:04:00Z</dcterms:modified>
  <cp:revision>4</cp:revision>
  <dc:subject/>
  <dc:title>Оценочный лист деятельности на уроке «Герменевтический анализ картины Э</dc:title>
</cp:coreProperties>
</file>