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родителей по предупреждению детской агрессивности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райтесь сохранить в своей семье атмосферу открытости и доверия.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давайте своему ребёнку несбыточных обещаний, надежд.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ставьте своему ребёнку каких бы то ни было условий.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ьте тактичны в проявлении мер воздействия на ребёнка.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наказывайте своего ребёнка за то, что позволяете делать себе.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изменяйте своим требованиям по отношению к ребёнку в угоду чему-либо.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шантажируйте  ребёнка своими отношениями друг с другом.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бойтесь поделиться с ребёнком своими переживаниями и слабостями.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ставьте свои отношения  с собственным ребёнком в зависимости от его учебных успехов.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мните, что ребёнок – это воплощённая возможность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оспользуйтесь этой возможностью так, чтобы она реализовалась в полном объёме.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мятка 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ажаемые мамы и папы! Внимательно прочтите эту памятку! Для этого вооружитесь карандашом и вычеркните те пункты, которые воспитательной системы вашей семьи не касаются. Мысленно представьте своего ребёнка, будьте честны перед ним и перед собой. После анализа подумайте над тем, что можно ещё изменить. Пока ваш ребёнок во втором классе, ещё не поздно!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рессивность ребёнка проявляется, если: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Ребёнка бьют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Над ребёнком издеваются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Над ребёнком зло шутят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Ребёнка заставляют испытывать чувство незаслуженного стыда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Родители заведомо лгут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Родители пьют и устраивают дебоши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Родители воспитывают ребёнка двойной моралью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Родители нетребовательны и неавторитетны для своего ребёнка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Родители не умеют любить одинаково своих детей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Родители ребёнку не доверяют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Родители настраивают детей друг против друга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Родители не общаются со своим ребёнком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ход в дом закрыт для друзей ребёнка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Родители проявляют по отношению к ребёнку мелочную опеку и заботу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Родители живут своей жизнью, ребёнок чувствует, что его не любят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7:27:00Z</dcterms:created>
  <dc:creator>user</dc:creator>
  <dc:description/>
  <dc:language>en-US</dc:language>
  <cp:lastModifiedBy>user</cp:lastModifiedBy>
  <dcterms:modified xsi:type="dcterms:W3CDTF">2012-02-17T17:29:00Z</dcterms:modified>
  <cp:revision>1</cp:revision>
  <dc:subject/>
  <dc:title/>
</cp:coreProperties>
</file>