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ВЫЙ РАЗ В ПЕРВЫЙ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48"/>
          <w:szCs w:val="4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уж повелось, что начало учебного года считается праздником. В кутерьме первого школьного дня под грохот детских шлягеров мамы стряхивают слезу умиления – надо же, только недавно в колясочке лежал и вот уже первоклассник , третьеклассник, пятиклассник… А скрытые огромными букетами пестрых осенних цветов самые маленькие школьники шмыгают носом и утирают отнюдь не слезу умиления. В их глазах стоит страх и единственное желание – бросить букет и убежать домой, к бабушкам и дедушкам, в привычный добрый детский м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елание первоклассника идти в школу – всегда сигнал психологического неблагополучия ребенка. У психологов есть такой термин–</w:t>
      </w:r>
      <w:r>
        <w:rPr>
          <w:sz w:val="28"/>
          <w:szCs w:val="28"/>
          <w:u w:val="single"/>
        </w:rPr>
        <w:t>«школьная зрелость»</w:t>
      </w:r>
      <w:r>
        <w:rPr>
          <w:sz w:val="28"/>
          <w:szCs w:val="28"/>
        </w:rPr>
        <w:t xml:space="preserve">. Он означает, что ребенок к моменту поступления в школу уже миновал очень серьезный кризис своего развития – переход от игровой деятельности к учебной. Если же кризис затянулся, «зрелость» не была достигнута, ребенок к школе не готов. </w:t>
      </w:r>
      <w:r>
        <w:rPr>
          <w:sz w:val="28"/>
          <w:szCs w:val="28"/>
          <w:u w:val="single"/>
        </w:rPr>
        <w:t xml:space="preserve">Его внимание и память еще не набрала нужного для серьезного обучения объема. Мышление еще настолько конкретно, что не способно к обобщению и анализу нового в школьном объеме. Кроме того, ребенок еще «не открыл свое». </w:t>
      </w:r>
      <w:r>
        <w:rPr>
          <w:sz w:val="28"/>
          <w:szCs w:val="28"/>
        </w:rPr>
        <w:t>Чаще всего «школьной незрелостью» страдают шестилетки, у которых очень нетерпеливые родители, уделяющие слишком много внимания счету, чтению, письму и не замечают, что их будущее светило еще совсем ребенок, неготовый к серьезным испытаниям. Результат – полная дезадаптация, потеря интереса к учебе и плохая успеваемость. Если шестилетка не хочет в школу, значит, он к ней еще не готов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роблемы могут быть и у «зрелого» первоклассника. Чаще всего это бывает при неправильном настр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первый.</w:t>
      </w:r>
      <w:r>
        <w:rPr>
          <w:sz w:val="28"/>
          <w:szCs w:val="28"/>
        </w:rPr>
        <w:t xml:space="preserve"> Есть такие тревожные мамы, которые вечно не нравится их ребенок, они его постоянно с кем-то сравнивают. Так, еще в мае, придя домой после процедуры зачисления в школу, такая мама бросает своему мужу: «Там все так хорошо читают, нашему до них еще далеко!» А к первому сентября оказывается, что и «ваш» читает не хуже, вот только в школу он идти не хоч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ариант второй. </w:t>
      </w:r>
      <w:r>
        <w:rPr>
          <w:sz w:val="28"/>
          <w:szCs w:val="28"/>
        </w:rPr>
        <w:t>Часто родители в конфликтной ситуации произносят: «А кто тебе будет шнурки в школе завязывать?», или «В школе тебя научат соблюдать дисциплину!», или того хуже: «Вот пойдешь в школу, там тебе быстро объяснят, как надо себя вести!». Звучит угрожающе, не правда ли? У «домашнего» ребенка, не посещавшего детского сада, в воображении могут всплывать совершенно невероятные картины предстоящего ему «террора». Мамы, следите за своей речью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тати, о «домашних» детях. Миф о том, что именно они испытывают трудности адаптации в школе, совершенно не верен. Дошкольник, воспитанный в атмосфере возможности личностной самореализации, к которому относились как к личности и не настаивали на подчинении большинству, легче детсадовского входит в школьный коллектив, он независим и настроен больше на учебу, нежели на общение (где бывший детсадовец сразу занимает удобное ему место в иерархии «лидеры - ведомые»). Трудности возникают тогда, когда уже есть фон неблагополучия. Скажем, у шестилетней Танечки за несколько месяцев до первого учебного года появился братик. Мама перебросила все свои эмоции и чувства на другой фронт, и Танечка, привыкшая к маминым нежностям, почувствовала себя брошенной. Она замкнулась, стала непослушной, дерзкой. А когда пришла пора идти в школу, для нее это явилось двойной «ссылкой». У Танечки начался дневной энурез – по дороге в школу она вынуждена была по пять раз присаживаться под кустик, страх нарастал, и если бы мама не сообразила, в чем тут дело, то Танечку, вполне «зрелую» школьницу, пришлось бы снимать с уроков до будущего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нужно делать, чтобы первая дорога в школу стала действительно праздником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нее перестройте режим дня так, чтобы начало учебного года не было сопряжено с трудностями утренних подъемов. Обращайте побольше внимание на школьную атрибутику (портфель, линейки, промокашки и т.д.). Пока Оля первоклашки – это суть учебного процесса. Вместе выбирайте красивые карандаши и ластики, не спеша и заран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пугивайте ребенка школой, внушайте ему, что у него все получится. Не обсуждайте при ребенке учителей и все трудности, с которыми он может столкну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слишком часто повторять, что это новый этап его жизни, пусть все идет само собой. Познакомьте ребенка с будущей учительницей, проведите его в класс, по возможности позаботьтесь о том, чтобы он знал заранее свое м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и следите за своими эмоциями. Не стоит устраивать проводы в школу, будто ваш ребенок уходит на фро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отовьте подарки первокласснику, устройте домашнее торжество по поводу поступления в первый клас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бросайте ребенка один на один с новой ответствен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30:00Z</dcterms:created>
  <dc:creator>XP</dc:creator>
  <dc:description/>
  <dc:language>en-US</dc:language>
  <cp:lastModifiedBy>XP</cp:lastModifiedBy>
  <cp:lastPrinted>2007-02-19T14:16:00Z</cp:lastPrinted>
  <dcterms:modified xsi:type="dcterms:W3CDTF">2007-02-19T11:20:00Z</dcterms:modified>
  <cp:revision>3</cp:revision>
  <dc:subject/>
  <dc:title>ПЕРВЫЙ РАЗ В ПЕРВЫЙ КЛАСС</dc:title>
</cp:coreProperties>
</file>