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48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ергыч һәм аның белдерелү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ат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Укучыларны аергычлар белән таныштыр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ланлаштырылган нәтиҗә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ергычларның ничек белдерелүен аңлат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tt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tt-RU" w:eastAsia="ru-RU"/>
              </w:rPr>
              <w:t>аергычларны җөмлә эченнән дөрес таба белү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tt-RU" w:eastAsia="ru-RU"/>
              </w:rPr>
              <w:t>аерылмыш төшенчәсе белән таныштыру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есурслар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Дәреслек Ф.С.Сафиуллина “7 нче сыйныф өчен дәреслек”, Казан, “Мәгариф” 2007, 54-55 нче битләр, Р.Г.Хәсәншина “7нче сыйныф өчен дәреслек”,Казан, “Мәгариф” 2010, 60-62 нче битләр; Вахит Галиев “Бәхет таңым” 62 нче би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едметара бәйләнеш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ус теле, әдәбия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ш төре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ронталь, индивидуаль, парлар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өп төшенчәләр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ергыч, аерылмыш</w:t>
            </w:r>
          </w:p>
        </w:tc>
      </w:tr>
    </w:tbl>
    <w:p>
      <w:pPr>
        <w:pStyle w:val="Normal"/>
        <w:rPr/>
      </w:pPr>
      <w:r>
        <w:rPr/>
        <w:br/>
        <w:t>Үткәрү технологиясе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2410"/>
        <w:gridCol w:w="4819"/>
        <w:gridCol w:w="277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 этапл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 эшчәнлег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ытучы эшчәнлег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ыту һәм үстерү технологияс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Һәр этапның диагностик биремнәр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ештыру өле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кса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ларны уку хезмәтенә хәзерлә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Өй эшен тикшер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й эшен тикшерү моментының төп максаты – укучыларның алдагы дәрестә алган белемнәрен тикшерү, хаталарын төзәтү, яңа теманы үзләштерүгә әзерлек эше алып бару. Яңа темага мотивация тудыры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лаларның фикерлә-рен,дикъкатьләрен тупла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ытучы соравына хор белән җавап бирү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Кәефебез бик яхшы, Кояшлы иртә кебек. Телебезнең гүзәллеген    Өйрәнергә дип килдек.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tt-RU"/>
                </w:rPr>
                <w:t>Слайд 1.</w:t>
              </w:r>
            </w:hyperlink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ларны эшкә хәзерләү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tt-RU"/>
              </w:rPr>
              <w:t>Уңай психологик халәт туд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ларның игътибарын туплау максатыннан фронталь эш оештыру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980" w:leader="none"/>
              </w:tabs>
              <w:autoSpaceDE w:val="false"/>
              <w:spacing w:lineRule="auto" w:line="252" w:before="120" w:after="120"/>
              <w:rPr>
                <w:rFonts w:ascii="Arial" w:hAnsi="Arial" w:cs="Arial"/>
                <w:sz w:val="24"/>
                <w:szCs w:val="24"/>
                <w:lang w:val="tt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980" w:leader="none"/>
              </w:tabs>
              <w:autoSpaceDE w:val="false"/>
              <w:spacing w:lineRule="auto" w:line="252" w:before="120" w:after="120"/>
              <w:rPr>
                <w:rFonts w:ascii="Arial" w:hAnsi="Arial" w:cs="Arial"/>
                <w:sz w:val="24"/>
                <w:szCs w:val="24"/>
                <w:lang w:val="tt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980" w:leader="none"/>
              </w:tabs>
              <w:autoSpaceDE w:val="false"/>
              <w:spacing w:lineRule="auto" w:line="252" w:before="120" w:after="120"/>
              <w:rPr>
                <w:rFonts w:ascii="Arial" w:hAnsi="Arial" w:cs="Arial"/>
                <w:sz w:val="24"/>
                <w:szCs w:val="24"/>
                <w:lang w:val="tt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980" w:leader="none"/>
              </w:tabs>
              <w:autoSpaceDE w:val="false"/>
              <w:spacing w:lineRule="auto" w:line="252" w:before="120" w:after="120"/>
              <w:rPr>
                <w:rFonts w:ascii="Arial" w:hAnsi="Arial" w:cs="Arial"/>
                <w:sz w:val="24"/>
                <w:szCs w:val="24"/>
                <w:lang w:val="tt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980" w:leader="none"/>
              </w:tabs>
              <w:autoSpaceDE w:val="false"/>
              <w:spacing w:lineRule="auto" w:line="252" w:before="120" w:after="120"/>
              <w:rPr>
                <w:rFonts w:ascii="Arial" w:hAnsi="Arial" w:cs="Arial"/>
                <w:sz w:val="24"/>
                <w:szCs w:val="24"/>
                <w:lang w:val="tt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980" w:leader="none"/>
              </w:tabs>
              <w:autoSpaceDE w:val="false"/>
              <w:spacing w:lineRule="auto" w:line="252" w:before="120" w:after="120"/>
              <w:rPr>
                <w:rFonts w:ascii="Arial" w:hAnsi="Arial" w:cs="Arial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кучылар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tt-RU"/>
              </w:rPr>
              <w:t>өй эше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икшерик ә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ез “Сабантуй” газетасыннан 5 җөмлә язып алып, баш кисәкләрне билгеләргә тиеш идегез. Я, Алинә, җөмләләреңне укы әле. Ә без игътибар белән тыңлыйбыз. Әгәр Алинә баш кисәкләрне дөрес әйтмәсә, бер тапкыр кул чабабыз һәм хатаны төзәтәбе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Шәхескә кагылышлы универсаль гамәллә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Балаларга “Үз белемең-не тикшер” дигән кар-точкалар өләшенә. Укучылар дәрес дәвамында үз-үзләренә билге куеп барырга тиешлә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птәшләренең җавабын тыңлап, дөрес нәтиҗә чыгару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Актуальләштер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кса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ңа тема өйрәнүгә хәзерле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айдта бирелгән мәгълүмат белән эшлә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блема чишкәндә үз фикерләрен дәлилли бел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лаларга тест сораулары өләшенә. Алар дөрес җавап-ларның санын билге-лиләр һәм билге куяла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блемалы сорауларны чишкәндә тиешле юнәлеш бир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айд белән эшне оеш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лдагы дәрестә без ия белән хәбәр арасында сызык кую очраклары белән танышкан иде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инди очракларда ия белән хәбәр арасына сызык куе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өмләнең хәбәре баш килештәге исем, сан, алмашлык һәм исем фигыль белән белдерелгәндә . (Минем туган ягым – данлы Көмеш Күл яклар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өмләне ике төрле аңлау ихтималы булса (Те-ге – агач йорт янында тора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Бик дөрес, балалар. Ә хәзер, әйдәгез, ия белән хәбәр турында белемнәрне ничек үзләштерүегезне тест аша тикшереп карыйк ә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арларда эшлә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 сорауларының дөреслеген бер-берсе белән алыштырып тикшерү һәм бәялә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Җаваплар проектор аша тикшерелә һәм бәяләнә. </w:t>
            </w:r>
            <w:hyperlink r:id="rId3">
              <w:r>
                <w:rPr>
                  <w:rStyle w:val="InternetLink"/>
                  <w:b/>
                  <w:sz w:val="24"/>
                  <w:szCs w:val="24"/>
                  <w:lang w:val="tt-RU"/>
                </w:rPr>
                <w:t>Слайд 2</w:t>
              </w:r>
            </w:hyperlink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Яңа тема өстендә эш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tt-RU"/>
              </w:rPr>
              <w:t>Уку мәсьәләсен кую ситуацияс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лар өчен бурычлар: 1) җөмләдә  аергычны таба белү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) аергычка сораулар ку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) аергыч ияреп килгән исем – аерылмышны билгеләү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) кайсы сүз төркемнәренең аергыч булып килүен ачыкл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tt-RU"/>
              </w:rPr>
              <w:t>Уку мәсьәләсен адымлап чиш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кса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ган якның күренекле шәхесләре һәм төбәгебез белән горурлану хисе тәрбиялә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лектә бирелгән мәгълүмат белән эш-лә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икер алышуда кат-наш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авапларны дәлил-ли бел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блемалы сорау-ларга җавапларны дәлилли бел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фтәрләрдә дөрес, чиста язуга иреш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зектән аергыч һәм аерылмышларны табу, кайсы сүз төркеме белән белдерелүен әйтү. Укучыларның тулы һәм дөрес җавап бирә алуларына иреш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tt-RU"/>
              </w:rPr>
              <w:t>Кагыйдәне үз-үзләренә һәм иптәшләренә әйт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ронталь эшне оеш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ларны проблемалы сорауларга җавап бирергә этәр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Теманы тактага һәм дәфтәрләргә я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лек белән эшне оеш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блемалы сорау-ларга җавап бирү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-Укучылар, җөмлә һәрвакытта да баш кисәкләрдән генә торамы соң?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     Фикер төгәл, аңлаешлы булсын өчен ия белән хәбәрдән башка тагын нинди җөмлә кисәкләре кулланырга кирәк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  Җөмләнең нинди кисәкләре иярчен кисәкләр дип атал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-Нинди иярчен кисәкләрне беләсез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Түбәндәге җөмләләр сезгә ошыймы? Аларның төзелеше  хакында нәрсә әйтергә мөмкин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tt-RU"/>
              </w:rPr>
              <w:t>Кыш килде. Агачларга бәс кунды. Җир юрганын ябынды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tt-RU"/>
              </w:rPr>
              <w:t>.</w:t>
            </w:r>
            <w:hyperlink r:id="rId4">
              <w:r>
                <w:rPr>
                  <w:rStyle w:val="InternetLink"/>
                  <w:b/>
                  <w:bCs/>
                  <w:sz w:val="24"/>
                  <w:szCs w:val="24"/>
                  <w:lang w:val="tt-RU"/>
                </w:rPr>
                <w:t>Слайд 3.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-Ә хәзер җөмләләрне тулыландырып карыйк әл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Нинди кисәкләр өстәлде?  Әйе, укучылар. Димәк, без бүген кайсы җөмлә кисәге белән    танышабыз икә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 Өзекне уку. Исемне һәм аңа ияреп килгән сүзләрне, ягъни исем сүзтезмәләрне аерым язып алып, иярүче сүзнең ни өчен кулланылуын әйтү.</w:t>
            </w:r>
          </w:p>
          <w:p>
            <w:pPr>
              <w:pStyle w:val="Normal"/>
              <w:ind w:left="18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hyperlink r:id="rId5">
              <w:r>
                <w:rPr>
                  <w:rStyle w:val="InternetLink"/>
                  <w:b/>
                  <w:sz w:val="24"/>
                  <w:szCs w:val="24"/>
                  <w:lang w:val="tt-RU"/>
                </w:rPr>
                <w:t>Слайд 6.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Өебез урман янында. Төз наратлар, баһадир имәннәр, бал исле юкәләр, шаулашып, урман әкияте сөйләп алгалый . Зифа каеннар йөгереп чыкканнар, яшел шәлләрен ян тәрәзәгә җилфердәтәлә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Агачларда чык балы күренде. Җәй ахырында гына булганча, яфракларын ябышкак сулар каплады. Димәк, күңелле җәй инде үтә дә башлады. Бу уйны дөресләп, юкәләрдә беренче сары яфраклар күзгә чалынд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лар, аергыч нинди сүз төркеменә ияреп килә? (исем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Әлеге сүзтезмәләрдә аергыч нинди сорауларга җавап булып килде? (нинди? кайсы? ничәнче?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 Ә менә түбәндәге сүзтезмәләрдә аергычлар нинди сорауларга җавап булып киләләр?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Басудагы халык, ике кеше, дустымның уңышы, мәктәпнең алдынгылыгы (кайдагы? ничә? кемнең?нәрсәнең?)</w:t>
            </w:r>
            <w:hyperlink r:id="rId6">
              <w:r>
                <w:rPr>
                  <w:rStyle w:val="InternetLink"/>
                  <w:b/>
                  <w:sz w:val="24"/>
                  <w:szCs w:val="24"/>
                  <w:lang w:val="tt-RU"/>
                </w:rPr>
                <w:t>Слайд</w:t>
              </w:r>
              <w:r>
                <w:rPr>
                  <w:rStyle w:val="InternetLink"/>
                  <w:sz w:val="24"/>
                  <w:szCs w:val="24"/>
                  <w:lang w:val="tt-RU"/>
                </w:rPr>
                <w:t xml:space="preserve"> 8.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Аергыч ияреп килгән исем ничек аталыр икән? (аерылмыш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Туган ягыбыз, аның күренекле шәхесләре турында әңгәмә. </w:t>
            </w:r>
            <w:hyperlink r:id="rId7">
              <w:r>
                <w:rPr>
                  <w:rStyle w:val="InternetLink"/>
                  <w:b/>
                  <w:sz w:val="24"/>
                  <w:szCs w:val="24"/>
                  <w:lang w:val="tt-RU"/>
                </w:rPr>
                <w:t>Слайд 9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. В.Галиевның “Мамадышым – туган ягым” шигыреннән өзекне укып, </w:t>
            </w:r>
            <w:hyperlink r:id="rId8">
              <w:r>
                <w:rPr>
                  <w:rStyle w:val="InternetLink"/>
                  <w:b/>
                  <w:sz w:val="24"/>
                  <w:szCs w:val="24"/>
                  <w:lang w:val="tt-RU"/>
                </w:rPr>
                <w:t>(слайд 10)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аергычларны һәм аерылмышларны табу, кайсы сүз төркеме белән белдерелүен әйтү,тактада язу.</w:t>
            </w:r>
            <w:hyperlink r:id="rId9">
              <w:r>
                <w:rPr>
                  <w:rStyle w:val="InternetLink"/>
                  <w:sz w:val="24"/>
                  <w:szCs w:val="24"/>
                  <w:lang w:val="tt-RU"/>
                </w:rPr>
                <w:t>Слайд 11.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мул уңышлы (кырларым) -сыйф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иркен (кырларым) - сыйф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хезмәт сөйгән (халкым) – сыйфат фигы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милләтемнең (җырларын) – и.к. ис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тынмас (җырларын) - сыйфат фигы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туган-үскән (калам) -сыйфат фигы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күпмилләтле (халыкка) - сыйф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безнең (халыкка) - алмашл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лаларның фикер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Фикер аңлаешлы булсын өчен иярчен кисәкләр куллана алабы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ш кисәкләрне ачыклап, аңа ияреп килә торган кисәкләр иярчен кисәкләр дип ат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Тәмамлык, хәл, аергы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Алар баш кисәкләрдән генә торалар, болар – җыйнак җөмләлә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tt-RU"/>
              </w:rPr>
              <w:t xml:space="preserve">Менә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tt-RU"/>
              </w:rPr>
              <w:t>ак тунлы салкын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tt-RU"/>
              </w:rPr>
              <w:t xml:space="preserve"> кыш килде. Агачларг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tt-RU"/>
              </w:rPr>
              <w:t xml:space="preserve">челтәр шәлле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tt-RU"/>
              </w:rPr>
              <w:t xml:space="preserve">бәс кунды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tt-RU"/>
              </w:rPr>
              <w:t>Тирә-яктагы бөтен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tt-RU"/>
              </w:rPr>
              <w:t xml:space="preserve"> җир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tt-RU"/>
              </w:rPr>
              <w:t>калын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tt-RU"/>
              </w:rPr>
              <w:t xml:space="preserve"> юрганын ябынды. </w:t>
            </w:r>
            <w:hyperlink r:id="rId10">
              <w:r>
                <w:rPr>
                  <w:rStyle w:val="InternetLink"/>
                  <w:b/>
                  <w:bCs/>
                  <w:sz w:val="24"/>
                  <w:szCs w:val="24"/>
                  <w:lang w:val="tt-RU"/>
                </w:rPr>
                <w:t>Слайд 4</w:t>
              </w:r>
              <w:r>
                <w:rPr>
                  <w:rStyle w:val="InternetLink"/>
                  <w:bCs/>
                  <w:sz w:val="24"/>
                  <w:szCs w:val="24"/>
                  <w:lang w:val="tt-RU"/>
                </w:rPr>
                <w:t>.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Нәтиҗә чыгару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Димәк, җөмләдә иярчен кисәкләр дә бу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Нәтиҗә чыгару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-Без бүген аергыч турында өйрәнәбез.</w:t>
            </w:r>
            <w:hyperlink r:id="rId11">
              <w:r>
                <w:rPr>
                  <w:rStyle w:val="InternetLink"/>
                  <w:b/>
                  <w:bCs/>
                  <w:sz w:val="24"/>
                  <w:szCs w:val="24"/>
                  <w:lang w:val="tt-RU"/>
                </w:rPr>
                <w:t>Слайд 5.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Өзектән исем сүзтез-мәләрне аерып язып 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hyperlink r:id="rId12">
              <w:r>
                <w:rPr>
                  <w:rStyle w:val="InternetLink"/>
                  <w:b/>
                  <w:sz w:val="24"/>
                  <w:szCs w:val="24"/>
                  <w:lang w:val="tt-RU"/>
                </w:rPr>
                <w:t>Слайд 7.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төз наратла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баһадир имәннә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бал исле юкәлә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зифа каенна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яшел шәлләр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ян  тәрәзәг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ябышкак сула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күңелле җә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бу уй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беренче сары яфрак-            </w:t>
              <w:br/>
              <w:t>л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Нәтиҗә чыгару.</w:t>
            </w:r>
            <w:hyperlink r:id="rId13">
              <w:r>
                <w:rPr>
                  <w:rStyle w:val="InternetLink"/>
                  <w:bCs/>
                  <w:sz w:val="24"/>
                  <w:szCs w:val="24"/>
                  <w:lang w:val="tt-RU"/>
                </w:rPr>
                <w:t>Слайд 12.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 xml:space="preserve">          Аергыч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              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-җөмләнең иярчен кисәге;          -исемне ачыклап килә;                                         - сораулары: нинди? кайсы? кайдагы?    ничә?   ничәнче? кемнең? нәрсәнең?                                   -аергычны иярткән сүз – аерылмыш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-барлык мөстәкыйль сүз төркемнәре белән белдерел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14">
              <w:r>
                <w:rPr>
                  <w:rStyle w:val="InternetLink"/>
                  <w:b/>
                  <w:bCs/>
                  <w:sz w:val="24"/>
                  <w:szCs w:val="24"/>
                  <w:lang w:val="tt-RU"/>
                </w:rPr>
                <w:t>Слайд 13</w:t>
              </w:r>
              <w:r>
                <w:rPr>
                  <w:rStyle w:val="InternetLink"/>
                  <w:bCs/>
                  <w:sz w:val="24"/>
                  <w:szCs w:val="24"/>
                  <w:lang w:val="tt-RU"/>
                </w:rPr>
                <w:t>.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tt-RU"/>
              </w:rPr>
              <w:t xml:space="preserve">Исемне ачыклап килеп,  нинди? кайсы? кайдагы? ничә? ничәнче? кемнең? нәрсәнең?кебек сорауларга җавап бирә торган җөмлә кисәге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tt-RU"/>
              </w:rPr>
              <w:t>аергыч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tt-RU"/>
              </w:rPr>
              <w:t xml:space="preserve"> дип атал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Ныгы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ксат: аергычларны табып асларына сызу, белдерелү үзенчәлеген билгелә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икшерү күнегүлә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ларның сөйләм телен үстерү, туган авылыбызга мәхәббәт хисе тәрбиялә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tt-RU"/>
              </w:rPr>
              <w:t xml:space="preserve">Дәреслек буенчамөс-тәкыйль эш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стәкыйль эш.  Индивидуаль карточкалар белән эшлә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әсем буенча, аергычлар кертеп, хикәя төз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hyperlink r:id="rId15">
              <w:r>
                <w:rPr>
                  <w:rStyle w:val="InternetLink"/>
                  <w:sz w:val="24"/>
                  <w:szCs w:val="24"/>
                  <w:lang w:val="tt-RU"/>
                </w:rPr>
                <w:t>Слайд 15.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фтәрләр белән эшне оештыру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лекнең 55 битендәге 82 нче күнегүне эшләү.Өзекне күчереп язу һәм аергычларны табып, аларның асларына сызу, аергычның белдерелү үзенчәлеген билгелә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ергычларны табып, кайсы сүз төркеме белән белдерелүен күрсәтергә, асларына сызар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вылыбыз табигатенең матурлыгын, халкы- ның хезмәт сөючәнлеген тасвирлап, иҗади эш белән шөгыльләнү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wave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wave"/>
                <w:lang w:val="tt-RU"/>
              </w:rPr>
              <w:t>Үрнәк: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  <w:lang w:val="tt-RU"/>
              </w:rPr>
              <w:t xml:space="preserve">Ком басып киткән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(с.ф.) </w:t>
            </w:r>
            <w:r>
              <w:rPr>
                <w:rFonts w:cs="Times New Roman" w:ascii="Times New Roman" w:hAnsi="Times New Roman"/>
                <w:sz w:val="24"/>
                <w:szCs w:val="24"/>
                <w:u w:val="wave"/>
                <w:lang w:val="tt-RU"/>
              </w:rPr>
              <w:t>бәләкәй (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.) генә </w:t>
            </w:r>
            <w:r>
              <w:rPr>
                <w:rFonts w:cs="Times New Roman" w:ascii="Times New Roman" w:hAnsi="Times New Roman"/>
                <w:sz w:val="24"/>
                <w:szCs w:val="24"/>
                <w:u w:val="wave"/>
                <w:lang w:val="tt-RU"/>
              </w:rPr>
              <w:t>ике (сан)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ричалдан тора иде порт </w:t>
            </w:r>
            <w:r>
              <w:rPr>
                <w:rFonts w:cs="Times New Roman" w:ascii="Times New Roman" w:hAnsi="Times New Roman"/>
                <w:sz w:val="24"/>
                <w:szCs w:val="24"/>
                <w:u w:val="wave"/>
                <w:lang w:val="tt-RU"/>
              </w:rPr>
              <w:t xml:space="preserve">ул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алмашлык) чакта.</w:t>
            </w:r>
            <w:hyperlink r:id="rId16">
              <w:r>
                <w:rPr>
                  <w:rStyle w:val="InternetLink"/>
                  <w:b/>
                  <w:sz w:val="24"/>
                  <w:szCs w:val="24"/>
                  <w:lang w:val="tt-RU"/>
                </w:rPr>
                <w:t>Слайд 14.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стәкыйль э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ергычлар кулланып, “Газиз туган ягым” темасына хикәя төзү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әресне йомгакл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Гомуми билге ку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з дәрестә нәрсәләргә өйрәнде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115570</wp:posOffset>
                      </wp:positionV>
                      <wp:extent cx="508000" cy="301625"/>
                      <wp:effectExtent l="1270" t="20320" r="635" b="20320"/>
                      <wp:wrapNone/>
                      <wp:docPr id="1" name="Группа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7960" cy="301680"/>
                                <a:chOff x="0" y="0"/>
                                <a:chExt cx="507960" cy="301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0796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48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6120"/>
                                  <a:ext cx="50796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7" style="position:absolute;margin-left:50.1pt;margin-top:9.1pt;width:39.95pt;height:23.7pt" coordorigin="1002,182" coordsize="799,474">
                      <v:line id="shape_0" from="1002,182" to="1801,363" ID="Line 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02,419" to="1801,419" ID="Line 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02,475" to="1801,656" ID="Line 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йрәнд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ин                                белд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семдә калд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Җөмләдә аергычларны табарг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өйрәнде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ларның төрле сүз төркеме белән белдерелү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белд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ергычны ияртеп килгән сүзнең аерылмыш дип йөртелү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исемдә калд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лдан өләшенгән карточкаларга билгеләр саны буенча нәтиҗә ясап, гомуми билге кую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Өй эше бирү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й эше 3 вариантта бирелә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hyperlink r:id="rId17">
              <w:r>
                <w:rPr>
                  <w:rStyle w:val="InternetLink"/>
                  <w:b/>
                  <w:sz w:val="24"/>
                  <w:szCs w:val="24"/>
                  <w:lang w:val="tt-RU"/>
                </w:rPr>
                <w:t>Слайд16.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ергыч турындагы белемнәр 8 нче сыйныфта иярчен аергыч җөмләләрне өйрәнгәндә, рус теле дәресләрендә кирәк булачак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1 нче в - аерым карточкалар (күп нокталар урынына төшеп калган хәрефләрне куеп, текстны күчереп язарга. Аергычларның астына сызып, белдерелү үзенчәлеген билгеләргә)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 нче в.- аергычлары төрле сүз төркемнәре белән белдерелгән биш җөмлә уйлап язарга, аергычларның астына сызарга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 нче в.- “Ял көнендә”  дигән темага кечкенә күләмле хикәя язарга, аергычларның астына сызып, белдерелү үзенчәлеген билгеләргә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 Дәрес сезгә ошадым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 Бүген алган белемнәрегезне киләчәктә кулланырсыз дип ышанып калам. Сау булыгыз!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й эше балаларның әзерлек дәрәҗәләрен исәпкә алып, төрле авырлыкта бирел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Аергычның җөмләләр-дәге әһәмиятен күрсәтү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Аергычлар җөмләне ма-турлыйлар. Алар әдәби әсәрләрдә бик еш кулла-нылалар. Мәсәлән, шаян җил, ак, ал, кызыл чә-чәкләр. Мондый аергыч-ларны сурәтләү чарасы буларак эпитет дип атыйлар.</w:t>
            </w:r>
          </w:p>
          <w:p>
            <w:pPr>
              <w:pStyle w:val="TextBody"/>
              <w:rPr/>
            </w:pPr>
            <w:r>
              <w:rPr>
                <w:sz w:val="24"/>
                <w:lang w:val="tt-RU"/>
              </w:rPr>
              <w:tab/>
              <w:t xml:space="preserve">Аергычлар </w:t>
            </w:r>
            <w:r>
              <w:rPr>
                <w:rFonts w:cs="Arial" w:ascii="Arial" w:hAnsi="Arial"/>
                <w:sz w:val="24"/>
                <w:lang w:val="tt-RU"/>
              </w:rPr>
              <w:t>җө</w:t>
            </w:r>
            <w:r>
              <w:rPr>
                <w:rFonts w:cs="Calibri"/>
                <w:sz w:val="24"/>
                <w:lang w:val="tt-RU"/>
              </w:rPr>
              <w:t>мл</w:t>
            </w:r>
            <w:r>
              <w:rPr>
                <w:rFonts w:cs="Arial" w:ascii="Arial" w:hAnsi="Arial"/>
                <w:sz w:val="24"/>
                <w:lang w:val="tt-RU"/>
              </w:rPr>
              <w:t>ә</w:t>
            </w:r>
            <w:r>
              <w:rPr>
                <w:rFonts w:cs="Calibri"/>
                <w:sz w:val="24"/>
                <w:lang w:val="tt-RU"/>
              </w:rPr>
              <w:t>не</w:t>
            </w:r>
            <w:r>
              <w:rPr>
                <w:sz w:val="24"/>
                <w:lang w:val="tt-RU"/>
              </w:rPr>
              <w:t xml:space="preserve"> матурлыйлар. Алар </w:t>
            </w:r>
            <w:r>
              <w:rPr>
                <w:rFonts w:cs="Arial" w:ascii="Arial" w:hAnsi="Arial"/>
                <w:sz w:val="24"/>
                <w:lang w:val="tt-RU"/>
              </w:rPr>
              <w:t>ә</w:t>
            </w:r>
            <w:r>
              <w:rPr>
                <w:rFonts w:cs="Calibri"/>
                <w:sz w:val="24"/>
                <w:lang w:val="tt-RU"/>
              </w:rPr>
              <w:t>д</w:t>
            </w:r>
            <w:r>
              <w:rPr>
                <w:rFonts w:cs="Arial" w:ascii="Arial" w:hAnsi="Arial"/>
                <w:sz w:val="24"/>
                <w:lang w:val="tt-RU"/>
              </w:rPr>
              <w:t>ә</w:t>
            </w:r>
            <w:r>
              <w:rPr>
                <w:rFonts w:cs="Calibri"/>
                <w:sz w:val="24"/>
                <w:lang w:val="tt-RU"/>
              </w:rPr>
              <w:t xml:space="preserve">би </w:t>
            </w:r>
            <w:r>
              <w:rPr>
                <w:rFonts w:cs="Arial" w:ascii="Arial" w:hAnsi="Arial"/>
                <w:sz w:val="24"/>
                <w:lang w:val="tt-RU"/>
              </w:rPr>
              <w:t>ә</w:t>
            </w:r>
            <w:r>
              <w:rPr>
                <w:rFonts w:cs="Calibri"/>
                <w:sz w:val="24"/>
                <w:lang w:val="tt-RU"/>
              </w:rPr>
              <w:t>с</w:t>
            </w:r>
            <w:r>
              <w:rPr>
                <w:rFonts w:cs="Arial" w:ascii="Arial" w:hAnsi="Arial"/>
                <w:sz w:val="24"/>
                <w:lang w:val="tt-RU"/>
              </w:rPr>
              <w:t>ә</w:t>
            </w:r>
            <w:r>
              <w:rPr>
                <w:rFonts w:cs="Calibri"/>
                <w:sz w:val="24"/>
                <w:lang w:val="tt-RU"/>
              </w:rPr>
              <w:t>рл</w:t>
            </w:r>
            <w:r>
              <w:rPr>
                <w:rFonts w:cs="Arial" w:ascii="Arial" w:hAnsi="Arial"/>
                <w:sz w:val="24"/>
                <w:lang w:val="tt-RU"/>
              </w:rPr>
              <w:t>ә</w:t>
            </w:r>
            <w:r>
              <w:rPr>
                <w:rFonts w:cs="Calibri"/>
                <w:sz w:val="24"/>
                <w:lang w:val="tt-RU"/>
              </w:rPr>
              <w:t>рд</w:t>
            </w:r>
            <w:r>
              <w:rPr>
                <w:rFonts w:cs="Arial" w:ascii="Arial" w:hAnsi="Arial"/>
                <w:sz w:val="24"/>
                <w:lang w:val="tt-RU"/>
              </w:rPr>
              <w:t>ә</w:t>
            </w:r>
            <w:r>
              <w:rPr>
                <w:rFonts w:cs="Calibri"/>
                <w:sz w:val="24"/>
                <w:lang w:val="tt-RU"/>
              </w:rPr>
              <w:t xml:space="preserve"> бик еш кулланылалар.</w:t>
            </w:r>
            <w:r>
              <w:rPr>
                <w:sz w:val="24"/>
                <w:lang w:val="tt-RU"/>
              </w:rPr>
              <w:t xml:space="preserve"> М</w:t>
            </w:r>
            <w:r>
              <w:rPr>
                <w:rFonts w:cs="Arial" w:ascii="Arial" w:hAnsi="Arial"/>
                <w:sz w:val="24"/>
                <w:lang w:val="tt-RU"/>
              </w:rPr>
              <w:t>ә</w:t>
            </w:r>
            <w:r>
              <w:rPr>
                <w:rFonts w:cs="Calibri"/>
                <w:sz w:val="24"/>
                <w:lang w:val="tt-RU"/>
              </w:rPr>
              <w:t>с</w:t>
            </w:r>
            <w:r>
              <w:rPr>
                <w:rFonts w:cs="Arial" w:ascii="Arial" w:hAnsi="Arial"/>
                <w:sz w:val="24"/>
                <w:lang w:val="tt-RU"/>
              </w:rPr>
              <w:t>ә</w:t>
            </w:r>
            <w:r>
              <w:rPr>
                <w:rFonts w:cs="Calibri"/>
                <w:sz w:val="24"/>
                <w:lang w:val="tt-RU"/>
              </w:rPr>
              <w:t>л</w:t>
            </w:r>
            <w:r>
              <w:rPr>
                <w:rFonts w:cs="Arial" w:ascii="Arial" w:hAnsi="Arial"/>
                <w:sz w:val="24"/>
                <w:lang w:val="tt-RU"/>
              </w:rPr>
              <w:t>ә</w:t>
            </w:r>
            <w:r>
              <w:rPr>
                <w:rFonts w:cs="Calibri"/>
                <w:sz w:val="24"/>
                <w:lang w:val="tt-RU"/>
              </w:rPr>
              <w:t xml:space="preserve">н, шаян </w:t>
            </w:r>
            <w:r>
              <w:rPr>
                <w:rFonts w:cs="Arial" w:ascii="Arial" w:hAnsi="Arial"/>
                <w:sz w:val="24"/>
                <w:lang w:val="tt-RU"/>
              </w:rPr>
              <w:t>җ</w:t>
            </w:r>
            <w:r>
              <w:rPr>
                <w:rFonts w:cs="Calibri"/>
                <w:sz w:val="24"/>
                <w:lang w:val="tt-RU"/>
              </w:rPr>
              <w:t>ил,</w:t>
            </w:r>
            <w:r>
              <w:rPr>
                <w:sz w:val="24"/>
                <w:lang w:val="tt-RU"/>
              </w:rPr>
              <w:t xml:space="preserve"> ак, ал, кызыл ч</w:t>
            </w:r>
            <w:r>
              <w:rPr>
                <w:rFonts w:cs="Arial" w:ascii="Arial" w:hAnsi="Arial"/>
                <w:sz w:val="24"/>
                <w:lang w:val="tt-RU"/>
              </w:rPr>
              <w:t>ә</w:t>
            </w:r>
            <w:r>
              <w:rPr>
                <w:rFonts w:cs="Calibri"/>
                <w:sz w:val="24"/>
                <w:lang w:val="tt-RU"/>
              </w:rPr>
              <w:t>ч</w:t>
            </w:r>
            <w:r>
              <w:rPr>
                <w:rFonts w:cs="Arial" w:ascii="Arial" w:hAnsi="Arial"/>
                <w:sz w:val="24"/>
                <w:lang w:val="tt-RU"/>
              </w:rPr>
              <w:t>ә</w:t>
            </w:r>
            <w:r>
              <w:rPr>
                <w:rFonts w:cs="Calibri"/>
                <w:sz w:val="24"/>
                <w:lang w:val="tt-RU"/>
              </w:rPr>
              <w:t>кл</w:t>
            </w:r>
            <w:r>
              <w:rPr>
                <w:rFonts w:cs="Arial" w:ascii="Arial" w:hAnsi="Arial"/>
                <w:sz w:val="24"/>
                <w:lang w:val="tt-RU"/>
              </w:rPr>
              <w:t>ә</w:t>
            </w:r>
            <w:r>
              <w:rPr>
                <w:rFonts w:cs="Calibri"/>
                <w:sz w:val="24"/>
                <w:lang w:val="tt-RU"/>
              </w:rPr>
              <w:t>р. Мондый аергычларны сур</w:t>
            </w:r>
            <w:r>
              <w:rPr>
                <w:rFonts w:cs="Arial" w:ascii="Arial" w:hAnsi="Arial"/>
                <w:sz w:val="24"/>
                <w:lang w:val="tt-RU"/>
              </w:rPr>
              <w:t>ә</w:t>
            </w:r>
            <w:r>
              <w:rPr>
                <w:rFonts w:cs="Calibri"/>
                <w:sz w:val="24"/>
                <w:lang w:val="tt-RU"/>
              </w:rPr>
              <w:t>тл</w:t>
            </w:r>
            <w:r>
              <w:rPr>
                <w:rFonts w:cs="Arial" w:ascii="Arial" w:hAnsi="Arial"/>
                <w:sz w:val="24"/>
                <w:lang w:val="tt-RU"/>
              </w:rPr>
              <w:t>әү</w:t>
            </w:r>
            <w:r>
              <w:rPr>
                <w:rFonts w:cs="Calibri"/>
                <w:sz w:val="24"/>
                <w:lang w:val="tt-RU"/>
              </w:rPr>
              <w:t xml:space="preserve"> чарасы буларак ничек атый</w:t>
            </w:r>
            <w:r>
              <w:rPr>
                <w:sz w:val="24"/>
                <w:lang w:val="tt-RU"/>
              </w:rPr>
              <w:tab/>
            </w:r>
            <w:r>
              <w:rPr>
                <w:rFonts w:cs="Arial" w:ascii="Arial" w:hAnsi="Arial"/>
                <w:sz w:val="24"/>
                <w:lang w:val="tt-RU"/>
              </w:rPr>
              <w:t>Җө</w:t>
            </w:r>
            <w:r>
              <w:rPr>
                <w:rFonts w:cs="Calibri"/>
                <w:sz w:val="24"/>
                <w:lang w:val="tt-RU"/>
              </w:rPr>
              <w:t>мл</w:t>
            </w:r>
            <w:r>
              <w:rPr>
                <w:rFonts w:cs="Arial" w:ascii="Arial" w:hAnsi="Arial"/>
                <w:sz w:val="24"/>
                <w:lang w:val="tt-RU"/>
              </w:rPr>
              <w:t>ә</w:t>
            </w:r>
            <w:r>
              <w:rPr>
                <w:rFonts w:cs="Calibri"/>
                <w:sz w:val="24"/>
                <w:lang w:val="tt-RU"/>
              </w:rPr>
              <w:t>д</w:t>
            </w:r>
            <w:r>
              <w:rPr>
                <w:rFonts w:cs="Arial" w:ascii="Arial" w:hAnsi="Arial"/>
                <w:sz w:val="24"/>
                <w:lang w:val="tt-RU"/>
              </w:rPr>
              <w:t>ә</w:t>
            </w:r>
            <w:r>
              <w:rPr>
                <w:sz w:val="24"/>
                <w:lang w:val="tt-RU"/>
              </w:rPr>
              <w:t xml:space="preserve"> аергычны</w:t>
              <w:tab/>
              <w:t xml:space="preserve">Аергычлар </w:t>
            </w:r>
          </w:p>
        </w:tc>
      </w:tr>
    </w:tbl>
    <w:p>
      <w:pPr>
        <w:pStyle w:val="Normal"/>
        <w:spacing w:before="0" w:after="200"/>
        <w:rPr>
          <w:lang w:val="tt-RU"/>
        </w:rPr>
      </w:pPr>
      <w:r>
        <w:rPr>
          <w:lang w:val="tt-RU"/>
        </w:rPr>
      </w:r>
    </w:p>
    <w:sectPr>
      <w:type w:val="nextPage"/>
      <w:pgSz w:orient="landscape" w:w="16838" w:h="11906"/>
      <w:pgMar w:left="1077" w:right="851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060" w:leader="none"/>
      </w:tabs>
      <w:spacing w:lineRule="auto" w:line="240" w:before="0" w:after="0"/>
    </w:pPr>
    <w:rPr>
      <w:rFonts w:eastAsia="Calibri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2;&#1077;&#1088;&#1075;&#1099;&#1095;.ppt" TargetMode="External"/><Relationship Id="rId3" Type="http://schemas.openxmlformats.org/officeDocument/2006/relationships/hyperlink" Target="../&#1072;&#1077;&#1088;&#1075;&#1099;&#1095;.ppt" TargetMode="External"/><Relationship Id="rId4" Type="http://schemas.openxmlformats.org/officeDocument/2006/relationships/hyperlink" Target="../&#1072;&#1077;&#1088;&#1075;&#1099;&#1095;.ppt" TargetMode="External"/><Relationship Id="rId5" Type="http://schemas.openxmlformats.org/officeDocument/2006/relationships/hyperlink" Target="../&#1072;&#1077;&#1088;&#1075;&#1099;&#1095;.ppt" TargetMode="External"/><Relationship Id="rId6" Type="http://schemas.openxmlformats.org/officeDocument/2006/relationships/hyperlink" Target="../&#1072;&#1077;&#1088;&#1075;&#1099;&#1095;.ppt" TargetMode="External"/><Relationship Id="rId7" Type="http://schemas.openxmlformats.org/officeDocument/2006/relationships/hyperlink" Target="../&#1072;&#1077;&#1088;&#1075;&#1099;&#1095;.ppt" TargetMode="External"/><Relationship Id="rId8" Type="http://schemas.openxmlformats.org/officeDocument/2006/relationships/hyperlink" Target="../&#1072;&#1077;&#1088;&#1075;&#1099;&#1095;.ppt" TargetMode="External"/><Relationship Id="rId9" Type="http://schemas.openxmlformats.org/officeDocument/2006/relationships/hyperlink" Target="../&#1072;&#1077;&#1088;&#1075;&#1099;&#1095;.ppt" TargetMode="External"/><Relationship Id="rId10" Type="http://schemas.openxmlformats.org/officeDocument/2006/relationships/hyperlink" Target="../&#1072;&#1077;&#1088;&#1075;&#1099;&#1095;.ppt" TargetMode="External"/><Relationship Id="rId11" Type="http://schemas.openxmlformats.org/officeDocument/2006/relationships/hyperlink" Target="../&#1072;&#1077;&#1088;&#1075;&#1099;&#1095;.ppt" TargetMode="External"/><Relationship Id="rId12" Type="http://schemas.openxmlformats.org/officeDocument/2006/relationships/hyperlink" Target="../&#1072;&#1077;&#1088;&#1075;&#1099;&#1095;.ppt" TargetMode="External"/><Relationship Id="rId13" Type="http://schemas.openxmlformats.org/officeDocument/2006/relationships/hyperlink" Target="../&#1072;&#1077;&#1088;&#1075;&#1099;&#1095;.ppt" TargetMode="External"/><Relationship Id="rId14" Type="http://schemas.openxmlformats.org/officeDocument/2006/relationships/hyperlink" Target="../&#1072;&#1077;&#1088;&#1075;&#1099;&#1095;.ppt" TargetMode="External"/><Relationship Id="rId15" Type="http://schemas.openxmlformats.org/officeDocument/2006/relationships/hyperlink" Target="../&#1072;&#1077;&#1088;&#1075;&#1099;&#1095;.ppt" TargetMode="External"/><Relationship Id="rId16" Type="http://schemas.openxmlformats.org/officeDocument/2006/relationships/hyperlink" Target="../&#1072;&#1077;&#1088;&#1075;&#1099;&#1095;.ppt" TargetMode="External"/><Relationship Id="rId17" Type="http://schemas.openxmlformats.org/officeDocument/2006/relationships/hyperlink" Target="../&#1072;&#1077;&#1088;&#1075;&#1099;&#1095;.ppt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7:06:00Z</dcterms:created>
  <dc:creator>Admin</dc:creator>
  <dc:description/>
  <cp:keywords/>
  <dc:language>en-US</dc:language>
  <cp:lastModifiedBy>Admin</cp:lastModifiedBy>
  <cp:lastPrinted>2012-02-06T17:57:00Z</cp:lastPrinted>
  <dcterms:modified xsi:type="dcterms:W3CDTF">2012-02-06T14:58:00Z</dcterms:modified>
  <cp:revision>5</cp:revision>
  <dc:subject/>
  <dc:title/>
</cp:coreProperties>
</file>