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нутришкольного контроля, за внеурочной воспитательной работой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1-20</w:t>
      </w: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</w:rPr>
        <w:t>2 уч.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492"/>
        <w:gridCol w:w="2963"/>
        <w:gridCol w:w="4051"/>
        <w:gridCol w:w="2937"/>
        <w:gridCol w:w="2160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кт контролирования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проверяется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вер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 на результат 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 1-11 кл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ланов воспитательной работы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соответствие содержания плана возрастным особенностям уч-ся; актуальность решаемых задач и соответствие задачам школы; умение кл.рук. анализировать работу с классом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ланов. Собеседование с кл. рук-ми. Собеседование с учащимис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тичес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 дополнительного образования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 тематические планирования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соответствие тематического планирования программе объединения; методическую грамотность педагогов в определении задач работы с коллективом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окументации. Посещение занятий. Собеседование с учащимис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упление на совещании 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груп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боте по наполняемости групп дополнительного образования 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занятий. Собеседование с педагогами и учащимис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тябрь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. 1-11 кл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дежурства учащихся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, как организовано дежурство во всех классах; наличие графика дежурств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еседование с кл. рук-ми., активами класс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заседании Ученического Совета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. 1-11 кл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рганизации каникул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целесообразность распланированных на осенние каникулы мероприятий, соответствие их возрасту и особенностям детского кол-ва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ланирования канику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ый план канику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. 1-11 кл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нического сомоуплавления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ся с различными формами организации ученического сомоуправления в детских кол-вах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ланирования ВР. Собеседование с детскими активами. Анкетирование уч-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упление на совещание 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. 1-4  кл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е часы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ся с системой проведения классных часов в начальной школе, с их содержанием, формой, результативностью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классных час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кабрь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.рук. 5- 8к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ся с системой классных, их содержанием, соответствие потребностям и интересам уч-с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классных час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. 5-11  кл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классными рук-ми по воспитанию ответственного отношения к учебе.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готовность учащихся к завершению первого полугодия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спевае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МО классных рук-й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. 1-11 кл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Новым и Рождественским праздникам, к каникулам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, насколько учитываются потребности и интересы уч-ся при планировании зимних каникул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уч-ся. Анализ планов зимних канику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школьный план каникул. 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нварь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. 1-11 кл. Родительские комитеты классо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классного рук-ля с семьями уч-ся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ить наличие и качество взаимодействия кл. рук-ля и родителей, привлечение родителей к участию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 – воспитательном процессе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ответствующего раздела в плане по ВР., протоколов родительских собраний. Собеседование с род. актив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МО классных рук-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прав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. 1-11 кл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изучению уровня воспитанности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ить, как кл. рук-ли изучают уровень воспитанности учащихс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диагностики, построение диа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МО классных рук-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враль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. 9-11 кл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ся с системой классных часов, их содержанием, соответствиям потребностям и интересом уч-ся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классных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. 1-11 кл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кл. рук-я по воспитанию гражданско – патриотических качеств уч-ся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соответствие намеченных в плане мероприятий по гражданско – патриотическому воспитанию с проводимой с этой целью работой. Определить результативность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соответствующего раздела в плане ВР. Посещение Кл. часов, мероприят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МО классных рук-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т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. 9-11 кл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кл. рук- ля в помощь профессиональной ориентации уч-ся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ить качество и результативность проводимой профориентационной работы. 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ответствующего раздела в плане ВР. Собеседование с учащимися и родителя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совещании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. 1-11 кл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по профилактике, правонарушений среди несовершеннолетних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качество индивидуальной работы с «трудными» детьми привлечение их к интересному, плодотворному досугу, к работе в кружках, секциях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окументации. Анализ посещения ими уроков, занятий, кружков. Собеседование с учащими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прель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 дополнительного образования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кружков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ся с организацией воспитывающей деятельности на занятиях кружков, проверить качественный уровень работы дополнительного образования 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занятий. Собеседование с уч-ся, педагогами. Анкетирование уч-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. 1-11 кл Педагоги дополнительного образования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развитию познавательных интересов уч-ся, по росту интеллектуального уровня, по творческому развитию уч-ся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соответствие намеченных в планах мероприятий по данному направлению проводимой работе, её результативность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классных часов, мероприятий. Анализ плано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МО классных рук-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й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. 1-11 кл Педагоги дополнительного образования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и работы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й год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ить, на сколько выполнен план ВР за год, определить результативность проведенной работы, оценить качество работы педагогов.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ы Кл. рук-й., педагогов ДО. Отчеты классов. Собеседование, анкетирование уч-с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педсовете.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Р за 2007-2008 учебный год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верить аналитические умения кл. рук-й, педагогов ДО, способность подвести итоги проведенной работы, определить её результативность и задачи на новый учебный год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еседование с кл. рук-ми и педагогами Д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исьменного анализа за 2007-2008 уч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оспитательной работы школы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3:46:00Z</dcterms:created>
  <dc:creator>uesr</dc:creator>
  <dc:description/>
  <cp:keywords/>
  <dc:language>en-US</dc:language>
  <cp:lastModifiedBy>Организаторская</cp:lastModifiedBy>
  <cp:lastPrinted>2009-08-25T13:18:00Z</cp:lastPrinted>
  <dcterms:modified xsi:type="dcterms:W3CDTF">2012-02-17T12:46:00Z</dcterms:modified>
  <cp:revision>11</cp:revision>
  <dc:subject/>
  <dc:title/>
</cp:coreProperties>
</file>