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взаимосвязи учителя-логопеда и инструктора ФЗ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ексическим тем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шая групп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980"/>
        <w:gridCol w:w="414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ая 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ен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Сентябрь</w:t>
            </w:r>
            <w:r>
              <w:rPr>
                <w:sz w:val="28"/>
                <w:szCs w:val="28"/>
                <w:lang w:val="en-US"/>
              </w:rPr>
              <w:t xml:space="preserve">             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</w:t>
            </w:r>
            <w:r>
              <w:rPr>
                <w:i/>
                <w:iCs/>
                <w:sz w:val="28"/>
                <w:szCs w:val="28"/>
              </w:rPr>
              <w:t>«Скакалка»</w:t>
              <w:br/>
            </w:r>
            <w:r>
              <w:rPr>
                <w:sz w:val="28"/>
                <w:szCs w:val="28"/>
              </w:rPr>
              <w:t xml:space="preserve">Я скачу, я верчу новую скакалку. </w:t>
              <w:br/>
              <w:t xml:space="preserve">Захочу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обскачу Галю и Наталку. </w:t>
              <w:br/>
              <w:t xml:space="preserve">Ну-ка, раз, ну-ка, два </w:t>
              <w:br/>
              <w:t xml:space="preserve">Посреди дорожки, </w:t>
              <w:br/>
              <w:t xml:space="preserve">Да бегом, с ветерком, </w:t>
              <w:br/>
              <w:t xml:space="preserve">Да на правой ножке. </w:t>
              <w:br/>
              <w:t xml:space="preserve">Я скачу, я учу Галю и Наталку. </w:t>
              <w:br/>
              <w:t xml:space="preserve">Ну-ка, раз, ну-ка, два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атся сестрички. </w:t>
              <w:br/>
              <w:t xml:space="preserve">За спиной день-деньской </w:t>
              <w:br/>
              <w:t xml:space="preserve">Прыгают косички!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няется речевка при прыжках через скакалку.</w:t>
            </w:r>
          </w:p>
          <w:p>
            <w:pPr>
              <w:pStyle w:val="Style15"/>
              <w:spacing w:before="280" w:after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ыжки на месте. 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</w:t>
            </w:r>
            <w:r>
              <w:rPr>
                <w:i/>
                <w:iCs/>
                <w:sz w:val="28"/>
                <w:szCs w:val="28"/>
              </w:rPr>
              <w:t xml:space="preserve">«Школа мяча»  (загадка)       </w:t>
            </w:r>
            <w:r>
              <w:rPr>
                <w:sz w:val="28"/>
                <w:szCs w:val="28"/>
              </w:rPr>
              <w:t xml:space="preserve">Разноцветный быстрый мяч </w:t>
              <w:br/>
              <w:t xml:space="preserve">Без запинки скачет, скачет </w:t>
              <w:br/>
              <w:t xml:space="preserve">Часто-часто, низко-низко, </w:t>
              <w:br/>
              <w:t xml:space="preserve">От земли к руке так близко. </w:t>
              <w:br/>
              <w:t xml:space="preserve">Скок и скок, стук и стук </w:t>
              <w:br/>
              <w:t>Не уйдешь от наших рук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, отбивая мяч об пол, произносят стих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   </w:t>
            </w:r>
            <w:r>
              <w:rPr>
                <w:i/>
                <w:sz w:val="28"/>
                <w:szCs w:val="28"/>
              </w:rPr>
              <w:t xml:space="preserve">«Капуста»                    </w:t>
            </w:r>
            <w:r>
              <w:rPr>
                <w:sz w:val="28"/>
                <w:szCs w:val="28"/>
              </w:rPr>
              <w:t xml:space="preserve">Тук! Тук! Тук! Тук! </w:t>
              <w:br/>
              <w:t xml:space="preserve">Раздается в доме стук. </w:t>
              <w:br/>
              <w:t xml:space="preserve">Мы капусту нарубили, </w:t>
              <w:br/>
              <w:t xml:space="preserve">Перетерли, </w:t>
              <w:br/>
              <w:t xml:space="preserve">Посолили                                                    И </w:t>
            </w:r>
            <w:r>
              <w:rPr>
                <w:iCs/>
                <w:sz w:val="28"/>
                <w:szCs w:val="28"/>
              </w:rPr>
              <w:t xml:space="preserve">набили </w:t>
            </w:r>
            <w:r>
              <w:rPr>
                <w:sz w:val="28"/>
                <w:szCs w:val="28"/>
              </w:rPr>
              <w:t>плотно в кадку.       Все теперь у нас в поряд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</w:rPr>
              <w:t xml:space="preserve">Ритмичные удары ребром  </w:t>
            </w:r>
            <w:r>
              <w:rPr>
                <w:i/>
              </w:rPr>
              <w:t xml:space="preserve">ладоней по коленям. </w:t>
            </w:r>
            <w:r>
              <w:rPr>
                <w:i/>
                <w:iCs/>
              </w:rPr>
              <w:t xml:space="preserve"> Хватательные движения двумя руками. Указательный и средний  пальцы трутся о большой. Удары обеими руками </w:t>
            </w:r>
            <w:r>
              <w:rPr>
                <w:i/>
              </w:rPr>
              <w:t xml:space="preserve">по коленям.  Отряхивают руки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 xml:space="preserve">«Овощи» </w:t>
              <w:br/>
            </w:r>
            <w:r>
              <w:rPr>
                <w:sz w:val="28"/>
                <w:szCs w:val="28"/>
              </w:rPr>
              <w:t xml:space="preserve">Как-то вечером на грядке       Репа, свекла, редька, лук          Поиграть решили в прятки,     Но сначала встали в круг.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Рассчитались четко тут же: Разбегаются. </w:t>
              <w:br/>
              <w:t xml:space="preserve">Раз, два, три, четыре, пять. </w:t>
              <w:br/>
              <w:t>Прячься лучше, прячься глубже</w:t>
            </w:r>
            <w:r>
              <w:rPr>
                <w:i/>
                <w:iCs/>
                <w:sz w:val="28"/>
                <w:szCs w:val="28"/>
              </w:rPr>
              <w:t xml:space="preserve">. </w:t>
              <w:br/>
            </w:r>
            <w:r>
              <w:rPr>
                <w:sz w:val="28"/>
                <w:szCs w:val="28"/>
              </w:rPr>
              <w:t>Ну а ты иди иска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Дети идут по кругу, </w:t>
              <w:br/>
            </w:r>
            <w:r>
              <w:rPr>
                <w:i/>
              </w:rPr>
              <w:t>взявшись</w:t>
            </w:r>
            <w:r>
              <w:rPr/>
              <w:t xml:space="preserve"> </w:t>
            </w:r>
            <w:r>
              <w:rPr>
                <w:i/>
                <w:iCs/>
              </w:rPr>
              <w:t>за рук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центре круга водящий </w:t>
              <w:br/>
              <w:t xml:space="preserve">с завязанными глазами. </w:t>
              <w:br/>
              <w:t xml:space="preserve">Останавливаются, крутят </w:t>
              <w:br/>
              <w:t>водящего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бежались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седаю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ящий ищет игроков</w:t>
            </w:r>
          </w:p>
        </w:tc>
      </w:tr>
      <w:tr>
        <w:trPr>
          <w:trHeight w:val="48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П/и «Яблоня»</w:t>
            </w:r>
          </w:p>
          <w:p>
            <w:pPr>
              <w:pStyle w:val="Normal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>—</w:t>
            </w: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Яблоня! Яблоня! </w:t>
              <w:br/>
              <w:t xml:space="preserve">Где же твои яблоки? </w:t>
            </w:r>
            <w:r>
              <w:rPr/>
              <w:br/>
            </w:r>
            <w:r>
              <w:rPr>
                <w:sz w:val="28"/>
                <w:szCs w:val="28"/>
              </w:rPr>
              <w:t xml:space="preserve">Заморозил их мороз?             Или ветер их унес? </w:t>
              <w:br/>
              <w:t xml:space="preserve">Или молния спалила? </w:t>
              <w:br/>
              <w:t xml:space="preserve">Или градом их побило? </w:t>
              <w:br/>
              <w:t xml:space="preserve">Или птицы поклевали? </w:t>
              <w:br/>
              <w:t xml:space="preserve">Куда они пропали?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— </w:t>
            </w:r>
            <w:r>
              <w:rPr>
                <w:sz w:val="28"/>
                <w:szCs w:val="28"/>
              </w:rPr>
              <w:t xml:space="preserve">Не морозил их мороз, </w:t>
              <w:br/>
              <w:t xml:space="preserve">И не ветер их унес, </w:t>
              <w:br/>
              <w:t xml:space="preserve">Не спалило их огнем, </w:t>
              <w:br/>
              <w:t xml:space="preserve">Града не было с дождем, </w:t>
              <w:br/>
              <w:t xml:space="preserve">Птиц их не поклевали... </w:t>
              <w:br/>
              <w:t xml:space="preserve">Дети оборвали!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дети идут по кругу взявшись за руки; </w:t>
            </w:r>
            <w:r>
              <w:rPr>
                <w:bCs/>
              </w:rPr>
              <w:t xml:space="preserve">в </w:t>
            </w:r>
            <w:r>
              <w:rPr>
                <w:i/>
                <w:iCs/>
              </w:rPr>
              <w:t xml:space="preserve">центре, подняв руки вверх, стоит один ребенок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i/>
                <w:iCs/>
              </w:rPr>
              <w:t>«яблонька). Останавливаются, на каждую строчку загибают по одному пальцу на левой руке. Ребенок-«яблонька» отрицательно качает голово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зводят руками, пожимают плечами. </w:t>
              <w:br/>
              <w:t xml:space="preserve">Загибают по одному пальцу на правой руке. </w:t>
              <w:br/>
              <w:t>Разбегаются, «яблонька» бежит за ними, «пятнает».</w:t>
            </w:r>
          </w:p>
        </w:tc>
      </w:tr>
      <w:tr>
        <w:trPr>
          <w:trHeight w:val="12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 – огоро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</w:t>
            </w:r>
            <w:r>
              <w:rPr>
                <w:i/>
                <w:iCs/>
                <w:sz w:val="28"/>
                <w:szCs w:val="28"/>
              </w:rPr>
              <w:t xml:space="preserve">«Наш огород»                          </w:t>
            </w:r>
            <w:r>
              <w:rPr>
                <w:sz w:val="28"/>
                <w:szCs w:val="28"/>
              </w:rPr>
              <w:t xml:space="preserve">Мы лопатки взяли, </w:t>
              <w:br/>
              <w:t xml:space="preserve">Грядки раскопали. </w:t>
              <w:br/>
              <w:t xml:space="preserve">Раз, два, раз и два, </w:t>
              <w:br/>
              <w:t xml:space="preserve">Вот как раскопали!. </w:t>
              <w:br/>
              <w:t xml:space="preserve">Грабли в руки взяли, </w:t>
              <w:br/>
              <w:t xml:space="preserve">Грядки причесали. </w:t>
              <w:br/>
              <w:t xml:space="preserve">Раз, два, раз и два, </w:t>
              <w:br/>
              <w:t xml:space="preserve">Вот как причесали!.. </w:t>
              <w:br/>
              <w:t xml:space="preserve">Семена рядами </w:t>
              <w:br/>
              <w:t xml:space="preserve">В землю мы сажали! </w:t>
              <w:br/>
              <w:t xml:space="preserve">Раз, два, раз и два, </w:t>
              <w:br/>
              <w:t xml:space="preserve">В землю мы сажали! </w:t>
              <w:br/>
              <w:t xml:space="preserve">Мы водой холодной </w:t>
              <w:br/>
              <w:t xml:space="preserve">Грядки поливали. </w:t>
              <w:br/>
              <w:t xml:space="preserve">Раз, два, раз и два, </w:t>
              <w:br/>
              <w:t xml:space="preserve">Вот как поливали! </w:t>
              <w:br/>
              <w:t xml:space="preserve">Урожай богатый </w:t>
              <w:br/>
              <w:t xml:space="preserve">Дружно собирали.                  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Раз, два, </w:t>
            </w:r>
            <w:r>
              <w:rPr>
                <w:sz w:val="28"/>
                <w:szCs w:val="28"/>
              </w:rPr>
              <w:t xml:space="preserve">раз и два,                 Дружно собирали!..        Хоровод и песни сами затевали.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Раз, </w:t>
            </w:r>
            <w:r>
              <w:rPr>
                <w:sz w:val="28"/>
                <w:szCs w:val="28"/>
              </w:rPr>
              <w:t xml:space="preserve">два, раз и два вот как затевал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имитируют действия лопатой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итируют </w:t>
              <w:br/>
              <w:t xml:space="preserve">действия граблями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итируют </w:t>
              <w:br/>
              <w:t xml:space="preserve">разбрасывание семян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итируют </w:t>
              <w:br/>
              <w:t xml:space="preserve">поливание грядок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итируют движения собирания овощей с грядок. </w:t>
              <w:br/>
            </w:r>
            <w:r>
              <w:rPr>
                <w:i/>
              </w:rPr>
              <w:t xml:space="preserve">Встают в хоровод и, произнося текст, идут, менял направление движения (вправо-влево)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</w:rPr>
              <w:t xml:space="preserve">«На огороде» </w:t>
              <w:br/>
            </w:r>
            <w:r>
              <w:rPr>
                <w:sz w:val="28"/>
                <w:szCs w:val="28"/>
              </w:rPr>
              <w:t xml:space="preserve">В огороде на дорожках          Кверху палочки с горшком,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А на грядках низко-низко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Под листком торчит редиск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дьба на площадке. </w:t>
              <w:br/>
              <w:t xml:space="preserve">Ходьба на носках, </w:t>
              <w:br/>
              <w:t>руки вверх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сесть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вверх, соединит их над </w:t>
            </w:r>
            <w:r>
              <w:rPr>
                <w:i/>
              </w:rPr>
              <w:t xml:space="preserve">головой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-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рибы и ягоды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i/>
                <w:iCs/>
                <w:sz w:val="28"/>
                <w:szCs w:val="28"/>
              </w:rPr>
              <w:t xml:space="preserve">«По ягоды» </w:t>
              <w:br/>
            </w:r>
            <w:r>
              <w:rPr>
                <w:sz w:val="28"/>
                <w:szCs w:val="28"/>
              </w:rPr>
              <w:t xml:space="preserve">Мы шли – шли - шли, </w:t>
              <w:br/>
              <w:t xml:space="preserve">Землянику наш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Раз, два, три, четыре, пят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ем искать оп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Маршируют, руки на пояс. Наклоняются, правой рукой касаются носка левой ноги, не </w:t>
            </w:r>
            <w:r>
              <w:rPr>
                <w:i/>
              </w:rPr>
              <w:t>сгибая</w:t>
            </w:r>
            <w:r>
              <w:rPr/>
              <w:t xml:space="preserve"> </w:t>
            </w:r>
            <w:r>
              <w:rPr>
                <w:i/>
                <w:iCs/>
              </w:rPr>
              <w:t>коленей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Маршируют. Наклоняются, левой рукой касаются носка правой ноги, не сгибая коленей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По гриб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лесной полянке </w:t>
              <w:br/>
              <w:t xml:space="preserve">Выросли поганки. </w:t>
              <w:br/>
              <w:t xml:space="preserve">Они на тонких ножках -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возьму в лукошко. </w:t>
              <w:br/>
              <w:t xml:space="preserve">Вот под елкой гриб сидит, </w:t>
              <w:br/>
              <w:t xml:space="preserve">Он красивый на вид. </w:t>
              <w:br/>
              <w:t xml:space="preserve">Сам на толстой ножке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олезай в лукошк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Ходьба по площадке с приседаниями.</w:t>
            </w:r>
          </w:p>
        </w:tc>
      </w:tr>
      <w:tr>
        <w:trPr>
          <w:trHeight w:val="22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</w:t>
            </w:r>
            <w:r>
              <w:rPr>
                <w:i/>
                <w:sz w:val="28"/>
                <w:szCs w:val="28"/>
              </w:rPr>
              <w:t xml:space="preserve">«Дождик»                                </w:t>
            </w:r>
            <w:r>
              <w:rPr>
                <w:sz w:val="28"/>
                <w:szCs w:val="28"/>
              </w:rPr>
              <w:t xml:space="preserve">Капля раз, капля два.              Очень медленно сперва. </w:t>
              <w:br/>
              <w:t xml:space="preserve">А потом, потом, потом </w:t>
              <w:br/>
              <w:t xml:space="preserve">Все бегом, бегом, бегом. </w:t>
              <w:br/>
              <w:t xml:space="preserve">Мы зонты свои раскрыли, </w:t>
              <w:br/>
              <w:t xml:space="preserve">От дождя себя укрыл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</w:rPr>
              <w:t xml:space="preserve">Прыжок на носках, руки на поясе.        1 прыжок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i/>
                <w:iCs/>
              </w:rPr>
              <w:t xml:space="preserve">пауза.                                         4 прыжка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i/>
                <w:iCs/>
              </w:rPr>
              <w:t xml:space="preserve">пауза. </w:t>
              <w:br/>
              <w:t xml:space="preserve">8 прыжков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i/>
                <w:iCs/>
              </w:rPr>
              <w:t xml:space="preserve">пауза.                                                                                                                                                 Руки в стороны. </w:t>
              <w:br/>
              <w:t>Руки полукругом над головой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</w:rPr>
              <w:t xml:space="preserve">«Осенью в лесу»                       </w:t>
            </w:r>
            <w:r>
              <w:rPr>
                <w:sz w:val="28"/>
                <w:szCs w:val="28"/>
              </w:rPr>
              <w:t xml:space="preserve">Ходит, бродит осень </w:t>
              <w:br/>
              <w:t xml:space="preserve">По лесным тропинкам. </w:t>
              <w:br/>
              <w:t xml:space="preserve">Ходит, бродит осень. </w:t>
              <w:br/>
              <w:t xml:space="preserve">Сколько свежих шишек </w:t>
              <w:br/>
              <w:t xml:space="preserve">У зеленых сосен! </w:t>
              <w:br/>
              <w:t xml:space="preserve">И листок с березы </w:t>
              <w:br/>
              <w:t>Золотистой пчелкой               Вьется и летает                            Над колючей елкой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дьба по залу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клоны вперед. Подняться на носки, руки вверх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</w:rPr>
              <w:t>Руки соединить над головой.                           Легкий бег по площадке.               Встать, руки вниз, в стороны</w:t>
            </w:r>
          </w:p>
        </w:tc>
      </w:tr>
      <w:tr>
        <w:trPr>
          <w:trHeight w:val="250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8"/>
                <w:szCs w:val="28"/>
              </w:rPr>
              <w:t xml:space="preserve">Ноябрь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ые пт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</w:t>
            </w:r>
            <w:r>
              <w:rPr>
                <w:i/>
                <w:iCs/>
                <w:sz w:val="28"/>
                <w:szCs w:val="28"/>
              </w:rPr>
              <w:t xml:space="preserve">«Лебеди» </w:t>
              <w:br/>
            </w:r>
            <w:r>
              <w:rPr>
                <w:sz w:val="28"/>
                <w:szCs w:val="28"/>
              </w:rPr>
              <w:t xml:space="preserve">Лебеди летят, крыльями машут. IIрогнулись над водой,  </w:t>
            </w:r>
            <w:r>
              <w:rPr>
                <w:iCs/>
                <w:sz w:val="28"/>
                <w:szCs w:val="28"/>
              </w:rPr>
              <w:t xml:space="preserve">               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Качают </w:t>
            </w:r>
            <w:r>
              <w:rPr>
                <w:sz w:val="28"/>
                <w:szCs w:val="28"/>
              </w:rPr>
              <w:t xml:space="preserve">головой,                    Прямо и гордо умеют держаться,                           Очень бесшумно на воду садятс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вободный бег по площадке. </w:t>
              <w:br/>
              <w:t xml:space="preserve">Остановиться, наклониться, голову поднять, прогнуть спинку, </w:t>
              <w:br/>
              <w:t xml:space="preserve">Присесть, руки вдоль туловищ,  кисти рук в стороны.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 xml:space="preserve">«Гуси серые»                 </w:t>
            </w:r>
            <w:r>
              <w:rPr>
                <w:sz w:val="28"/>
                <w:szCs w:val="28"/>
              </w:rPr>
              <w:t xml:space="preserve">- Гуси серые летели?                   - Да, летели.                                  - И присели? </w:t>
              <w:br/>
            </w:r>
            <w:r>
              <w:rPr>
                <w:iCs/>
                <w:sz w:val="28"/>
                <w:szCs w:val="28"/>
              </w:rPr>
              <w:t>- Да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сели.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осидели?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Да, и снова полетели,            Вот тихонько снова сел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дленный бег. </w:t>
              <w:br/>
              <w:t xml:space="preserve">Взмахи руками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 xml:space="preserve">Присесть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дленный бег. </w:t>
              <w:br/>
              <w:t>Присесть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сенние листоч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ы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листики осенние, </w:t>
              <w:br/>
              <w:t xml:space="preserve">На веточках сидели. </w:t>
              <w:br/>
              <w:t xml:space="preserve">дунул ветер, полетели. </w:t>
              <w:br/>
              <w:t xml:space="preserve">Мы летели, мы летели </w:t>
              <w:br/>
              <w:t xml:space="preserve">И на землю тихо сели. </w:t>
              <w:br/>
              <w:t xml:space="preserve">Ветер снова набежал </w:t>
              <w:br/>
              <w:t xml:space="preserve">И листочки все поднял, </w:t>
              <w:br/>
              <w:t xml:space="preserve">Повертел их, покрутил </w:t>
              <w:br/>
              <w:t>И на землю опусти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ети выполняют движения в соответствии с текстом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30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у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 дождя и ветра </w:t>
              <w:br/>
              <w:t xml:space="preserve">Вовсе не боится. </w:t>
              <w:br/>
              <w:t xml:space="preserve">Кто сказал, что дубу </w:t>
              <w:br/>
              <w:t xml:space="preserve">Страшно простудиться? </w:t>
              <w:br/>
              <w:t xml:space="preserve">Ведь до поздней осени </w:t>
              <w:br/>
              <w:t xml:space="preserve">Он стоит зеленый. </w:t>
              <w:br/>
              <w:t xml:space="preserve">Значит, дуб выносливый, </w:t>
              <w:br/>
              <w:t xml:space="preserve">Значит, закаленны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вижения руками вправо-влево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ти приседают.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нимаются, кружатся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  <w:sz w:val="22"/>
                <w:szCs w:val="22"/>
              </w:rPr>
            </w:pPr>
            <w:r>
              <w:rPr/>
              <w:br/>
            </w:r>
            <w:r>
              <w:rPr>
                <w:i/>
              </w:rPr>
              <w:t>Кружатся на цыпочках, руки в стороны</w:t>
            </w:r>
            <w:r>
              <w:rPr/>
              <w:t xml:space="preserve">.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 xml:space="preserve">Мы бросали мяч друг дружке </w:t>
              <w:br/>
              <w:t xml:space="preserve">Прыгал мячик, как лягушка,                             Вдруг исчез наш мяч куда—то, </w:t>
              <w:br/>
              <w:t xml:space="preserve">Не </w:t>
            </w:r>
            <w:r>
              <w:rPr>
                <w:iCs/>
                <w:sz w:val="28"/>
                <w:szCs w:val="28"/>
              </w:rPr>
              <w:t xml:space="preserve">нашли </w:t>
            </w:r>
            <w:r>
              <w:rPr>
                <w:sz w:val="28"/>
                <w:szCs w:val="28"/>
              </w:rPr>
              <w:t xml:space="preserve">его ребята.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жки вверх на двух ног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вверх, согнуты в локтях (сгибание и разгибание рук)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«Игра с обручами»</w:t>
            </w:r>
            <w:r>
              <w:rPr>
                <w:sz w:val="28"/>
                <w:szCs w:val="28"/>
              </w:rPr>
              <w:t xml:space="preserve">                                       Для занятий, как известно, </w:t>
              <w:br/>
              <w:t xml:space="preserve">Обруч нам необходим. </w:t>
              <w:br/>
              <w:t xml:space="preserve">И красиво и полезно </w:t>
              <w:br/>
              <w:t xml:space="preserve">Упражнения делать с ним. </w:t>
              <w:br/>
              <w:t xml:space="preserve">Катится обруч вокруг. </w:t>
              <w:br/>
              <w:t xml:space="preserve">Обруч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iCs/>
                <w:sz w:val="28"/>
                <w:szCs w:val="28"/>
              </w:rPr>
              <w:t xml:space="preserve">веселый </w:t>
            </w:r>
            <w:r>
              <w:rPr>
                <w:sz w:val="28"/>
                <w:szCs w:val="28"/>
              </w:rPr>
              <w:t xml:space="preserve">помощник и дру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произносят слова и после слов «обруч - веселый помощник и друг» катят обручи в прямом направлении. Бегут и догоняют каждый свой обруч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и обув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«Портняжка»</w:t>
            </w:r>
            <w:r>
              <w:rPr>
                <w:sz w:val="28"/>
                <w:szCs w:val="28"/>
              </w:rPr>
              <w:br/>
              <w:t xml:space="preserve">Привет, Николка! </w:t>
              <w:br/>
              <w:t xml:space="preserve">Вери скорей иголку. </w:t>
              <w:br/>
              <w:t xml:space="preserve">Будем шить Кате </w:t>
              <w:br/>
              <w:t xml:space="preserve">Новое плать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сжаты в кулачки. На каждое слово поочередно разжимают пальцы, начинают с мизинца левой руки.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«Новые кроссовки»            </w:t>
            </w:r>
            <w:r>
              <w:rPr>
                <w:sz w:val="28"/>
                <w:szCs w:val="28"/>
              </w:rPr>
              <w:t xml:space="preserve">Как у нашей кошки </w:t>
              <w:br/>
              <w:t xml:space="preserve">На ногах сапожки. </w:t>
              <w:br/>
              <w:t xml:space="preserve">Как у нашей свинки </w:t>
              <w:br/>
              <w:t xml:space="preserve">На ногах ботинки </w:t>
              <w:br/>
              <w:t xml:space="preserve">А у пса на лапках </w:t>
              <w:br/>
              <w:t xml:space="preserve">Голубые тапки. </w:t>
              <w:br/>
              <w:t xml:space="preserve">А козленок маленький </w:t>
              <w:br/>
              <w:t xml:space="preserve">Обувает валенки. </w:t>
              <w:br/>
              <w:t xml:space="preserve">А сыночек Вовочка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      Новые кроссовочки. </w:t>
              <w:br/>
              <w:t xml:space="preserve">Вот так, </w:t>
              <w:br/>
            </w:r>
            <w:r>
              <w:rPr>
                <w:iCs/>
                <w:sz w:val="28"/>
                <w:szCs w:val="28"/>
              </w:rPr>
              <w:t>Вот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к, </w:t>
              <w:br/>
              <w:t>Новые кроссов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rPr/>
            </w:pPr>
            <w:r>
              <w:rPr>
                <w:i/>
                <w:iCs/>
              </w:rPr>
              <w:t xml:space="preserve">Дети загибают на обеих руках пальцы по одному, начиная </w:t>
            </w:r>
            <w:r>
              <w:rPr/>
              <w:t xml:space="preserve">с </w:t>
            </w:r>
            <w:r>
              <w:rPr>
                <w:i/>
                <w:iCs/>
              </w:rPr>
              <w:t xml:space="preserve">больших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Шагают с высоким подниманием коленей. Выставляют ногу вперед на пятку.</w:t>
            </w:r>
          </w:p>
        </w:tc>
      </w:tr>
      <w:tr>
        <w:trPr>
          <w:trHeight w:val="26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уд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</w:t>
            </w:r>
            <w:r>
              <w:rPr>
                <w:i/>
                <w:iCs/>
                <w:sz w:val="28"/>
                <w:szCs w:val="28"/>
              </w:rPr>
              <w:t>«Чайник»</w:t>
              <w:br/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чайник, ворчун, хлопотун, сумасброд,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Я вам напоказ выставляю живот.                                          Я чай кипячу, клокочу и кричу: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Эй, люди, я с вами чай попить хочу!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стоят, изогнув одну руку, как носик чайника, другую держат </w:t>
              <w:br/>
              <w:t xml:space="preserve">на поясе; животик надут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опают. Делают призывные движения рукой</w:t>
            </w:r>
          </w:p>
        </w:tc>
      </w:tr>
      <w:tr>
        <w:trPr>
          <w:trHeight w:val="28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«Каша»</w:t>
            </w:r>
            <w:r>
              <w:rPr>
                <w:sz w:val="28"/>
                <w:szCs w:val="28"/>
              </w:rPr>
              <w:t xml:space="preserve">                                               Каша в поле росла,                            К нам в тарелку пришла.       Всех друзей угостим,               По тарелке дадим. </w:t>
              <w:br/>
              <w:t xml:space="preserve">Птичке-невеличке, </w:t>
              <w:br/>
              <w:t xml:space="preserve">Зайду и лисичке, </w:t>
              <w:br/>
              <w:t xml:space="preserve">Кошке и матрешке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           Всем дадим по ложке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поднимают руки, шевелят пальцами. 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Шагают на месте. В правой ладошке мешают указат-м пальцем левой руки. </w:t>
              <w:br/>
              <w:t xml:space="preserve">Загибают по одному пальцу на </w:t>
            </w: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обеих </w:t>
            </w:r>
            <w:r>
              <w:rPr>
                <w:i/>
                <w:iCs/>
              </w:rPr>
              <w:t>руках.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</w:rPr>
              <w:t xml:space="preserve">Разжимают кулачки.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нь веселый в воскресенье </w:t>
              <w:br/>
              <w:t xml:space="preserve">для друзей леплю пельмени. </w:t>
              <w:br/>
              <w:t xml:space="preserve">Я три горсточки муки </w:t>
              <w:br/>
              <w:t xml:space="preserve">Сыплю в миску из руки. </w:t>
              <w:br/>
              <w:t xml:space="preserve">Подолью воды немножко, </w:t>
              <w:br/>
              <w:t xml:space="preserve">Размешаю тесто ложкой, </w:t>
              <w:br/>
              <w:t xml:space="preserve">Все с яйцом я перетру, </w:t>
              <w:br/>
              <w:t xml:space="preserve">Тесто я руками мну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под речевое сопровождение выполняют подражательные движения: «прищипывание» теста пальцами; круговые движения руками впереди себя; пальцы обеих рук сжать’ в кулачки, движения кулачков к себе и от себя.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 xml:space="preserve">Разминка                  </w:t>
            </w:r>
            <w:r>
              <w:rPr>
                <w:sz w:val="28"/>
                <w:szCs w:val="28"/>
              </w:rPr>
              <w:t xml:space="preserve">Пусть летят к нам в комнату. </w:t>
              <w:br/>
              <w:t xml:space="preserve">Все снежинки белые. </w:t>
              <w:br/>
              <w:t xml:space="preserve">Нам сейчас не холодно, </w:t>
              <w:br/>
              <w:t xml:space="preserve">Мы зарядку делае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</w:rPr>
              <w:t xml:space="preserve">                                                  </w:t>
            </w:r>
            <w:r>
              <w:rPr>
                <w:i/>
                <w:iCs/>
              </w:rPr>
              <w:t xml:space="preserve">Руки согнуты к плечам. </w:t>
              <w:br/>
              <w:t xml:space="preserve">Наклоны туловища вправо- </w:t>
              <w:br/>
              <w:t xml:space="preserve">влево, руки вверх. </w:t>
              <w:br/>
              <w:t>Приседания, руки вперед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</w:p>
        </w:tc>
      </w:tr>
      <w:tr>
        <w:trPr>
          <w:trHeight w:val="286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</w:t>
            </w:r>
            <w:r>
              <w:rPr>
                <w:i/>
                <w:iCs/>
                <w:sz w:val="28"/>
                <w:szCs w:val="28"/>
              </w:rPr>
              <w:t xml:space="preserve">«Снежки»                       </w:t>
            </w:r>
            <w:r>
              <w:rPr>
                <w:sz w:val="28"/>
                <w:szCs w:val="28"/>
              </w:rPr>
              <w:t xml:space="preserve">Мы сейчас увидим с вами, </w:t>
              <w:br/>
              <w:t xml:space="preserve">Как бросают в цель снежками. </w:t>
              <w:br/>
              <w:t xml:space="preserve">Вы ребята цельтесь так, </w:t>
              <w:br/>
              <w:t xml:space="preserve">Чтоб снежком попасть в колпак. </w:t>
              <w:br/>
              <w:t>Первый снег пушистый,</w:t>
              <w:br/>
              <w:t xml:space="preserve">В воздухе кружится, </w:t>
              <w:br/>
              <w:t xml:space="preserve">И на землю тихо, </w:t>
              <w:br/>
              <w:t xml:space="preserve">Падает, ложитс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произносят слова, затем метают правой и левой рукой. </w:t>
              <w:br/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й ёл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  <w:sz w:val="28"/>
                <w:szCs w:val="28"/>
              </w:rPr>
              <w:t>«С Новым годом!»</w:t>
            </w:r>
            <w:r>
              <w:rPr>
                <w:sz w:val="28"/>
                <w:szCs w:val="28"/>
              </w:rPr>
              <w:t xml:space="preserve"> Здравствуй, дедушка Мороз! </w:t>
              <w:br/>
              <w:t xml:space="preserve">Он из леса мимоходом </w:t>
              <w:br/>
              <w:t xml:space="preserve">Елку нам уже принес. </w:t>
              <w:br/>
              <w:t xml:space="preserve">На верхушке выше веток </w:t>
              <w:br/>
              <w:t>Загорелась как всегда  Самым ярким, жарким светом                            Пятикрылая звезд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</w:rPr>
              <w:t xml:space="preserve">Дети стоят лицом в круг, кланяются. </w:t>
              <w:br/>
              <w:t xml:space="preserve">Идут по кругу, изображают, как несут елку на плече. Стоят лицом в круг. На вдохе поднимают руки вверх. </w:t>
              <w:br/>
              <w:t xml:space="preserve">На выдохе опускают руки вниз. </w:t>
            </w:r>
          </w:p>
          <w:p>
            <w:pPr>
              <w:pStyle w:val="Normal"/>
              <w:spacing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На вдохе снова поднимают.</w:t>
            </w:r>
          </w:p>
        </w:tc>
      </w:tr>
      <w:tr>
        <w:trPr>
          <w:trHeight w:val="4122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 xml:space="preserve">П/и «Елка»                 </w:t>
            </w:r>
            <w:r>
              <w:rPr>
                <w:sz w:val="28"/>
                <w:szCs w:val="28"/>
              </w:rPr>
              <w:t xml:space="preserve">Зайки к елке прибежали, </w:t>
              <w:br/>
              <w:t xml:space="preserve">Что красуется в лесу. </w:t>
              <w:br/>
              <w:t xml:space="preserve">Всех на праздник приглашали -Белок, мишек и лису. </w:t>
              <w:br/>
              <w:t xml:space="preserve">Вместе вешали игрушки </w:t>
              <w:br/>
              <w:t xml:space="preserve">Те, что каждый прихватил,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Кто орехи, кто хлопушки, </w:t>
              <w:br/>
              <w:t xml:space="preserve">Мишка бочку прикатил! </w:t>
              <w:br/>
              <w:t xml:space="preserve">Закружили, завертели </w:t>
              <w:br/>
              <w:t xml:space="preserve">Хоровод свой так и сяк, </w:t>
              <w:br/>
              <w:t xml:space="preserve">Танцевали вокруг ели </w:t>
              <w:br/>
              <w:t xml:space="preserve">Свой любимый краковяк!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имитируют движения (повадки) животных. </w:t>
              <w:b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ыполняют танцевальные движения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пт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 xml:space="preserve">«Снегири»                      </w:t>
            </w:r>
            <w:r>
              <w:rPr>
                <w:sz w:val="28"/>
                <w:szCs w:val="28"/>
              </w:rPr>
              <w:t xml:space="preserve">В белые метели </w:t>
              <w:br/>
              <w:t xml:space="preserve">Утром до зари, </w:t>
              <w:br/>
              <w:t>В рощу прилетели снеги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г по площадке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</w:rPr>
              <w:t xml:space="preserve">Взмахи руками.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</w:t>
            </w:r>
            <w:r>
              <w:rPr>
                <w:i/>
                <w:sz w:val="28"/>
                <w:szCs w:val="28"/>
              </w:rPr>
              <w:t xml:space="preserve">Хор/игра «Воробей»     </w:t>
            </w:r>
            <w:r>
              <w:rPr>
                <w:sz w:val="28"/>
                <w:szCs w:val="28"/>
              </w:rPr>
              <w:t xml:space="preserve">Среди белых голубей </w:t>
              <w:br/>
              <w:t xml:space="preserve">Скачет шустрый воробей. </w:t>
              <w:br/>
              <w:t xml:space="preserve">Воробушек-пташка, </w:t>
              <w:br/>
              <w:t xml:space="preserve">Серая рубашка. </w:t>
              <w:br/>
              <w:t xml:space="preserve">Откликайся, воробей, </w:t>
              <w:br/>
              <w:t xml:space="preserve">Вылетай-ка, не робе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ети идут по кругу, изображая походку голубей. </w:t>
              <w:br/>
              <w:t xml:space="preserve">В центре один ребенок </w:t>
            </w:r>
            <w:r>
              <w:rPr>
                <w:rFonts w:cs="Helvetica, sans-serif;Times New Roman" w:ascii="Helvetica, sans-serif;Times New Roman" w:hAnsi="Helvetica, sans-serif;Times New Roman"/>
                <w:i/>
                <w:sz w:val="22"/>
                <w:szCs w:val="22"/>
              </w:rPr>
              <w:t xml:space="preserve">— </w:t>
            </w:r>
            <w:r>
              <w:rPr>
                <w:i/>
                <w:sz w:val="22"/>
                <w:szCs w:val="22"/>
              </w:rPr>
              <w:t>он скачет, как воробей. Встают лицом в круг, идут приставным шагом. «Воро6ей» пытается вылететь из круга, а дети, взявшись за руки, не пускают его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и его ч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вери висит замок. </w:t>
              <w:br/>
              <w:t xml:space="preserve">Кто его открыть бы мог? </w:t>
              <w:br/>
              <w:t xml:space="preserve">Повертели, покрутили, </w:t>
              <w:br/>
              <w:t>Постучали и откры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сцеплены в «замке». </w:t>
              <w:br/>
              <w:t xml:space="preserve">Вертят ладонями. </w:t>
              <w:br/>
              <w:t xml:space="preserve">Стучат запястьями рук. </w:t>
              <w:br/>
              <w:t xml:space="preserve">Разъединяют руки. </w:t>
              <w:br/>
            </w:r>
          </w:p>
        </w:tc>
      </w:tr>
      <w:tr>
        <w:trPr>
          <w:trHeight w:val="13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лянке дом стоит.                Ну, а к дому путь закрыт. </w:t>
              <w:br/>
              <w:t>Мы ворота открываем,               В домик всех мы приглаша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 xml:space="preserve">Пальцы рук изображают крышу дома. Пальцы рук изображают ворота. </w:t>
            </w:r>
            <w:r>
              <w:rPr>
                <w:b/>
                <w:i/>
              </w:rPr>
              <w:br/>
            </w:r>
            <w:r>
              <w:rPr>
                <w:i/>
                <w:iCs/>
              </w:rPr>
              <w:t>Ладони разворачиваются параллельно друг другу.</w:t>
            </w:r>
          </w:p>
        </w:tc>
      </w:tr>
      <w:tr>
        <w:trPr>
          <w:trHeight w:val="376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бел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 мебели в квартире.         В шкаф повесим мы рубашку, </w:t>
              <w:br/>
              <w:t xml:space="preserve">А в буфет поставим чашку. </w:t>
              <w:br/>
              <w:t xml:space="preserve">Чтобы ножки отдохнули, </w:t>
              <w:br/>
              <w:t xml:space="preserve">Посидим чуть-чуть на стуле. </w:t>
              <w:br/>
              <w:t xml:space="preserve">А когда мы крепко спали, </w:t>
              <w:br/>
              <w:t xml:space="preserve">На кровати мы лежали. </w:t>
              <w:br/>
              <w:t xml:space="preserve">А потом мы с котом </w:t>
              <w:br/>
              <w:t xml:space="preserve">Посидели за столом,                       Чай с вареньем дружно пили. </w:t>
              <w:br/>
              <w:t xml:space="preserve">Много мебели в квартир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загибают пальцы, начиная с большого, на обеих руках. </w:t>
              <w:br/>
              <w:t xml:space="preserve">Сжимают и разжимают кулачки. Загибают пальцы, начиная с большого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</w:rPr>
              <w:t>Попеременно хлопают в ладоши и стучат кулачками</w:t>
            </w:r>
            <w:r>
              <w:rPr/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П/и «Самолёты»</w:t>
            </w:r>
            <w:r>
              <w:rPr>
                <w:sz w:val="28"/>
                <w:szCs w:val="28"/>
              </w:rPr>
              <w:t xml:space="preserve">      Самолеты загудели.        Самолеты полетели.                 На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лянку тихо сели,              Да и снова полете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ращение перед грудью согнутыми в локтях руками. Руки в стороны, поочередные наклоны вправо-влево. Присесть, руки к коленям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П/и «Поезд»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х-чух? Чух-чух! </w:t>
              <w:br/>
              <w:t xml:space="preserve">Мчится поезд во весь дух. </w:t>
              <w:br/>
              <w:t xml:space="preserve">Паровоз пыхтит: «Тороплюсь!-И гудит: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Тороплюсь! </w:t>
              <w:br/>
              <w:t xml:space="preserve">Тороплюсь! Тороплюсь!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Дети бегут друг за другом. положив руки на плечи впереди стоящему. </w:t>
              <w:br/>
              <w:t xml:space="preserve">Первый ребенок делает круговые движения руками, согнутыми в локтях, и про-износит слова «паровоза». </w:t>
            </w:r>
          </w:p>
        </w:tc>
      </w:tr>
      <w:tr>
        <w:trPr>
          <w:trHeight w:val="25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с славная осанка, </w:t>
              <w:br/>
              <w:t xml:space="preserve">Мы свели лопатки. </w:t>
              <w:br/>
              <w:t xml:space="preserve">Мы походим на носках, </w:t>
              <w:br/>
              <w:t xml:space="preserve">А потом на пятках. </w:t>
              <w:br/>
              <w:t xml:space="preserve">Пойдем мягко, как лисята, </w:t>
              <w:br/>
              <w:t xml:space="preserve">Ну, а если надоест,                      То пойдем все косолапо,             Как медведи ходят в лес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</w:rPr>
              <w:t xml:space="preserve">Ил.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о.с. </w:t>
              <w:br/>
            </w:r>
            <w:r>
              <w:rPr>
                <w:i/>
                <w:iCs/>
              </w:rPr>
              <w:t>Ходьба на носках</w:t>
              <w:br/>
              <w:t xml:space="preserve">Ходьба на пятках </w:t>
              <w:br/>
              <w:t>Ходьба на носка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Ходьба на внешней стороне столы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выходят по порядку </w:t>
              <w:br/>
              <w:t xml:space="preserve">Раз, два, три, четыре! </w:t>
              <w:br/>
              <w:t xml:space="preserve">дружно делают зарядку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    Раз, два, три, четыре! </w:t>
              <w:br/>
              <w:t xml:space="preserve">Руки выше, ноги шире! </w:t>
              <w:br/>
              <w:t xml:space="preserve">Влево, вправо, поворот, </w:t>
              <w:br/>
              <w:t xml:space="preserve">Наклон назад, </w:t>
              <w:br/>
              <w:t xml:space="preserve">Наклон вперед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дьба на месте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</w:rPr>
              <w:t xml:space="preserve">Руки вперед, вверх, </w:t>
            </w:r>
            <w:r>
              <w:rPr>
                <w:bCs/>
                <w:i/>
              </w:rPr>
              <w:t>в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i/>
              </w:rPr>
              <w:t xml:space="preserve"> </w:t>
            </w:r>
            <w:r>
              <w:rPr>
                <w:i/>
              </w:rPr>
              <w:t xml:space="preserve">стороны. </w:t>
              <w:br/>
              <w:t xml:space="preserve">Повороты туловища. </w:t>
              <w:br/>
              <w:t xml:space="preserve">Наклоны в соответствии </w:t>
              <w:br/>
              <w:t>с текстом. Вернуться в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i/>
              </w:rPr>
              <w:t xml:space="preserve"> </w:t>
            </w:r>
            <w:r>
              <w:rPr>
                <w:i/>
              </w:rPr>
              <w:t xml:space="preserve">и.п.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</w:rPr>
              <w:t xml:space="preserve">«Лошадка» </w:t>
              <w:br/>
            </w:r>
            <w:r>
              <w:rPr>
                <w:sz w:val="28"/>
                <w:szCs w:val="28"/>
              </w:rPr>
              <w:t>Я копытами стучу,                      Я скачу, скачу, скачу</w:t>
            </w:r>
            <w:r>
              <w:rPr>
                <w:i/>
                <w:iCs/>
                <w:sz w:val="28"/>
                <w:szCs w:val="28"/>
              </w:rPr>
              <w:t xml:space="preserve">,          </w:t>
            </w:r>
            <w:r>
              <w:rPr>
                <w:iCs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рива вьется на ветру.            Но-но-но! Тпру!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Инструктор </w:t>
            </w:r>
            <w:r>
              <w:rPr/>
              <w:t xml:space="preserve">по </w:t>
            </w:r>
            <w:r>
              <w:rPr>
                <w:i/>
                <w:iCs/>
              </w:rPr>
              <w:t xml:space="preserve">физической </w:t>
              <w:br/>
              <w:t xml:space="preserve">культуре произносит слова, а дети имитируют лошадку. </w:t>
              <w:b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</w:rPr>
              <w:t xml:space="preserve">«Мой конь» </w:t>
              <w:br/>
            </w:r>
            <w:r>
              <w:rPr>
                <w:sz w:val="28"/>
                <w:szCs w:val="28"/>
              </w:rPr>
              <w:t>Конь меня в дорогу ждет,     Бьет копытом у ворот,</w:t>
            </w:r>
            <w:r>
              <w:rPr>
                <w:i/>
                <w:iCs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 xml:space="preserve">На ветру играет гривой Пышной, сказочной, красивой.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Быстро на седло вскачу,             Не поеду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олечу.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Цок-цок, цок-цок.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Цок-цок, цок-цок. </w:t>
              <w:br/>
              <w:t xml:space="preserve">Там за дальнею рекой </w:t>
              <w:br/>
              <w:t xml:space="preserve">Помашу тебе руко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Руки за спиной сцеплены в </w:t>
              <w:br/>
              <w:t>«замке». Ритмичные поочередные поднимания согнутых в коленях ног. Покачивание головой.</w:t>
              <w:br/>
            </w:r>
            <w:r>
              <w:rPr>
                <w:i/>
              </w:rPr>
              <w:t xml:space="preserve">Подскока на </w:t>
            </w:r>
            <w:r>
              <w:rPr>
                <w:i/>
                <w:iCs/>
              </w:rPr>
              <w:t xml:space="preserve">месте, рука </w:t>
              <w:br/>
              <w:t>полусогнуты в локтях перед собой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медведя шли дом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па был большой - большой</w:t>
            </w:r>
            <w:r>
              <w:rPr>
                <w:i/>
                <w:iCs/>
                <w:sz w:val="28"/>
                <w:szCs w:val="28"/>
              </w:rPr>
              <w:t xml:space="preserve">. </w:t>
              <w:br/>
            </w:r>
            <w:r>
              <w:rPr>
                <w:sz w:val="28"/>
                <w:szCs w:val="28"/>
              </w:rPr>
              <w:t>Мама с ним - поменьше рост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ынок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малютка просто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>—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гремушками ходил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зинь-дзинь, дзинь-дзинь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дьба по прямой. </w:t>
              <w:br/>
              <w:t>Ходьба на носках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вверх. </w:t>
              <w:br/>
              <w:t xml:space="preserve">Обычная ходьба. </w:t>
              <w:b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дьба в полуприседе. </w:t>
              <w:br/>
              <w:t>имитация игры на погремушках</w:t>
            </w:r>
          </w:p>
        </w:tc>
      </w:tr>
      <w:tr>
        <w:trPr>
          <w:trHeight w:val="40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Зайцы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ы скачут: скок-скок-скок –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Д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беленький снежок </w:t>
              <w:br/>
              <w:t xml:space="preserve">Приседают, слушают, </w:t>
              <w:br/>
              <w:t xml:space="preserve">Не идет ли волк. </w:t>
              <w:br/>
              <w:t xml:space="preserve">Раз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огнуться, разогнутьс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 xml:space="preserve">Два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нагнуться, потянуться. Три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в ладоши три хлоп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ою три кивк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ыжки с продвижением вперед. </w:t>
              <w:br/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Присесть.                                  </w:t>
            </w:r>
            <w:r>
              <w:rPr>
                <w:i/>
                <w:iCs/>
              </w:rPr>
              <w:t xml:space="preserve">Присесть, обнять руками колени, встать, выпрямиться. </w:t>
              <w:br/>
              <w:t xml:space="preserve">Наклон вперед, потянуться, руки вперед.                  Выпрямиться, хлопнуть в ладоши (3 раза).              Наклоны головы вперед.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и домашние живот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й, лошадки, все за мной! Поспешим на водопой! </w:t>
              <w:br/>
              <w:t xml:space="preserve">Вот река, широка и глубока, </w:t>
              <w:br/>
              <w:t xml:space="preserve">Не достанешь до дна. </w:t>
              <w:br/>
              <w:t xml:space="preserve">А водица вкусна! </w:t>
              <w:br/>
              <w:t xml:space="preserve">Пейте! </w:t>
              <w:br/>
              <w:t xml:space="preserve">Хороша водица! </w:t>
              <w:br/>
              <w:t xml:space="preserve">Постучим копытцем. </w:t>
              <w:br/>
              <w:t xml:space="preserve">Эй, лошадки, все за мной! </w:t>
              <w:br/>
              <w:t xml:space="preserve">Поскакали домой. </w:t>
              <w:br/>
              <w:t xml:space="preserve">Гоп-гоп-гоп-гоп-гоп!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</w:rPr>
              <w:t xml:space="preserve">Руки вперед, пружинистые движения ног. Плавное разведение рук </w:t>
            </w:r>
            <w:r>
              <w:rPr/>
              <w:t xml:space="preserve">в </w:t>
            </w:r>
            <w:r>
              <w:rPr>
                <w:i/>
                <w:iCs/>
              </w:rPr>
              <w:t xml:space="preserve">стороны, наклоны вперед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топывание ногой. </w:t>
              <w:br/>
              <w:t xml:space="preserve">Прыжки с продвижением вперед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Я как белка в колесе </w:t>
              <w:br/>
              <w:t xml:space="preserve">Прыгаю на месте, </w:t>
              <w:br/>
              <w:t xml:space="preserve">Чтобы было веселей, </w:t>
              <w:br/>
              <w:t xml:space="preserve">Поскакали вместе, </w:t>
              <w:br/>
              <w:t xml:space="preserve">Раз, два, три четыре, пять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Начал заинька скакать. </w:t>
              <w:br/>
              <w:t xml:space="preserve">Прыгать серенький горазд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Он подпрыгнул десять раз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</w:rPr>
              <w:t xml:space="preserve">Ребенок совершает прыжки на месте под счет «Пять!» -  прыгает 5 раз. </w:t>
              <w:br/>
              <w:t xml:space="preserve">После слов «Он подпрыгнул десять раз»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i/>
                <w:iCs/>
              </w:rPr>
              <w:t xml:space="preserve">ребенок прыгает 10 раз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холодных стр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«Пингвины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краю, где снег и льдины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е ветер дует зло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нимутся пингвины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Н станет им тепл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ируют движения пингвинов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жарких стр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«Львята»</w:t>
            </w:r>
            <w:r>
              <w:rPr>
                <w:sz w:val="28"/>
                <w:szCs w:val="28"/>
              </w:rPr>
              <w:t xml:space="preserve">                          В зоопарке ходят львята </w:t>
              <w:br/>
              <w:t xml:space="preserve">Прямо по дорожке, </w:t>
              <w:br/>
              <w:t xml:space="preserve">Лапы мягкие, как вата. </w:t>
              <w:br/>
              <w:t xml:space="preserve">Настоящие котята,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             Только больше кош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на носках по площади.</w:t>
            </w:r>
          </w:p>
        </w:tc>
      </w:tr>
      <w:tr>
        <w:trPr>
          <w:trHeight w:val="30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П/и «Самолёт»</w:t>
            </w:r>
            <w:r>
              <w:rPr>
                <w:sz w:val="28"/>
                <w:szCs w:val="28"/>
              </w:rPr>
              <w:t xml:space="preserve">                                      Пролетает самолет, </w:t>
              <w:br/>
              <w:t xml:space="preserve">ним собрался я в полет. </w:t>
              <w:br/>
              <w:t xml:space="preserve">Правое крыло отвел, </w:t>
              <w:br/>
              <w:t xml:space="preserve">Посмотрел, поглядел. </w:t>
              <w:br/>
              <w:t xml:space="preserve">Я мотор завожу </w:t>
              <w:br/>
              <w:t xml:space="preserve">И внимательно гляжу. </w:t>
              <w:br/>
              <w:t xml:space="preserve">Поднимаюсь ввысь, лечу. </w:t>
              <w:br/>
              <w:t xml:space="preserve">Возвращаться не хочу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ети, произнося слова, выполняют имитационные движения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Апр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 xml:space="preserve">«Маляры»             </w:t>
            </w:r>
            <w:r>
              <w:rPr>
                <w:sz w:val="28"/>
                <w:szCs w:val="28"/>
              </w:rPr>
              <w:t xml:space="preserve">Маляры пришли втроем, </w:t>
              <w:br/>
              <w:t xml:space="preserve">Обновили старый дом. </w:t>
              <w:br/>
              <w:t xml:space="preserve">Был облезлый, скучный, голый, </w:t>
              <w:br/>
              <w:t xml:space="preserve">Стал нарядный и веселы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</w:rPr>
              <w:t>Дети выполняют под речевку подражательные движения</w:t>
            </w:r>
          </w:p>
        </w:tc>
      </w:tr>
      <w:tr>
        <w:trPr>
          <w:trHeight w:val="26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 xml:space="preserve">«Дворник»                   </w:t>
            </w:r>
            <w:r>
              <w:rPr>
                <w:sz w:val="28"/>
                <w:szCs w:val="28"/>
              </w:rPr>
              <w:t xml:space="preserve">Снег идет, снег идет. </w:t>
              <w:br/>
              <w:t xml:space="preserve">Дворник улицу метет. </w:t>
              <w:br/>
              <w:t xml:space="preserve">Стороной народ идет. </w:t>
              <w:br/>
              <w:t xml:space="preserve">Веселее, веселее! </w:t>
              <w:br/>
              <w:t xml:space="preserve">Заниматься нам не лень. </w:t>
              <w:br/>
              <w:t xml:space="preserve">Мы немножко разомнемся, </w:t>
              <w:br/>
              <w:t xml:space="preserve">За дела опять возьмемс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вободный бег по площадке </w:t>
              <w:br/>
              <w:t xml:space="preserve">Имитация движений. </w:t>
              <w:br/>
              <w:t xml:space="preserve">Ходьба по площадке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>Наклоны туловища. Приседания</w:t>
            </w:r>
            <w:r>
              <w:rPr>
                <w:i/>
                <w:iCs/>
                <w:sz w:val="18"/>
                <w:szCs w:val="18"/>
              </w:rPr>
              <w:t>.</w:t>
            </w:r>
          </w:p>
        </w:tc>
      </w:tr>
      <w:tr>
        <w:trPr>
          <w:trHeight w:val="19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гор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-ох, что за гром?                Муха строит новый дом. </w:t>
              <w:br/>
              <w:t>Молоток: стук-стук.             Помогать идет петух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Руки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i/>
                <w:iCs/>
              </w:rPr>
              <w:t xml:space="preserve">к щекам, наклоны в стороны.  Движения руками, имитирующие работу с молотком. </w:t>
              <w:br/>
              <w:t xml:space="preserve">Хлопки руками перед собой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Шаги с наклонами в стороны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«Апрель»</w:t>
            </w:r>
            <w:r>
              <w:rPr>
                <w:sz w:val="28"/>
                <w:szCs w:val="28"/>
              </w:rPr>
              <w:t xml:space="preserve">                 Апрель! Апрель! </w:t>
              <w:br/>
              <w:t xml:space="preserve">На дворе звенит капель! </w:t>
              <w:br/>
              <w:t xml:space="preserve">По полям бегут ручьи, </w:t>
              <w:br/>
              <w:t xml:space="preserve">На дорогах лужи. </w:t>
              <w:br/>
              <w:t xml:space="preserve">Скоро выйдут муравьи </w:t>
              <w:br/>
              <w:t xml:space="preserve">После зимней стужи. </w:t>
              <w:br/>
              <w:t xml:space="preserve">Пробирается медведь             Сквозь лесной валежник        Стали птицы песни петь,            И расцвел подснежник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покойный бег по площадк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br/>
              <w:t xml:space="preserve">Ходьба мелкими шагами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>Выполняют коррекционное упражнение «Белые медведи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.п. – о.с.: взмахи рукам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и в стороны, вверх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 xml:space="preserve">«Весна»              </w:t>
            </w:r>
            <w:r>
              <w:rPr>
                <w:sz w:val="28"/>
                <w:szCs w:val="28"/>
              </w:rPr>
              <w:t xml:space="preserve">Солнышко, солнышко, </w:t>
              <w:br/>
              <w:t xml:space="preserve">Золотое донышко. </w:t>
              <w:br/>
              <w:t xml:space="preserve">Гори, гори ясно, </w:t>
              <w:br/>
              <w:t xml:space="preserve">Чтобы не погасло. </w:t>
              <w:br/>
              <w:t xml:space="preserve">Побежал в саду ручей, </w:t>
              <w:br/>
              <w:t xml:space="preserve">Прилетели сто грачей, </w:t>
              <w:br/>
              <w:t xml:space="preserve">А сугробы тают, тают, </w:t>
              <w:br/>
              <w:t xml:space="preserve">И цветочки подрастают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i/>
                <w:iCs/>
              </w:rPr>
              <w:t xml:space="preserve">Дети идут по кругу, взявшись за руки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гут по кругу. </w:t>
              <w:br/>
              <w:t xml:space="preserve">(Летят) по кругу. </w:t>
              <w:br/>
              <w:t xml:space="preserve">Медленно приседают. </w:t>
              <w:br/>
              <w:t xml:space="preserve">Тянутся на цыпочках, руки </w:t>
              <w:br/>
              <w:t xml:space="preserve">вверх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комы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</w:t>
            </w:r>
            <w:r>
              <w:rPr>
                <w:i/>
                <w:iCs/>
                <w:sz w:val="28"/>
                <w:szCs w:val="28"/>
              </w:rPr>
              <w:t>«Жук»</w:t>
              <w:br/>
            </w:r>
            <w:r>
              <w:rPr>
                <w:sz w:val="28"/>
                <w:szCs w:val="28"/>
              </w:rPr>
              <w:t xml:space="preserve">Я нашла себе жука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На большой ромашке.                                                Не хочу держать в руках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                                                                        Пусть лежит в кармашке</w:t>
            </w:r>
            <w:r>
              <w:rPr>
                <w:i/>
                <w:iCs/>
                <w:sz w:val="28"/>
                <w:szCs w:val="28"/>
              </w:rPr>
              <w:t>.</w:t>
              <w:br/>
            </w:r>
            <w:r>
              <w:rPr>
                <w:sz w:val="28"/>
                <w:szCs w:val="28"/>
              </w:rPr>
              <w:t>Ой, упал, упал мой жук</w:t>
            </w:r>
            <w:r>
              <w:rPr>
                <w:i/>
                <w:iCs/>
                <w:sz w:val="28"/>
                <w:szCs w:val="28"/>
              </w:rPr>
              <w:t xml:space="preserve">, </w:t>
              <w:br/>
            </w:r>
            <w:r>
              <w:rPr>
                <w:sz w:val="28"/>
                <w:szCs w:val="28"/>
              </w:rPr>
              <w:t xml:space="preserve">Нос испачкал пылью. </w:t>
              <w:br/>
              <w:t xml:space="preserve">Улетел мой майский жук, </w:t>
              <w:br/>
              <w:t xml:space="preserve">Зажужжали крылья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вытягивают руки вперед, как бы показывая жука. Изображают, как </w:t>
              <w:br/>
              <w:t>кладут в карман</w:t>
              <w:b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гибаются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шут ру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8"/>
                <w:szCs w:val="28"/>
              </w:rPr>
              <w:t xml:space="preserve">«Бабочка» </w:t>
              <w:br/>
            </w:r>
            <w:r>
              <w:rPr>
                <w:sz w:val="28"/>
                <w:szCs w:val="28"/>
              </w:rPr>
              <w:t xml:space="preserve">Спал цветок и вдруг проснулся, Больше спать не захотел,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Шевельнулся, потянулся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звился вверх и полете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лнце утром лишь проснётся,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абочка кружит и вьется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имитируют </w:t>
              <w:br/>
              <w:t>движения бабочки согласно тексту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Ма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 – булочкин,              Испеки ситничек,                   Булку и ватрушку,              Саечку и плюш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Надуть щеки, руки </w:t>
            </w:r>
            <w:r>
              <w:rPr/>
              <w:t xml:space="preserve">в </w:t>
            </w:r>
            <w:r>
              <w:rPr>
                <w:i/>
                <w:iCs/>
              </w:rPr>
              <w:t xml:space="preserve">стороны, кисти рук вниз. </w:t>
              <w:br/>
              <w:t>Имитация «стряпания» пирожков</w:t>
            </w:r>
          </w:p>
        </w:tc>
      </w:tr>
      <w:tr>
        <w:trPr>
          <w:trHeight w:val="71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!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Дети по лесу гуляли, </w:t>
              <w:br/>
              <w:t xml:space="preserve">За природой наблюдали. </w:t>
              <w:br/>
              <w:t xml:space="preserve">Вверх на солнце посмотрели </w:t>
              <w:br/>
              <w:t xml:space="preserve">И их лучики погрели. </w:t>
              <w:br/>
              <w:t xml:space="preserve">Бабочки летали, </w:t>
              <w:br/>
              <w:t xml:space="preserve">Крылышками махали. </w:t>
              <w:br/>
              <w:t xml:space="preserve">Дружно хлопнем: </w:t>
              <w:br/>
              <w:t xml:space="preserve">Раз, два, три, четыре, пять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Надо нам букет собрать. </w:t>
              <w:br/>
              <w:t xml:space="preserve">Раз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рисели, два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рисели, В руках ландыши запели. </w:t>
              <w:br/>
              <w:t xml:space="preserve">Вправо звон: динь-дон! </w:t>
              <w:br/>
              <w:t xml:space="preserve">Влево звон: динь-дон! </w:t>
              <w:br/>
              <w:t xml:space="preserve">Мы листочки приподняли, </w:t>
              <w:br/>
              <w:t xml:space="preserve">В ладошку ягодки собрали. </w:t>
              <w:br/>
              <w:t xml:space="preserve">Одна, две, три, четыре, пять, </w:t>
              <w:br/>
              <w:t xml:space="preserve">Шесть, семь, восемь, девять, десять! </w:t>
              <w:br/>
              <w:t xml:space="preserve">Ох, как ягодки вкусны! </w:t>
              <w:br/>
              <w:t xml:space="preserve">Хорошо мы погуляли! </w:t>
              <w:br/>
              <w:t xml:space="preserve">И немножечко устал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дьба по площадке. </w:t>
              <w:br/>
              <w:t xml:space="preserve">Подняться на носки, руки вверх. </w:t>
              <w:br/>
              <w:t xml:space="preserve">Легкий бег, мах руками. Хлопки в ладоши. 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сесть. </w:t>
              <w:br/>
              <w:t xml:space="preserve">Встать, присесть,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вороты туловища вправо-влево. </w:t>
              <w:br/>
              <w:t xml:space="preserve">Наклониться вперед, выпрямиться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седания (5 раз). Пауза. </w:t>
              <w:br/>
              <w:t xml:space="preserve">Приседания (5 раз)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Ходьба по площад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7:16:00Z</dcterms:created>
  <dc:creator>Admin</dc:creator>
  <dc:description/>
  <cp:keywords/>
  <dc:language>en-US</dc:language>
  <cp:lastModifiedBy>ирина</cp:lastModifiedBy>
  <dcterms:modified xsi:type="dcterms:W3CDTF">2012-02-14T18:11:00Z</dcterms:modified>
  <cp:revision>2</cp:revision>
  <dc:subject/>
  <dc:title>                                                                                                       «Утвердил»</dc:title>
</cp:coreProperties>
</file>