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аботы по профилактике наркомании</w:t>
      </w:r>
    </w:p>
    <w:p>
      <w:pPr>
        <w:pStyle w:val="Normal"/>
        <w:jc w:val="center"/>
        <w:rPr/>
      </w:pPr>
      <w:r>
        <w:rPr/>
        <w:t>На 2010--2011 уч. год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Форма 1</w:t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3780"/>
        <w:gridCol w:w="1800"/>
        <w:gridCol w:w="1260"/>
        <w:gridCol w:w="932"/>
        <w:gridCol w:w="2700"/>
        <w:gridCol w:w="212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организато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частник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ЧСОШ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профилактике наркомании, плана межведомственной профилактической операции «ПОДРОСТ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Е.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благополучных 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.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онимного анкетирования подростков на предмет их отношения к наркотик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пинцева Е. И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стенда «Помни! Отказаться можно только один раз – первый! Иначе…» и регулярное обновление материа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ова А.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ключение в учебные планы и проведение занятий по антинаркотической теме в курсах природоведения, биологии</w:t>
            </w:r>
            <w:r>
              <w:rPr/>
              <w:t xml:space="preserve"> (при рассмотрении темы «Органы дыхания, выделения, кровообращения, органы опоры и движения»), </w:t>
            </w:r>
            <w:r>
              <w:rPr>
                <w:i/>
              </w:rPr>
              <w:t>ОБЖ</w:t>
            </w:r>
            <w:r>
              <w:rPr/>
              <w:t xml:space="preserve"> (сообщения о Вич инфекциях и др</w:t>
            </w:r>
            <w:r>
              <w:rPr>
                <w:i/>
              </w:rPr>
              <w:t>.), физической культуре</w:t>
            </w:r>
            <w:r>
              <w:rPr/>
              <w:t xml:space="preserve"> (здоровый образ жизни), </w:t>
            </w:r>
            <w:r>
              <w:rPr>
                <w:i/>
              </w:rPr>
              <w:t>химии</w:t>
            </w:r>
            <w:r>
              <w:rPr/>
              <w:t xml:space="preserve"> («Для курящих не существует проблемы загрязнения») окружающей сре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, семинары, 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У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медицинское обследование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смо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чащимся выбора дополнительных кружковы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кружк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учащихся в мероприятия, проводимые на  Канику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декабр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  <w:p>
            <w:pPr>
              <w:pStyle w:val="Normal"/>
              <w:rPr/>
            </w:pPr>
            <w:r>
              <w:rPr/>
              <w:t>Мочалова Ю.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 Рук. кружк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всеобуч для родителей:</w:t>
            </w:r>
          </w:p>
          <w:p>
            <w:pPr>
              <w:pStyle w:val="Normal"/>
              <w:rPr/>
            </w:pPr>
            <w:r>
              <w:rPr/>
              <w:t>- «Родители! Будьте бдительны!», - «Профилактика СПИДа»,</w:t>
            </w:r>
          </w:p>
          <w:p>
            <w:pPr>
              <w:pStyle w:val="Normal"/>
              <w:rPr/>
            </w:pPr>
            <w:r>
              <w:rPr/>
              <w:t>- «Дети: их интересы и досуг – что мы об этом знаем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  <w:p>
            <w:pPr>
              <w:pStyle w:val="Normal"/>
              <w:rPr/>
            </w:pPr>
            <w:r>
              <w:rPr/>
              <w:t>Никинтина Н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 Мочалова Ю.Ф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 «Скажем наркотикам нет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букл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Совет</w:t>
            </w:r>
          </w:p>
          <w:p>
            <w:pPr>
              <w:pStyle w:val="Normal"/>
              <w:rPr/>
            </w:pPr>
            <w:r>
              <w:rPr/>
              <w:t>Багрова А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омпьютерных презентаций, видеофильмов о наркома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ев А.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темам: «Твое свободное время (8,9 кл), «Внимание! Наркомания!» (8-11 кл), «Мы – против СПИДа», «О вредных привычк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офориентации, помощь в трудоустройстве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вн. мероприятия, экскур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>Мочалова Ю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филактике алкоголиз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2010-2011 уч. год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3780"/>
        <w:gridCol w:w="1800"/>
        <w:gridCol w:w="1260"/>
        <w:gridCol w:w="932"/>
        <w:gridCol w:w="2700"/>
        <w:gridCol w:w="248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организато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частник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ЧСОШ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профилактике алкоголизма, плана межведомственной профилактической операции «ПОДРОСТ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Е.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благополучных 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.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фельдшером о последствиях злоупотребления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арколог Шахбазян О.С.</w:t>
            </w:r>
          </w:p>
          <w:p>
            <w:pPr>
              <w:pStyle w:val="Normal"/>
              <w:rPr/>
            </w:pPr>
            <w:r>
              <w:rPr/>
              <w:t>Снежкина А.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онимного анкетирования подростков на предмет их отношения к  алкогол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Н.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.Н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стенда «Помни! Алкоголизм разрушает организм» и регулярное обновление материа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ова А.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учебные планы и проведение занятий по антиалкогольной теме в курсах природоведения, биологии, ОБЖ, физической культуре, хим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, семинары, 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медицинское обследование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смо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кина А.А.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чащимся выбора дополнительных кружковы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учащихся в мероприятия, проводимые на  Канику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декабр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всеобуч для родителей:</w:t>
            </w:r>
          </w:p>
          <w:p>
            <w:pPr>
              <w:pStyle w:val="Normal"/>
              <w:rPr/>
            </w:pPr>
            <w:r>
              <w:rPr/>
              <w:t>- «Родители! Будьте бдительны!», - «Алкоголизм и его разрушительная сила»,</w:t>
            </w:r>
          </w:p>
          <w:p>
            <w:pPr>
              <w:pStyle w:val="Normal"/>
              <w:rPr/>
            </w:pPr>
            <w:r>
              <w:rPr/>
              <w:t>- «Дети: их интересы и досуг – что мы об этом знаем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по клас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 «Алкоголь – яд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букл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юшева  А.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омпьютерных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ев А.Н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темам: «Мы и наши привычки» (8,9 кл), «Влияние алкоголя на организм растущего подростка» (8-11 кл), «В здоровом теле – здоровый дух!» (1-7 к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В.</w:t>
            </w:r>
          </w:p>
          <w:p>
            <w:pPr>
              <w:pStyle w:val="Normal"/>
              <w:rPr/>
            </w:pPr>
            <w:r>
              <w:rPr/>
              <w:t>Мочалова Ю.Ф.</w:t>
            </w:r>
          </w:p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офориентации, помощь в трудоустройстве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вн. мероприятия, экскур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Шульпина Т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едоставлении путевок для детей из группы риска в летние оздоровительные лагеря, санато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.Н.</w:t>
            </w:r>
          </w:p>
          <w:p>
            <w:pPr>
              <w:pStyle w:val="Normal"/>
              <w:rPr/>
            </w:pPr>
            <w:r>
              <w:rPr/>
              <w:t>Никитина Н.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филактике табакокур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2010-2011 уч. год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4500"/>
        <w:gridCol w:w="2160"/>
        <w:gridCol w:w="1260"/>
        <w:gridCol w:w="932"/>
        <w:gridCol w:w="2308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организ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частник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ЧСОШ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профилактике табакокурения, плана межведомственной профилактической операции «ПОДРОС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.Н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урящих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фельдшером о последствиях ку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базян О.С.</w:t>
            </w:r>
          </w:p>
          <w:p>
            <w:pPr>
              <w:pStyle w:val="Normal"/>
              <w:rPr/>
            </w:pPr>
            <w:r>
              <w:rPr/>
              <w:t>Снежкин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«Меняем конфеты на сигареты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стенда «Помни! Курение приводит к ранней смерти!» и регулярное обновление материа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ова А.В.</w:t>
            </w:r>
          </w:p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  <w:p>
            <w:pPr>
              <w:pStyle w:val="Normal"/>
              <w:rPr/>
            </w:pPr>
            <w:r>
              <w:rPr/>
              <w:t>Шаброва С.В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лонтерского движения против ку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выступления, агитбриг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 xml:space="preserve">Малышева Н. В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нфопалаток «О вреде кур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учебные планы и проведение занятий по антиникотиновой теме в курсах природоведения, биологии, ОБЖ, физической культуре, хим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, семинары, 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це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  <w:p>
            <w:pPr>
              <w:pStyle w:val="Normal"/>
              <w:rPr/>
            </w:pPr>
            <w:r>
              <w:rPr/>
              <w:t>Малеев А.Н.</w:t>
            </w:r>
          </w:p>
          <w:p>
            <w:pPr>
              <w:pStyle w:val="Normal"/>
              <w:rPr/>
            </w:pPr>
            <w:r>
              <w:rPr/>
              <w:t>Осипов А.В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медицинское обследование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смо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  <w:p>
            <w:pPr>
              <w:pStyle w:val="Normal"/>
              <w:rPr/>
            </w:pPr>
            <w:r>
              <w:rPr/>
              <w:t>Снежкина А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чащимся выбора дополнительных кружковых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  <w:p>
            <w:pPr>
              <w:pStyle w:val="Normal"/>
              <w:rPr/>
            </w:pPr>
            <w:r>
              <w:rPr/>
              <w:t>Шабр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учащихся в мероприятия, проводимые на  Канику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декабр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кружк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всеобуч для родителей:</w:t>
            </w:r>
          </w:p>
          <w:p>
            <w:pPr>
              <w:pStyle w:val="Normal"/>
              <w:rPr/>
            </w:pPr>
            <w:r>
              <w:rPr/>
              <w:t>- «Родители! Будьте бдительны!», - «Никотин и его разрушительная сила»,</w:t>
            </w:r>
          </w:p>
          <w:p>
            <w:pPr>
              <w:pStyle w:val="Normal"/>
              <w:rPr/>
            </w:pPr>
            <w:r>
              <w:rPr/>
              <w:t>- «Дети: их интересы и досуг – что мы об этом знаем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в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 А.</w:t>
            </w:r>
          </w:p>
          <w:p>
            <w:pPr>
              <w:pStyle w:val="Normal"/>
              <w:rPr/>
            </w:pPr>
            <w:r>
              <w:rPr/>
              <w:t>Мочалова Ю.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презентаций о вреде табакоку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ев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Ю.Ф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 «Капля никотина убивает лошадь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букл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юш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ова А.В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темам: «Мы и наши привычки» (8,9 кл), «Влияние никотина на организм растущего подростка» (8-11 кл), «В здоровом теле – здоровый дух!» (1-7 к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рова С. В., </w:t>
            </w:r>
          </w:p>
          <w:p>
            <w:pPr>
              <w:pStyle w:val="Normal"/>
              <w:rPr/>
            </w:pPr>
            <w:r>
              <w:rPr/>
              <w:t>Мочалова Ю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рофориентации, помощь в трудоустройстве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вн. мероприятия, экскур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Шульпин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едоставлении путевок для детей из группы риска в летние оздоровительные лагеря, санатор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онова О.А.</w:t>
            </w:r>
          </w:p>
          <w:p>
            <w:pPr>
              <w:pStyle w:val="Normal"/>
              <w:rPr/>
            </w:pPr>
            <w:r>
              <w:rPr/>
              <w:t>Чернова Е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ичева Т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профилактике экстремистских проявлений, терроризма и формирование толерантного сознания среди учащихс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2009-2010 уч. год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3960"/>
        <w:gridCol w:w="1620"/>
        <w:gridCol w:w="1260"/>
        <w:gridCol w:w="932"/>
        <w:gridCol w:w="2308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организ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частни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Бряндинская С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ежведомственной профилактической операции «ПОДРО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, Тарпинцева Е. 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ова Е. А. Гайнуллина Г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, классный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беседы с учащимися, находящихся на ВШ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сещение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ВР</w:t>
            </w:r>
          </w:p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пинцева Е. И.,</w:t>
            </w:r>
          </w:p>
          <w:p>
            <w:pPr>
              <w:pStyle w:val="Normal"/>
              <w:rPr/>
            </w:pPr>
            <w:r>
              <w:rPr/>
              <w:t>инспектор по охране детства, кл. ру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йдов в неблагополучные семьи уч-ся, стоящих на ВШ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, Тарпинцева Е. 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ова Е. А. Гайнуллина Г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нформирование КСЗН о семьях и детях, нуждающихся в оказании адрес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ова Е. А. Главный специалист Бряндин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>Тарпинцева Е. 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 о толерантности, терпимости  друг к другу, дружб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ов с антиэкстремистской направл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аброва С. В </w:t>
            </w:r>
          </w:p>
          <w:p>
            <w:pPr>
              <w:pStyle w:val="Normal"/>
              <w:rPr/>
            </w:pPr>
            <w:r>
              <w:rPr/>
              <w:t>Авакова Е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това С. 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– за мир на Земле!», «Против фашизма!» и плакатов по экстремистской тема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май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 (42 чел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>Энне Ю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Нигматуллина Т. 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ппировки подростков и их  последст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директора по ВР</w:t>
            </w:r>
          </w:p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пинцева Е. И.,</w:t>
            </w:r>
          </w:p>
          <w:p>
            <w:pPr>
              <w:pStyle w:val="Normal"/>
              <w:rPr/>
            </w:pPr>
            <w:r>
              <w:rPr/>
              <w:t>инспектор по охране детства, кл. ру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тересов детей и составление плана отдыха в каникуляр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собеседование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не Ю. С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вязи с центром занятости населения и с администрацией Бряндинского сельского поселения по содействию в поиске подходящей постоянной, временной работы для семей, находящихся в социальном опасном поло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ова Е. А.</w:t>
            </w:r>
          </w:p>
          <w:p>
            <w:pPr>
              <w:pStyle w:val="Normal"/>
              <w:rPr/>
            </w:pPr>
            <w:r>
              <w:rPr/>
              <w:t>Беккеров К. Ш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  <w:p>
            <w:pPr>
              <w:pStyle w:val="Normal"/>
              <w:rPr/>
            </w:pPr>
            <w:r>
              <w:rPr/>
              <w:t>Гайнуллина Г. А.</w:t>
            </w:r>
          </w:p>
          <w:p>
            <w:pPr>
              <w:pStyle w:val="Normal"/>
              <w:rPr/>
            </w:pPr>
            <w:r>
              <w:rPr/>
              <w:t>Админитсрация ЦЗ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трудных учащихся в мероприятия, проводимые на каникулах</w:t>
            </w:r>
          </w:p>
          <w:p>
            <w:pPr>
              <w:pStyle w:val="Normal"/>
              <w:rPr/>
            </w:pPr>
            <w:r>
              <w:rPr/>
              <w:t>(оздоровительные лагеря, спортивные секции, кружки, работа на пришкольном участке, походы, профильные лагеря, экскур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Руководители кружк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мдиректора по ВР: Шабров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44:00Z</dcterms:created>
  <dc:creator>User</dc:creator>
  <dc:description/>
  <cp:keywords/>
  <dc:language>en-US</dc:language>
  <cp:lastModifiedBy>ШКОЛА1</cp:lastModifiedBy>
  <cp:lastPrinted>2009-12-16T14:01:00Z</cp:lastPrinted>
  <dcterms:modified xsi:type="dcterms:W3CDTF">2010-11-05T08:44:00Z</dcterms:modified>
  <cp:revision>2</cp:revision>
  <dc:subject/>
  <dc:title>План работы по профилактике наркомании</dc:title>
</cp:coreProperties>
</file>