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 xml:space="preserve">МУНИЦИПАЛЬНОЕ ОБРАЗОВАТЕЛЬНОЕ УЧРЕЖДЕНИЕ </w:t>
        <w:br/>
        <w:t xml:space="preserve">ДОПОЛНИТЕЛЬНОГО ОБРАЗОВАНИЯ ДЕТЕЙ </w:t>
        <w:br/>
        <w:t>ЦЕНТР РАЗВИТИЯ ТВОРЧЕСТВА ДЕТЕЙ И ЮНОШЕСТВА г. НЕРЮНГР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работы с трудными подростками </w:t>
        <w:br/>
        <w:t>в МОУ ДОД ЦРТДиЮ г. Нерюнгр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льтернатив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left="4248" w:firstLine="709"/>
        <w:jc w:val="both"/>
        <w:rPr/>
      </w:pPr>
      <w:r>
        <w:rPr>
          <w:u w:val="single"/>
        </w:rPr>
        <w:t>Автор:</w:t>
      </w:r>
      <w:r>
        <w:rPr/>
        <w:t xml:space="preserve"> Алиева Ильмира Ильдаровна</w:t>
      </w:r>
    </w:p>
    <w:p>
      <w:pPr>
        <w:pStyle w:val="Normal"/>
        <w:spacing w:lineRule="auto" w:line="360"/>
        <w:ind w:left="4248" w:firstLine="709"/>
        <w:jc w:val="both"/>
        <w:rPr/>
      </w:pPr>
      <w:r>
        <w:rPr>
          <w:u w:val="single"/>
        </w:rPr>
        <w:t>Должность:</w:t>
      </w:r>
      <w:r>
        <w:rPr/>
        <w:t xml:space="preserve"> методист, заведующая отделом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ерюнгри, 2010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h \z \t "Стиль Ильмира 1 + 14 пт не полужирный По ширине Междустр.интерва...;1"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83888225">
            <w:r>
              <w:rPr>
                <w:rStyle w:val="IndexLink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26">
            <w:r>
              <w:rPr>
                <w:rStyle w:val="IndexLink"/>
                <w:sz w:val="28"/>
                <w:szCs w:val="28"/>
                <w:lang w:val="en-US" w:eastAsia="en-US"/>
              </w:rPr>
              <w:t>Цели и задачи програм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27">
            <w:r>
              <w:rPr>
                <w:rStyle w:val="IndexLink"/>
                <w:sz w:val="28"/>
                <w:szCs w:val="28"/>
                <w:lang w:val="en-US" w:eastAsia="en-US"/>
              </w:rPr>
              <w:t>Алгоритм сопровождения воспитанников «группы риска» в ЦРТДиЮ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28">
            <w:r>
              <w:rPr>
                <w:rStyle w:val="IndexLink"/>
                <w:sz w:val="28"/>
                <w:szCs w:val="28"/>
                <w:lang w:val="en-US" w:eastAsia="en-US"/>
              </w:rPr>
              <w:t>1 этап – выявление детей «группы риска»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29">
            <w:r>
              <w:rPr>
                <w:rStyle w:val="IndexLink"/>
                <w:sz w:val="28"/>
                <w:szCs w:val="28"/>
                <w:lang w:val="en-US" w:eastAsia="en-US"/>
              </w:rPr>
              <w:t>2 этап – дифференциация по подгруппа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30">
            <w:r>
              <w:rPr>
                <w:rStyle w:val="IndexLink"/>
                <w:sz w:val="28"/>
                <w:szCs w:val="28"/>
                <w:lang w:val="en-US" w:eastAsia="en-US"/>
              </w:rPr>
              <w:t>3 этап – координация и осуществление профилактической деятельност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31">
            <w:r>
              <w:rPr>
                <w:rStyle w:val="IndexLink"/>
                <w:sz w:val="28"/>
                <w:szCs w:val="28"/>
                <w:lang w:val="en-US" w:eastAsia="en-US"/>
              </w:rPr>
              <w:t>Методическое обеспечение   программ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32">
            <w:r>
              <w:rPr>
                <w:rStyle w:val="IndexLink"/>
                <w:sz w:val="28"/>
                <w:szCs w:val="28"/>
                <w:lang w:val="en-US" w:eastAsia="en-US"/>
              </w:rPr>
              <w:t>Кадровое обеспечение программ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34">
            <w:r>
              <w:rPr>
                <w:rStyle w:val="IndexLink"/>
                <w:sz w:val="28"/>
                <w:szCs w:val="28"/>
                <w:lang w:val="en-US" w:eastAsia="en-US"/>
              </w:rPr>
              <w:t>Формы подведения итогов реализации программ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35">
            <w:r>
              <w:rPr>
                <w:rStyle w:val="IndexLink"/>
                <w:sz w:val="28"/>
                <w:szCs w:val="28"/>
                <w:lang w:val="en-US" w:eastAsia="en-US"/>
              </w:rPr>
              <w:t>Ожидаемые результат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3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3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2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3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3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3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4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4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5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8388824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6</w:t>
              <w:tab/>
              <w:t>4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114"/>
        <w:rPr/>
      </w:pPr>
      <w:bookmarkStart w:id="0" w:name="__RefHeading___Toc283888225"/>
      <w:bookmarkEnd w:id="0"/>
      <w:r>
        <w:rPr/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нятие «дети «группы риска» употребляется довольно часто в педагогике и психологии. В данном случае говоря о детях «группы риска» мы подразумевали детей с девиантным поведением. Это та категория детей, которая в силу определенных обстоятельств более других подвержена негативным внешним воздействиям со стороны об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ростки из так называемой группы социального риска особо нуждаются в поддержке государства, так как их семьи часто не имеют возможности обеспечить детям условия полноценного развития и воспитания; не налажен контакт с педагогами школы. И как следствие, после посещения школы ребята предоставлены самим себе,  идут на улицу, в подвалы, в подъезды, т.к. дома их не ждет забота и уют, а платные кружки, занятия, секции им не по карма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из 12 350 школьников города Нерюнгри Республики Саха (Якутия) около 8 тысяч были оздоровлены различными видами отдыха на период летних каникул. В свободное от учебы время 9 692 ребенка посещает кружки и секции, из них только 641 - это дети и подростки «группы риска». Это составляет 80% от общего числа детей, состоящих на всех видах учета. Но эти данные приведены на начало учебного года, когда дети только записываются в кружки, секции, различные объединения, к середине учебного года, как правило,  картина намного хуже – занятыми остаются около 20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этому работа по организации свободного времени детей и подростков с девиантным поведением стала жизненно важным условием для системы дополнительного образования г. Нерюнг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гранная деятельность учреждений дополнительного образования требует сотрудничества детей и взрослых, взаимосвязи педагогов, родителей, работников социальной сферы. Органическое сочетание досуга (отдых, развлечения, праздник, самообразование, творчество) с различными формами образовательной деятельности позволяет сокращать пространство девиантного поведения, решая проблему занятости детей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году в России был принят федеральный закон № 120 «Об основах системы профилактики безнадзорности и правонарушений», регламентирующий вопросы помощи и поддержки детей, фактически формирующий общегосударственную технологию работы с детьми «группы риска». Он спроектирован с учетом принципов системности и представляет собой общегосударственную модель и технологию профилактической работы с несовершеннолет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ожив в основу данный закон, в МОУ ДОД Центр развития творчества детей и юношества г. Нерюнгри (далее Центр) разработана программа деятельности с трудными детьми и подростками. Данная программа направлена на снижение негативных явлений в подростковой среде путем вовлечения ребенка в социально значим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редоставляет детям  и подросткам  возможность попробовать себя (в качестве участника и организатора) в различных видах деятельности (участие в играх, тренингах, в социальных акциях и т.д.), почувствовать себя востребов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а программа на детей и подростков с девиантным поведением 5-11 классов, реализуется в течение учебного года. </w:t>
      </w:r>
    </w:p>
    <w:p>
      <w:pPr>
        <w:pStyle w:val="114"/>
        <w:rPr/>
      </w:pPr>
      <w:bookmarkStart w:id="1" w:name="__RefHeading___Toc283888226"/>
      <w:bookmarkEnd w:id="1"/>
      <w:r>
        <w:rPr/>
        <w:t>Цели и задач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циальная адаптация детей и подростков с девиантным поведением в условиях дополнительного образования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детей и подростков в социально значимую деятельно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явлений, пропаганда здорового образа жиз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циальной адаптации подростков, находящихся в трудной жизненной ситу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творческих способностей, создание условий для самореализации личности через организацию досуга участников программ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уровня самооценки подростков, помощь в формировании ценностных ориент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тличительной особенностью данной программы</w:t>
      </w:r>
      <w:r>
        <w:rPr>
          <w:sz w:val="28"/>
          <w:szCs w:val="28"/>
        </w:rPr>
        <w:t xml:space="preserve"> является то, что она комплексная (совмещает в себе самые разнообразные направления работы с подростками) и реализуется с учетом категории подростков (находящихся в трудной жизненной ситуации), возрастных и индивидуальных особенностей участник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Программы выработан следующий алгоритм сопровождения воспитанников «группы риска»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– выявление детей, нуждающихся в специальной помощи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дифференциация по подгруппам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координация и осуществление профилактической деятельности.</w:t>
      </w:r>
    </w:p>
    <w:p>
      <w:pPr>
        <w:pStyle w:val="114"/>
        <w:rPr/>
      </w:pPr>
      <w:bookmarkStart w:id="2" w:name="__RefHeading___Toc283888227"/>
      <w:bookmarkEnd w:id="2"/>
      <w:r>
        <w:rPr/>
        <w:t>Алгоритм сопровождения воспитанников «группы риска» в ЦРТДиЮ</w:t>
      </w:r>
    </w:p>
    <w:p>
      <w:pPr>
        <w:pStyle w:val="114"/>
        <w:rPr/>
      </w:pPr>
      <w:bookmarkStart w:id="3" w:name="__RefHeading___Toc283888228"/>
      <w:r>
        <w:rPr/>
        <w:t>1 этап – выявление детей «группы риска»</w:t>
      </w:r>
      <w:bookmarkEnd w:id="3"/>
      <w:r>
        <w:rPr/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циальный педагог Центра и педагоги дополнительного образования  на основе данных операции «Всеобуч» производят сверку, на основе которой формируется банк данных о воспитанниках «группы риска» ЦРТДиЮ. Он представляет собой документ формата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, в котором хранится информация об обучающихс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данных позволяет осуществлять количественную и качественную оценку по специально выделенным критериям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воспитанника (ФИО, дата рождения, домашний адрес, информация о родителях, вид учета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(название объединения, педагог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фактов нарушения Устава Центр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мероприятий, проводимых с обучающимис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а воспитанника, где отмечаются положительные и отрицательные моменты и динамика измене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данных об учащихся «группы риска» является открытым лишь для администрации Центра и педагог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информация является источником для анализа и в результате - мониторингом проявления девиаций у воспитанников Центра, дает возможность более качественно спланировать профилактическую работу с данной категорией подростков.</w:t>
      </w:r>
    </w:p>
    <w:p>
      <w:pPr>
        <w:pStyle w:val="114"/>
        <w:rPr/>
      </w:pPr>
      <w:bookmarkStart w:id="4" w:name="__RefHeading___Toc283888229"/>
      <w:bookmarkEnd w:id="4"/>
      <w:r>
        <w:rPr/>
        <w:t>2 этап – дифференциация по подгруппам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данных операции «Всеобуч» и состава обучающихся Центра выявляются дети «группы риска», которые делятся на 3 подгрупп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 подгруппа</w:t>
      </w:r>
      <w:r>
        <w:rPr>
          <w:sz w:val="28"/>
          <w:szCs w:val="28"/>
        </w:rPr>
        <w:t xml:space="preserve"> – воспитанники, состоящие на различных видах учета и посещающие различные объединения Центр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2 подгруппа</w:t>
      </w:r>
      <w:r>
        <w:rPr>
          <w:sz w:val="28"/>
          <w:szCs w:val="28"/>
        </w:rPr>
        <w:t xml:space="preserve">  - воспитанники Центра, имеющие склонности к различным формам девиантного поведения, но не состоящие на учет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3 подгруппа</w:t>
      </w:r>
      <w:r>
        <w:rPr>
          <w:sz w:val="28"/>
          <w:szCs w:val="28"/>
        </w:rPr>
        <w:t xml:space="preserve"> – учащиеся «группы риска» образовательных учреждений г. Нерюнгри, не охваченные услугами Центра.</w:t>
      </w:r>
    </w:p>
    <w:p>
      <w:pPr>
        <w:pStyle w:val="114"/>
        <w:rPr/>
      </w:pPr>
      <w:bookmarkStart w:id="5" w:name="__RefHeading___Toc283888230"/>
      <w:bookmarkEnd w:id="5"/>
      <w:r>
        <w:rPr/>
        <w:t>3 этап – координация и осуществление профилактической деятельност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воспитанниками </w:t>
      </w:r>
      <w:r>
        <w:rPr>
          <w:b/>
          <w:sz w:val="28"/>
          <w:szCs w:val="28"/>
        </w:rPr>
        <w:t>первой и второй подгруппы</w:t>
      </w:r>
      <w:r>
        <w:rPr>
          <w:sz w:val="28"/>
          <w:szCs w:val="28"/>
        </w:rPr>
        <w:t xml:space="preserve"> планируется специальная «гибкая» профилактическая и реабилитационная работа. Главная особенность «гибкого сопровождения» заключается в реализации программ индивидуального сопровождения воспитанника. С воспитанниками психологами Центра проводится глубокая диагностика по следующим методикам: 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Шкала личной тревожности А.М. Прихожан»;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Агрессивность» (Басса – Дарки в адаптации Г.А.Цукерман);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мооценка» (автор Дембо-Рубинштейн). 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Изучение характерологических особенностей подростка по тест-опроснику Г. Айзенка».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кцентуация личности» (автор Шмишек – для учащихся 12–13 лет). 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атохарактерологический  диагностический опросник для подростков» (ПДО под ред. А.Е. Личко)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нализ семейной тревоги» (автор Э.Г. Эйдемиллер). 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 чему люди стремятся в жизни» (автор Рокич). 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ометрия» (автор Д.Морено). 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ст  ГИТ, ШТУ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эффективность профилактической работы зависят от того, насколько точно специалисты (психологи, соц. педагог и педагоги дополнительного образования) установя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ребенка, его проблемы психического, речевого развития, проблемы в эмоционально-волевой сфере, в обучении и профессиональном самоопределе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ну его ближайшего развития, перспектив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 эффективные методы, меры комплексного психологического, педагогического и социального воздейств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комплекс разработанных на заседаниях социально-психологической службы  мер ложится в основу Программы индивидуального сопровождения обучающегося «Преодоление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рограмма индивидуального сопровождения обучающегося Центра становится рабочим документом, который отражает динамику изменений в поведении воспитанника на протяжении всего обучения в учреждени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ым условием эффективности программы сопровождения является согласованность действий всех специалистов социально-психологической службы, педагогов дополнительного образования и родителей, их высокий профессиональный уровень и заинтересованность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воспитанниками </w:t>
      </w:r>
      <w:r>
        <w:rPr>
          <w:b/>
          <w:sz w:val="28"/>
          <w:szCs w:val="28"/>
        </w:rPr>
        <w:t xml:space="preserve">третьей подгруппы </w:t>
      </w:r>
      <w:r>
        <w:rPr>
          <w:sz w:val="28"/>
          <w:szCs w:val="28"/>
        </w:rPr>
        <w:t>осуществляется профилактическая работа, направленная, в том числе, на привлечение данных подростков к организованному досугу в условиях Центра через работу клуба «Мальчишник» (см. Приложение 1).</w:t>
      </w:r>
    </w:p>
    <w:p>
      <w:pPr>
        <w:pStyle w:val="114"/>
        <w:rPr/>
      </w:pPr>
      <w:bookmarkStart w:id="6" w:name="__RefHeading___Toc283888231"/>
      <w:bookmarkEnd w:id="6"/>
      <w:r>
        <w:rPr/>
        <w:t>Методическое обеспечение   программ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о-реабилитационные технологи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микросоциума ребенка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ие доверительных отношен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u w:val="single"/>
        </w:rPr>
        <w:t>Методы обучения и воспитан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ассказ, беседа, разъяснение, инструктаж, пример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куссия, упражнения, ситуационный метод, воспитывающие ситуации, соревнование, поощрени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слайдов, компьютерных дисков, видеофильм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пьютерных технологий, фото и видео – техники.</w:t>
      </w:r>
    </w:p>
    <w:p>
      <w:pPr>
        <w:pStyle w:val="Normal"/>
        <w:spacing w:lineRule="auto" w:line="360"/>
        <w:ind w:left="4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агностика подростков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интересов подростков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ценностных ориентаций участников программы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  </w:t>
      </w:r>
      <w:r>
        <w:rPr>
          <w:sz w:val="28"/>
          <w:szCs w:val="28"/>
          <w:u w:val="single"/>
        </w:rPr>
        <w:t>Работа в группах, проведение групповых тренингов на следующие тем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позитивных дружеских отношен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ую сплоченность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доверия друг к дру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  </w:t>
      </w:r>
      <w:r>
        <w:rPr>
          <w:sz w:val="28"/>
          <w:szCs w:val="28"/>
          <w:u w:val="single"/>
        </w:rPr>
        <w:t>Организация и проведение конкурсно - познавательных игр, спортивных мероприят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айонная игра «911» - направлена на активизацию знаний по правилам дорожного движения,  противопожарной безопасности и охране здоровья у учащихся «группы риска»  5-6 класс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-патриотическая игра «Юная Россия» - направлена на воспитание чувства патриотизма, расширение кругозора у детей девиантного поведения 7-8 классов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ознавательная игра «В мире профессий». Цель: профессиональная ориентация трудных подростков 8 – 11 класс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мероприятия: Малые Олимпийские Игры, «Веселые старты», соревнования по пулевой стрельбе, настольному теннису, настольным играм (шахматам, шашкам) и т.д.</w:t>
      </w:r>
    </w:p>
    <w:p>
      <w:pPr>
        <w:pStyle w:val="114"/>
        <w:rPr/>
      </w:pPr>
      <w:bookmarkStart w:id="7" w:name="__RefHeading___Toc283888232"/>
      <w:bookmarkEnd w:id="7"/>
      <w:r>
        <w:rPr/>
        <w:t>Кадровое обеспечение программы</w:t>
      </w:r>
    </w:p>
    <w:p>
      <w:pPr>
        <w:pStyle w:val="114"/>
        <w:spacing w:before="0" w:after="0"/>
        <w:jc w:val="left"/>
        <w:rPr>
          <w:b w:val="false"/>
          <w:b w:val="false"/>
        </w:rPr>
      </w:pPr>
      <w:r>
        <w:rPr>
          <w:b w:val="false"/>
        </w:rPr>
        <w:t>К реализации программы привлекаются:</w:t>
      </w:r>
    </w:p>
    <w:p>
      <w:pPr>
        <w:pStyle w:val="13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b w:val="false"/>
          <w:sz w:val="28"/>
          <w:szCs w:val="28"/>
          <w:u w:val="single"/>
        </w:rPr>
        <w:t>сотрудники социально-психологической службы ЦРТДиЮ</w:t>
      </w:r>
      <w:r>
        <w:rPr>
          <w:rFonts w:cs="Times New Roman"/>
          <w:b w:val="false"/>
          <w:sz w:val="28"/>
          <w:szCs w:val="28"/>
        </w:rPr>
        <w:t>: реализация программы индивидуального сопровождения обучающихся «Преодоление»;</w:t>
      </w:r>
    </w:p>
    <w:p>
      <w:pPr>
        <w:pStyle w:val="13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b w:val="false"/>
          <w:sz w:val="28"/>
          <w:szCs w:val="28"/>
          <w:u w:val="single"/>
        </w:rPr>
        <w:t>руководители творческих объединений</w:t>
      </w:r>
      <w:r>
        <w:rPr>
          <w:rFonts w:cs="Times New Roman"/>
          <w:b w:val="false"/>
          <w:sz w:val="28"/>
          <w:szCs w:val="28"/>
        </w:rPr>
        <w:t xml:space="preserve"> (педагоги дополнительного образования), в которых занимаются дети «группы риска»: реализация программы индивидуального сопровождения обучающихся «Преодоление»;</w:t>
      </w:r>
    </w:p>
    <w:p>
      <w:pPr>
        <w:pStyle w:val="13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b w:val="false"/>
          <w:sz w:val="28"/>
          <w:szCs w:val="28"/>
          <w:u w:val="single"/>
        </w:rPr>
        <w:t>социальный педагог</w:t>
      </w:r>
      <w:r>
        <w:rPr>
          <w:rFonts w:cs="Times New Roman"/>
          <w:b w:val="false"/>
          <w:sz w:val="28"/>
          <w:szCs w:val="28"/>
        </w:rPr>
        <w:t>: проведение конкурсно - познавательных игр «911», «В мире профессий» и гражданско-патриотической игры «Юная Россия»;</w:t>
      </w:r>
    </w:p>
    <w:p>
      <w:pPr>
        <w:pStyle w:val="13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b w:val="false"/>
          <w:sz w:val="28"/>
          <w:szCs w:val="28"/>
          <w:u w:val="single"/>
        </w:rPr>
        <w:t>инструктор по физкультуре</w:t>
      </w:r>
      <w:r>
        <w:rPr>
          <w:rFonts w:cs="Times New Roman"/>
          <w:b w:val="false"/>
          <w:sz w:val="28"/>
          <w:szCs w:val="28"/>
        </w:rPr>
        <w:t>: проведение спортивных мероприятий в клубе «Мальчишник».</w:t>
      </w:r>
    </w:p>
    <w:p>
      <w:pPr>
        <w:pStyle w:val="114"/>
        <w:rPr/>
      </w:pPr>
      <w:bookmarkStart w:id="8" w:name="__RefHeading___Toc283888234"/>
      <w:bookmarkEnd w:id="8"/>
      <w:r>
        <w:rPr/>
        <w:t>Формы подведения итогов реализации программы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проводимых методик и тестов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зывы подростков – участников программы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Отзывы заинтересованных лиц (педагогов дополнительного образования, родителей, социальных педагогов и учителей ОУ и др.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социально значимых мероприятий, их анализ.</w:t>
      </w:r>
    </w:p>
    <w:p>
      <w:pPr>
        <w:pStyle w:val="114"/>
        <w:rPr/>
      </w:pPr>
      <w:bookmarkStart w:id="9" w:name="__RefHeading___Toc283888235"/>
      <w:bookmarkEnd w:id="9"/>
      <w:r>
        <w:rPr/>
        <w:t>Ожидаемые результа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ть существующие возможности и объединить разрозненные усилия педагогического, ученического коллективов, родительской общественности, социально-психологической службы Центра по профилактике безнадзорности и правонарушений несовершеннолетни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сить количество обучающихся с девиантным поведением, вовлеченных в дополнительное образовани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ть конкретную адресную помощь подросткам в профилактике безнадзорности и правонаруше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ть оптимальные условия для организации отдыха подростков, используя возможности дополнительного образо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ршенствовать правовую подготовку учащихся, родителей, педагогов.</w:t>
      </w:r>
    </w:p>
    <w:p>
      <w:pPr>
        <w:pStyle w:val="114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4"/>
        <w:numPr>
          <w:ilvl w:val="0"/>
          <w:numId w:val="0"/>
        </w:numPr>
        <w:ind w:firstLine="709"/>
        <w:rPr/>
      </w:pPr>
      <w:r>
        <w:rPr/>
      </w:r>
      <w:bookmarkStart w:id="10" w:name="__RefHeading___Toc283888236"/>
      <w:bookmarkStart w:id="11" w:name="__RefHeading___Toc283888236"/>
      <w:bookmarkEnd w:id="11"/>
    </w:p>
    <w:p>
      <w:pPr>
        <w:sectPr>
          <w:footerReference w:type="default" r:id="rId6"/>
          <w:type w:val="nextPage"/>
          <w:pgSz w:w="11906" w:h="16838"/>
          <w:pgMar w:left="851" w:right="1701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4"/>
        <w:jc w:val="right"/>
        <w:rPr/>
      </w:pPr>
      <w:r>
        <w:rPr/>
        <w:t xml:space="preserve">Приложение 1 </w:t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клубе «Мальчишник» </w:t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2697480</wp:posOffset>
            </wp:positionV>
            <wp:extent cx="1971675" cy="1781175"/>
            <wp:effectExtent l="0" t="0" r="0" b="0"/>
            <wp:wrapTight wrapText="bothSides">
              <wp:wrapPolygon edited="0">
                <wp:start x="-104" y="0"/>
                <wp:lineTo x="-104" y="21482"/>
                <wp:lineTo x="21600" y="21482"/>
                <wp:lineTo x="21600" y="0"/>
                <wp:lineTo x="-104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45795</wp:posOffset>
            </wp:positionV>
            <wp:extent cx="2171700" cy="1630680"/>
            <wp:effectExtent l="0" t="0" r="0" b="0"/>
            <wp:wrapTight wrapText="bothSides">
              <wp:wrapPolygon edited="0">
                <wp:start x="-34" y="0"/>
                <wp:lineTo x="-34" y="21557"/>
                <wp:lineTo x="21595" y="21557"/>
                <wp:lineTo x="21595" y="0"/>
                <wp:lineTo x="-34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луб «Мальчишник» существует с 14 октября 2005 года. Цель деятельности клуба - вовлечение подростков в социально-значимую деятельность. Открытие прошло в виде игры «Дом, где живут друзья», на которую были приглашены учащиеся «группы риска» школ города. Через конкурсную программу ребятам было наглядно показано, чем они смогут заниматься в клубе. 28 человек по собственному желанию стали членами штаба клуба «Мальчишник» (из них 20 – состоят на различных видах учета). Однако это не означает, что клуб действует только для этих ребят: любой желающий подросток может найти себе дело по душе. Всего с 2005 года разными программами было охвачено свыше 500 учащихся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85445</wp:posOffset>
            </wp:positionV>
            <wp:extent cx="2171700" cy="1633855"/>
            <wp:effectExtent l="0" t="0" r="0" b="0"/>
            <wp:wrapTight wrapText="bothSides">
              <wp:wrapPolygon edited="0">
                <wp:start x="-77" y="0"/>
                <wp:lineTo x="-77" y="21501"/>
                <wp:lineTo x="21595" y="21501"/>
                <wp:lineTo x="21595" y="0"/>
                <wp:lineTo x="-77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одержание деятельности исходит, прежде всего, из желаний ребят. Они сами планируют (под руководством социального педагога ЦРТДиЮ), организовывают и проводят массовые мероприятия, пресс-центр выпускает тематические листовки, плакаты, ежемесячную газету «Мальчишник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как средство активизации познавательной деятельности детей часто используются возможности ИКТ. На занятиях: как при подготовке, так и в процессе обучения: при объяснении (введении) нового материала, закреплении, повторении, контроле ЗУН. Причем, для многих это порой единственная возможность научиться работать с персональным компьютером, так как в семье нет средств для его приобретения, а в школе часто к ним не допускают. Эффективно используются ИКТ при проведении массовых мероприятий, например, в качестве мультимедийного сопровождения. Презентации, созданные с помощью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звуковое оформление позволяют достигнуть эффекта быстрого включения воспитанников в учебно-познавательную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5 лет существования клуба традиционными стали следующие мероприяти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ые Олимпийские Игр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но-познавательная игра «911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атриотическая игра «Юная Россия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игра «В мире профессий» - 2 тура. 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098040</wp:posOffset>
            </wp:positionV>
            <wp:extent cx="2514600" cy="1879600"/>
            <wp:effectExtent l="0" t="0" r="0" b="0"/>
            <wp:wrapTight wrapText="bothSides">
              <wp:wrapPolygon edited="0">
                <wp:start x="-72" y="0"/>
                <wp:lineTo x="-72" y="21506"/>
                <wp:lineTo x="21600" y="21506"/>
                <wp:lineTo x="21600" y="0"/>
                <wp:lineTo x="-72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огласно гуманистической педагогике ролевые и деловые игры являются современными педагогическими технологиями. Именно в виде деловых игр чаще проходят традиционные массовые мероприятия в клубе «Мальчишник». В жюри приглашаются представители организаций г. Нерюнгри – тренеры спортивных школ, капитаны городских команд по разным видам спорта, работники УВД, прокуратуры, больницы, библиотеки, музея и т.д.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322705</wp:posOffset>
            </wp:positionV>
            <wp:extent cx="2171700" cy="1644015"/>
            <wp:effectExtent l="0" t="0" r="0" b="0"/>
            <wp:wrapTight wrapText="bothSides">
              <wp:wrapPolygon edited="0">
                <wp:start x="-97" y="0"/>
                <wp:lineTo x="-97" y="21468"/>
                <wp:lineTo x="21600" y="21468"/>
                <wp:lineTo x="21600" y="0"/>
                <wp:lineTo x="-97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алые Олимпийские игры</w:t>
      </w:r>
      <w:r>
        <w:rPr>
          <w:sz w:val="28"/>
          <w:szCs w:val="28"/>
        </w:rPr>
        <w:t xml:space="preserve"> проводятся 2 раза в год по следующим видам: качание пресса, прыжки на скакалке, прыжки в длину с места, набивание футбольного мяча, прыжки «Ыстынга» и «Куобах», настольный теннис, армрестлинг, дартс (метание дротиков), отжимание, вращение обруча, стрельба. В соревнованиях определяются победители (1, 2, 3 место) в личном зачете по каждому виду. Традиционно эти соревнования собирают до 100 участников.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986790</wp:posOffset>
            </wp:positionV>
            <wp:extent cx="2086610" cy="2286000"/>
            <wp:effectExtent l="0" t="0" r="0" b="0"/>
            <wp:wrapTight wrapText="bothSides">
              <wp:wrapPolygon edited="0">
                <wp:start x="-88" y="0"/>
                <wp:lineTo x="-88" y="21521"/>
                <wp:lineTo x="21600" y="21521"/>
                <wp:lineTo x="21600" y="0"/>
                <wp:lineTo x="-88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Конкурсно-познавательная игра «911» </w:t>
      </w:r>
      <w:r>
        <w:rPr>
          <w:sz w:val="28"/>
          <w:szCs w:val="28"/>
        </w:rPr>
        <w:t>направлена на активизацию знаний по правилам дорожного движения,  противопожарной безопасности и охране здоровья у учащихся 5-6 классов. В течение учебного года проходит 4 тура. Ребятам предлагаются задания, соответствующие их возрастным и психолого-педагогическим особенностям: расшифровать аббревиатуры, решить кроссворды, разгадать викторины, на время свернуть пожарный рукав и т.п. Участникам запомнился конкурс «Автосалон», выяснилось, что подростки практически не знают марки отечественных автомобилей. Стихотворения, сочиненные учащимися МОУ СОШ №2 и МОУ СОШ №3 позволили им выиграть номинацию «Самая творческая команда» по итогам 2009-2010 учебного года: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2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жить людям без вод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бежать тогда беды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у в склянку наберит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 в руки не берит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окно не открывайте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быстро убегайте.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3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 приносят бед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ыручает судьб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лянки мы воду налье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жар мы потушим бег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жно крикнуть в окн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гите, пожалуйста, мне!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1103630</wp:posOffset>
            </wp:positionV>
            <wp:extent cx="2400300" cy="1802765"/>
            <wp:effectExtent l="0" t="0" r="0" b="0"/>
            <wp:wrapTight wrapText="bothSides">
              <wp:wrapPolygon edited="0">
                <wp:start x="-111" y="0"/>
                <wp:lineTo x="-111" y="21449"/>
                <wp:lineTo x="21599" y="21449"/>
                <wp:lineTo x="21599" y="0"/>
                <wp:lineTo x="-111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ходе рефлексии все участники всегда высказались, что их полностью удовлетворяет организация игры и качество конкурсов. Члены жюри остаются довольны содержанием конкурсов, и предлагают дальнейшее сотрудничество. Победители игр получают Почетную Грамоту, подписанную начальником  ГИБДД г. Нерюнг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жданско-патриотическая игра «Юная Россия»</w:t>
      </w:r>
      <w:r>
        <w:rPr>
          <w:sz w:val="28"/>
          <w:szCs w:val="28"/>
        </w:rPr>
        <w:t xml:space="preserve"> - в течение учебного года также проходит 4 этапа. Игра направлена на воспитание чувства патриотизма, расширение кругозора у детей девиантного поведения 7-8 классов. Игры тематические, посвящаются памятным датам, историческим событиям, известным деятелям России, Республики Саха (Якутия), г. Нерюнгри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74320</wp:posOffset>
            </wp:positionV>
            <wp:extent cx="2409825" cy="1800225"/>
            <wp:effectExtent l="0" t="0" r="0" b="0"/>
            <wp:wrapTight wrapText="bothSides">
              <wp:wrapPolygon edited="0">
                <wp:start x="-85" y="0"/>
                <wp:lineTo x="-85" y="21484"/>
                <wp:lineTo x="21600" y="21484"/>
                <wp:lineTo x="21600" y="0"/>
                <wp:lineTo x="-85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2745105</wp:posOffset>
            </wp:positionV>
            <wp:extent cx="2514600" cy="1889125"/>
            <wp:effectExtent l="0" t="0" r="0" b="0"/>
            <wp:wrapTight wrapText="bothSides">
              <wp:wrapPolygon edited="0">
                <wp:start x="-96" y="0"/>
                <wp:lineTo x="-96" y="21465"/>
                <wp:lineTo x="21600" y="21465"/>
                <wp:lineTo x="21600" y="0"/>
                <wp:lineTo x="-96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знавательная игра «В мире профессий».</w:t>
      </w:r>
      <w:r>
        <w:rPr>
          <w:sz w:val="28"/>
          <w:szCs w:val="28"/>
        </w:rPr>
        <w:t xml:space="preserve"> Цель: профессиональная ориентация трудных подростков. Данная профориентационная игра предназначена для обучающихся 8-11 классов, посещавших занятия в клубе в течение учебного года. Эта возрастная группа школьников уже имеет базовый уровень знаний в области трудовых ресурсов. Поэтому участие ребят в профориентационных играх не только помогает применять полученные знания на практике, но развивать свои лидерские  качества, способность принимать быстрое правильное решение в режиме соревнования. Позволяет развивать интерес к миру профессий у подростков, существенно расширить их кругозор, а также повлиять на выбор своей будущей спе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оприятий учитываются психолого-педагогические особенности этих ребя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не превышает 1 астрономического час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интеллектуальных конкурсах вопросы не должны быть чрезмерно сложным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четание разных видов деятельност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м необходимо поручать творческие зада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– создавать ситуацию успеха для каждого ребенк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простых условий позволило сделать мероприятия для учащихся интересными и желанными. Наибольший отклик у детей находят мероприятия спортивной направленности, так как эти дети чаще всего реализуют себя в спо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е сопровождение воспитанников осуществляет социально-психологическая служба ЦРТДИЮ по следующим направлениям: диагностика (входная и итоговая), коррекционно-развивающая и тренинговая работа: тренинговые занятия, ролевые и деловые игры, направленные на развитие познавательных интере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440" w:right="926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outline w:val="false"/>
        <w:shadow w:val="false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outline w:val="false"/>
        <w:shadow w:val="false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outline w:val="false"/>
        <w:sz w:val="20"/>
        <w:shadow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outline w:val="false"/>
      <w:shadow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16"/>
      <w:szCs w:val="16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11">
    <w:name w:val="Ильмира 1 Знак"/>
    <w:basedOn w:val="2"/>
    <w:qFormat/>
    <w:rPr>
      <w:rFonts w:cs="Arial"/>
      <w:b/>
      <w:bCs/>
      <w:kern w:val="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ильмира 1"/>
    <w:basedOn w:val="Normal"/>
    <w:qFormat/>
    <w:pPr>
      <w:spacing w:before="120" w:after="120"/>
      <w:jc w:val="center"/>
    </w:pPr>
    <w:rPr>
      <w:b/>
    </w:rPr>
  </w:style>
  <w:style w:type="paragraph" w:styleId="13">
    <w:name w:val="Ильмира 1"/>
    <w:basedOn w:val="Heading"/>
    <w:qFormat/>
    <w:pPr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14">
    <w:name w:val="Стиль1"/>
    <w:basedOn w:val="12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4">
    <w:name w:val="Стиль Ильмира 1 + 14 пт не полужирный По ширине Междустр.интерва..."/>
    <w:basedOn w:val="13"/>
    <w:qFormat/>
    <w:pPr>
      <w:spacing w:before="120" w:after="120"/>
      <w:ind w:firstLine="709"/>
    </w:pPr>
    <w:rPr>
      <w:rFonts w:cs="Times New Roman"/>
      <w:bCs w:val="false"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9:00Z</dcterms:created>
  <dc:creator>алиева</dc:creator>
  <dc:description/>
  <cp:keywords/>
  <dc:language>en-US</dc:language>
  <cp:lastModifiedBy>алиева</cp:lastModifiedBy>
  <dcterms:modified xsi:type="dcterms:W3CDTF">2012-02-17T13:44:00Z</dcterms:modified>
  <cp:revision>2</cp:revision>
  <dc:subject/>
  <dc:title>МУНИЦИПАЛЬНОЕ ОБРАЗОВАТЕЛЬНОЕ УЧРЕЖДЕНИЕ </dc:title>
</cp:coreProperties>
</file>