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ЕСПУБЛИКИ ТАТАРСТ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АВТОНОМНОЕ ОБЩЕОБРАЗОВАТЕЛЬНОЕ УЧРЕЖДЕНИЕ «КАДЕТСКАЯ ШКОЛА № 49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Утверждена на заседании методическ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Совета МАОУ «Кадетская школа №4 9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Протокол № 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от «____» ____________________ 2011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74295</wp:posOffset>
            </wp:positionV>
            <wp:extent cx="3679190" cy="2580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19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ОДЕРНИЗИРОВАННАЯ ОБРАЗОВАТЕЛЬНА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МА ПО  ОГНЕВОЙ ПОДГОТОВКЕ И ЗАЩИТЕ ОТ ОРУЖИЯ МАССОВОГО ПОРАЖ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для учащихся 6-10 классов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</w:t>
      </w:r>
      <w:r>
        <w:rPr>
          <w:sz w:val="32"/>
          <w:szCs w:val="32"/>
        </w:rPr>
        <w:t>Срок реализации – 5 ле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Руководитель программы: </w:t>
      </w:r>
      <w:r>
        <w:rPr>
          <w:b/>
          <w:i/>
          <w:sz w:val="32"/>
          <w:szCs w:val="32"/>
        </w:rPr>
        <w:t>Валеев Ильхам Ахтямович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фицер-воспитатель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-й квалификационной категории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Набережные Чел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1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спитание детей и молодежи в современном российском обществе осуществляется в условиях экономического и политического реформирования, в ходе которого существенно изменились принципы функционирования образовательных учреждений, молодежных объединений и организа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просы патриотического, духовно-нравственного воспитания детей и подростков нашли свое отражение в Национальной доктрине образования в Российской Федерации. В этом документе объединены цели воспитания и обучения как единого процесса. Социальный заказ государства на воспитание хорошо образованного, высоконравственного человека, готового самостоятельно принимать решения в ситуации выбора, обладающего чувством ответственности за судьбу страны имеет место и в других докумен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осударственная программа </w:t>
      </w:r>
      <w:r>
        <w:rPr>
          <w:b/>
          <w:i/>
          <w:sz w:val="28"/>
          <w:szCs w:val="28"/>
        </w:rPr>
        <w:t xml:space="preserve">«Патриотическое воспитание граждан Российской Федерации на 2006-2010 годы» </w:t>
      </w:r>
      <w:r>
        <w:rPr>
          <w:sz w:val="28"/>
          <w:szCs w:val="28"/>
        </w:rPr>
        <w:t>, утвержденная постановлением Правительства Российской Федерации № 422 от 11 июля 2005 года, ставит основной целью совершенствование системы патриотического воспитания граждан, формирование у них высокого патриотического сознания, верности Отечеству и готовности к выполнению конституционных обязаннос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вязи с этим значительно возрастает роль образовательных учреждений, детских и молодежных организаций. Именно здесь происходит духовно-нравственное становление и подготовка к самостоятельной жизни детей и молодеж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енно-патриотическое воспитание является одной из составных частей патриотического воспитания. Эта работа должна проводиться с учетом возрастных особенностей детей и молодежи, в комплексе, объединяющем все ее составные части. Составными частями военно-патриотической подготовки являются духовно-нравственное воспитание, изучение военно-исторического наследия, подготовка по основам военной службы, военно-техническая и военно-специальная подготовка, совершенствование физического разви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разработана на основе Типового положения о кадетской школе и предназначена для обучения учащихся 6-10 классов. Полный цикл обучения по программе – 5 лет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1-го года обучения предназначена для учащихся 6-х классов. Программой предусматрива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зделе «Огневая подготовка» - изучение истории создания и развития стрелкового оружия, изучение пневматического оружия и практическую стрельбу из нег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разделе «Оружие массового поражения и защита от него» - изучение сигналов гражданской обороны и действий по ним, знакомство с индивидуальными средствами защиты органов дыхания и умение пользоваться и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а 2-го года обучения предназначена для учащихся 7-х классов. Программой предусматривается изучение основ и правил стрельбы из стрелкового оружия, материальной части мелкокалиберных винтовок, проведение практических стрельб из пневматических винтовок и пистолетов. Во второй раздел программы включаются занятия по организации защиты учащихся от оружия массового поражения и использованию индивидуальных средств защиты от его поражающих факто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а 3-года обучения предусматривает дальнейшее изучение по разделам «Огневая подготовка», «Оружие массового поражения и защита от него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е время отводится на занятия по изучению автомата Калашникова, приемам и правилам стрельбы из него. Изучаются ручные осколочные гранаты, занятия по практическому метанию учебных грана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усматривается периодическое проведение соревнований по стрельбе из пневматической винтовки и использования средств индивидуальной защиты от оружия массового поражения во время, не входящее в учебную часть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разделе «Оружие массового поражения и защита от него» предусмотрено изучение истории гражданской обороны, задач, стоящих перед ней, а также знакомство с современными средствами массового и обычного пораж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а 4-го обучения предусматривает дальнейшее изучение разделов предусмотренных программой 3-го года обучения, военно-профессиональную ориентацию учащихся, т.е. морально-психологическую подготовку их к военной службе в Российской армии на офицерских должностях. Для этого в программу вводится раздел «Офицерские кадры – основной костяк Российской арми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актическая часть программы предусматривает проведение с учащимися учебно-полевых сбор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5-го года обучения подводит итог обучения по всему курс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ловия реализации програм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ебных недель – 34 недел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нятий в неделю – 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учаемых в группе – не более 15 челове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Тематический план занятий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-й год обуч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215"/>
        <w:gridCol w:w="852"/>
        <w:gridCol w:w="878"/>
        <w:gridCol w:w="88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разделов 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занят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</w:t>
            </w:r>
          </w:p>
        </w:tc>
      </w:tr>
      <w:tr>
        <w:trPr/>
        <w:tc>
          <w:tcPr>
            <w:tcW w:w="9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ГНЕВАЯ ПОДГОТОВК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водное занятие. </w:t>
            </w:r>
            <w:r>
              <w:rPr>
                <w:sz w:val="28"/>
                <w:szCs w:val="28"/>
              </w:rPr>
              <w:t>Цели и задачи изучения предмета «Огневая подготовка». Порядок проведения занят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История создания ручного стрелкового оружия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рождение ручного стрелкового оружия; первые образцы;  ручницы, кулеврины, пищал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от пищали до мушкета;  кремневые ружь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совершенствование ручного стрелкового оружия в 16-17 веках;  нарезные ружья;  штуцеры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выдающиеся русские оружейники 17-го ве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первые винтовки;  появление магазинных винтово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ершенствование ручного огнестрельного оружия в России во второй половине 19-го ве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винтовки Берда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винтовки системы С.И. Моси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ручное стрелковое оружие периода Великой Отечественной войны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невматическое оружие. Развитие и совершенствование пневматического оружи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история создания пневматического оружи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8"/>
                <w:szCs w:val="28"/>
              </w:rPr>
              <w:t>* меры безопасности при обращении с пневматическим оружием;</w:t>
            </w:r>
          </w:p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пневматическая винтовка ИЖ-60. Назначение, устройство и принцип работы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разборка и сборка винтовки ИЖ-60; чистка и смаз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пневматическая винтовка МР-512. Назначение, устройство и принцип рабо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разборка и сборка винтовки МР-512; чистка и смаз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пневматические пистолеты; назначение, устройство и принцип работы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ческие стрельбы из пневматической винтов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УЖИЕ МАССОВОГО ПОРАЖЕНИЯ И ЗАЩИТА ОТ НЕГО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игналы гражданской обороны и действия населения по сигналам ГО   </w:t>
            </w:r>
          </w:p>
          <w:p>
            <w:pPr>
              <w:pStyle w:val="Normal"/>
              <w:ind w:firstLine="142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дивидуальные средства защиты органов дыхания от ОВ и бактериальных средст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фильтрующие противогазы;  детский противогаз ПДФ-2Ш; назначение, устройство, принцип действи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общевойсковой фильтрующий противогаз;  назначение, устройство, принцип действ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подбор шлем-маски; подготовка шлем-маски к использовани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осмотр, сборка и укладка противогаза в противогазовую сумк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респираторы ШБ-1 «Лепесток», «Кама», У-2К; назначение, устройство, правила  поль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простейшие средства индивидуальной защиты органов дыхания; изготовление ватно-марлевых повязо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34часа; теоретических занятий – 19, практических - 1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Тематический план занятий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-й год обуч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055"/>
        <w:gridCol w:w="933"/>
        <w:gridCol w:w="748"/>
        <w:gridCol w:w="889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</w:tr>
      <w:tr>
        <w:trPr/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занят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ГНЕВАЯ ПОДГОТОВК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водное занятие. </w:t>
            </w:r>
            <w:r>
              <w:rPr>
                <w:sz w:val="28"/>
                <w:szCs w:val="28"/>
              </w:rPr>
              <w:t>Меры безопасности при обращении с оружием и при проведении учебных стрельб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новы и правила стрельбы из стрелкового оруж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явление выстрела</w:t>
            </w:r>
            <w:r>
              <w:rPr>
                <w:sz w:val="28"/>
                <w:szCs w:val="28"/>
                <w:lang w:val="en-US"/>
              </w:rPr>
              <w:t>;</w:t>
            </w:r>
            <w:r>
              <w:rPr>
                <w:sz w:val="28"/>
                <w:szCs w:val="28"/>
              </w:rPr>
              <w:t xml:space="preserve">  периоды выстре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начальная скорость пули; отдача оружия и угол выле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образование траектории</w:t>
            </w:r>
            <w:r>
              <w:rPr>
                <w:sz w:val="28"/>
                <w:szCs w:val="28"/>
                <w:lang w:val="en-US"/>
              </w:rPr>
              <w:t xml:space="preserve">;  </w:t>
            </w:r>
            <w:r>
              <w:rPr>
                <w:sz w:val="28"/>
                <w:szCs w:val="28"/>
              </w:rPr>
              <w:t>элементы траектор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пробивное и убойное действие пули; прямой выстрел и его практическое значен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прикрытое, поражаемое и мертвое пространство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териальная часть стрелкового оруж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малокалиберные винтовки ТОЗ-8, ТОЗ-12;  уход за оружием; разборка, чистка и смазка винтовк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емы и правила стрельбы из стрелкового оруж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общие положения; способы определения дальности до цели; элементы наводк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изготовка к стрельбе: принятие положения для стрельбы, заряжание винтовк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производство стрельбы: прикладка, прицеливание, спуск курка, прекращение стрельб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ческие стрельбы из пневматических пистоле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РУЖИЕ МАССОВОГО ПОРАЖЕНИЯ И ЗАЩИТА ОТ НЕГО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рганизация защиты учащихся от чрезвычайных ситуаций мирного и военного времен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план гражданской обороны учебного учреждения;  комиссия по чрезвычайным ситуация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система предупреждения и ликвидации чрезвычайных ситуаций в учебном учрежден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обязанности учащихся в области защиты населения от чрезвычайных ситуац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дивидуальные средства защиты органов дыхания и кожи от РАВ, ОВ и Б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общевойсковой противогаз</w:t>
            </w:r>
            <w:r>
              <w:rPr>
                <w:sz w:val="28"/>
                <w:szCs w:val="28"/>
                <w:lang w:val="en-US"/>
              </w:rPr>
              <w:t xml:space="preserve">; </w:t>
            </w:r>
            <w:r>
              <w:rPr>
                <w:sz w:val="28"/>
                <w:szCs w:val="28"/>
              </w:rPr>
              <w:t xml:space="preserve">правила пользования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надевание противогаза на пострадавше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8"/>
                <w:szCs w:val="28"/>
              </w:rPr>
              <w:t>* правила временного пользования неисправным противогаз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8"/>
                <w:szCs w:val="28"/>
              </w:rPr>
              <w:t>* общевойсковой защитный комплект; назначение, устройств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8"/>
                <w:szCs w:val="28"/>
              </w:rPr>
              <w:t>* правила пользования общевойсковым защитным комплект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приемы использования ОЗ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Итого -34 часа; теоретических занятий - 14 , практических - 20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Тематический план занятий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-й год обуч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055"/>
        <w:gridCol w:w="933"/>
        <w:gridCol w:w="748"/>
        <w:gridCol w:w="889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</w:tr>
      <w:tr>
        <w:trPr/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занят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ГНЕВАЯ ПОДГОТОВК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Вводное занятие. </w:t>
            </w:r>
            <w:r>
              <w:rPr>
                <w:sz w:val="28"/>
                <w:szCs w:val="28"/>
              </w:rPr>
              <w:t>Меры безопасности при обращении с оружием и при проведении учебных стрельб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териальная часть стрелкового оруж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автомат Калашникова: назначение, боевые свойства;  история созда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общее устройство автомата, основные части и механизм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назначение и устройство частей и механизмов автомата: ствол, ствольная коробк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назначение и устройство частей и механизмов автомата: возвратный механизм, затворная рама с газовым поршнем, затво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назначение и устройство частей и механизмов автомата: ударно-спусковой механиз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8"/>
                <w:szCs w:val="28"/>
              </w:rPr>
              <w:t>** назначение и устройство частей и механизмов автомата: крышка ствольной коробки, газовая трубка со ствольной накладкой, магазин, штык-нож, принадлежность к автомат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 частей и механизмов автома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положение частей и механизмов автомата до заряжания; работа частей и механизмов при заряжан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работа частей и механизмов при стрельбе очередями и одиночными выстрела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8"/>
                <w:szCs w:val="28"/>
              </w:rPr>
              <w:t>* возможные задержки при стрельбе из автомата и способы их устран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Уход за автоматом, его хранение и сбережение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неполная разборка автомата и сборка автомата после неполной разборк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чистка и смазка автома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емы и правила стрельбы из автома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общие положения; прицельное приспособление;  установка прицела и переводчика огня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изготовка к стрельбе – принятие положения для стрельбы лежа; прикладка автома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изготовка к стрельбе – прицеливание, спуск курка, прекращение стрельбы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учные осколочные грана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назначение и боевые свойства ручных осколочных гранат РГД-5, Ф-1; устройство гранат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 приемы и правила заряжания и метания ручных осколочных гранат; меры безопасности при метании грана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РУЖИЕ МАССОВОГО ПОРАЖЕНИЯ И ЗАЩИТА ОТ НЕГО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ражданская оборона как система мер по защите населения в военное врем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из истории гражданской обороны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8"/>
                <w:szCs w:val="28"/>
              </w:rPr>
              <w:t>* предназначение и задачи гражданской обороны; структура и органы управл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Современные средства массового пораж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ядерное оружие; общая характеристика, виды ядерных взрывов, средства доставки к цел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поражающие факторы ядерного взрыва: ударная волна, световое излучен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8"/>
                <w:szCs w:val="28"/>
              </w:rPr>
              <w:t xml:space="preserve">* поражающие факторы ядерного взрыва: проникающая радиация, радиоактивное заражение местности; электромагнитный импульс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химическое оружие: общая характеристика, признаки применения, средства доставки к цел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боевые токсичные химические веществ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бактериологическое оружие: общая характеристика, способы примен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ременные обычные средства пораж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обычное оруж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зажигательное оруж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8"/>
                <w:szCs w:val="28"/>
              </w:rPr>
              <w:t xml:space="preserve">Итого -34 часа; теоретических занятий - 20 , практических - 14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Тематический план занятий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-й год обуч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055"/>
        <w:gridCol w:w="933"/>
        <w:gridCol w:w="748"/>
        <w:gridCol w:w="889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</w:tr>
      <w:tr>
        <w:trPr/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занят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ГНЕВАЯ ПОДГОТОВК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Вводное занятие. </w:t>
            </w:r>
            <w:r>
              <w:rPr>
                <w:sz w:val="28"/>
                <w:szCs w:val="28"/>
              </w:rPr>
              <w:t>Меры безопасности при обращении с оружием и при проведении учебных стрельб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практические занятия по разборке – сборке автомата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практические занятия по снаряжению магазина автомата учебными патрона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выполнение практического упражнения стрельбы из малокалиберной винтовк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практические занятия по метанию ручных осколочных грана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ФИЦЕРСКИЕ КАДРЫ – ОСНОВНОЙ КОСТЯК ВООРУЖЕННЫХ СИЛ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военно-учебных заведений России: от Петр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до современности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военного образования Российской Федер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приема в военные образовательные учреждения Министерства обороны РФ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в военно-учебном заведении; присвоение офицерского зва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Итого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РУЖИЕ МАССОВОГО ПОРАЖЕНИЯ И ЗАЩИТА ОТ НЕГО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редства коллективной защиты населения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8"/>
                <w:szCs w:val="28"/>
              </w:rPr>
              <w:t>* убежища; предназначение, устройство и оборудован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противорадиационные укрытия; назначение, устройство и оборудован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простейшие укрытия</w:t>
            </w:r>
            <w:r>
              <w:rPr>
                <w:sz w:val="28"/>
                <w:szCs w:val="28"/>
                <w:lang w:val="en-US"/>
              </w:rPr>
              <w:t xml:space="preserve">; </w:t>
            </w:r>
            <w:r>
              <w:rPr>
                <w:sz w:val="28"/>
                <w:szCs w:val="28"/>
              </w:rPr>
              <w:t>назначение, устройств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правила поведения людей в коллективных укрытия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вила поведения и действия людей в зонах радиоактивного, химического заражения и в очаге бактериологического пораж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действия по сигналам оповещения ГО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правила поведения и действий в зоне радиоактивного зараж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правила поведения и действий в зоне химического зараж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правила поведения и действий в очаге бактериологического пораж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вакуация и рассредоточение насел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способы и порядок проведения эвакуации насел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экипировка эвакуируемых</w:t>
            </w:r>
            <w:r>
              <w:rPr>
                <w:sz w:val="28"/>
                <w:szCs w:val="28"/>
                <w:lang w:val="en-US"/>
              </w:rPr>
              <w:t xml:space="preserve">; </w:t>
            </w:r>
            <w:r>
              <w:rPr>
                <w:sz w:val="28"/>
                <w:szCs w:val="28"/>
              </w:rPr>
              <w:t>обязанности эвакуируемы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иборы радиационной, химической разведки и дозиметрического контроля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войсковой прибор химической разведки (ВПХР): назначение, устройство, принцип рабо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определение наличия (отсутствия) ОВ в воздух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рентгенометр (измеритель дозы мощности) ДП-5А, (ДП-5Б, ДП-5В): назначение, устройство, принцип рабо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подготовка прибора к работе и работа с прибор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индивидуальные дозиметры ДП-22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8"/>
                <w:szCs w:val="28"/>
              </w:rPr>
              <w:t xml:space="preserve">Итого -34 часа; теоретических занятий - 20 , практических - 14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Тематический план занятий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-й год обуч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055"/>
        <w:gridCol w:w="933"/>
        <w:gridCol w:w="748"/>
        <w:gridCol w:w="889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</w:tr>
      <w:tr>
        <w:trPr/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занят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ГНЕВАЯ ПОДГОТОВК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Вводное занятие. </w:t>
            </w:r>
            <w:r>
              <w:rPr>
                <w:sz w:val="28"/>
                <w:szCs w:val="28"/>
              </w:rPr>
              <w:t>Меры безопасности при обращении с оружием и при проведении учебных стрельб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практические занятия по разборке – сборке автомата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8"/>
                <w:szCs w:val="28"/>
              </w:rPr>
              <w:t>* практические занятия по снаряжению магазина автомата учебными патрона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выполнение практического упражнения стрельбы из малокалиберной винтовк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практические занятия по метанию ручных осколочных грана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РУЖИЕ МАССОВОГО ПОРАЖЕНИЯ И ЗАЩИТА ОТ НЕГО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ческие занятия по пользованию индивидуальными средствам защи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выполнение нормативов по одеванию противогаз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выполнение нормативов по одеванию общевойскового защитного комплек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лужбы гражданской обороны в общеобразовательных учреждениях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штаб и службы гражданской обороны школы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невоенизированные формирования ГО школы, их задач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йствия населения при чрезвычайных ситуациях природного и техногенного характе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действия населения при землетрясения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действия населения при наводнения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действия населения при пожара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оказание первой медицинской помощи пострадавшим в чрезвычайной ситу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8"/>
                <w:szCs w:val="28"/>
              </w:rPr>
              <w:t xml:space="preserve">Итого -34 часа; теоретических занятий - 6 , практических - 28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редполагаемые результаты 1-го года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гневой подготовке кадеты зна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историю создания ручного стрелкового оруж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историю создания и развития пневматического оруж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назначение, устройство, принцип действия пневматических винто-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к и пистоле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знают меры безопасности при обращении с оружием и при прове-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нии учебных стрельб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деты уме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разбирать, собирать, чистить и смазывать пневматическое оруж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умеют стрелять из пневматического оруж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ужию массового поражения и защите от него кадеты зна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сигналы гражданской оборо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индивидуальные средства защиты органов дыха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деты умею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*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вильно подбирать средства индивидуальной защиты (противо-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аз, респиратор) и пользоваться им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производить осмотр, сборку и укладку противогаз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изготавливать ватно-марлевые повяз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полагаемые результаты 2-го года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гневой подготовке кадеты зна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теоретические основы и правила стрельбы из стрелкового оруж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устройство, принцип работы пневматических винтовок ИЖ-60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Р-5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еты уме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производить разборку, чистку, смазку пневматических винтовок 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истоле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равильно изготавливаться к стрельбе, определять расстояние д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и и т.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выполнять стрельбу из пневматического оруж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ужию массового поражения и защите от него кадеты зна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равила организации защиты учащихся от чрезвычайных ситуаций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ирного и военного времен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индивидуальные средства защиты органов дыхания и кожи, прие-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и правила их использова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еты уме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правильно пользоваться общевойсковым фильтрующим противога-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временно пользоваться неисправным противогаз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правильно пользоваться общевойсковым защитным комплект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надевать противогаз на пострадавшего (пораженног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полагаемые результаты 3-го года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гневой подготовке кадеты зна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материальную часть автомата Калашнико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правила и приемы стрельбы из автома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ручные осколочные гранаты, состоящие на вооружении ВС РФ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еты уме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производить неполную разборку и сборку после неполной разбор-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и АК, уход за ни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снаряжать магазин патрон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заряжать ручные осколочные гранаты и метать их в цел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ужию массового поражения и защите от него кадеты зна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историю гражданской оборон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* предназначение и задачи гражданской обороны в современных ус-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ов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современные средства массового и обычного поражения, их харак-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ристики и поражающие фактор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деты уме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пользоваться индивидуальными средствами защиты органов дыха-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ия и кож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полагаемые результаты 4-го года об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гневой подготовке кадеты зна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материальную часть автомата Калашнико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назначение, устройство, ТТХ ручных осколочных гранат, прави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тания, меры безопасности при метании ручных гранат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еты уме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производить неполную разборку и сборку автомата после неполно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борк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снаряжать магазин автомата патрон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стрелять из пневматического и малокалиберного оружи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* метать ручные осколочные гранаты в цель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ужию массового поражения кадеты зна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назначение, оборудование и правила эксплуатации коллективных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редств защиты от оружия массового пораж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правила поведения и действий людей в зонах радиоактивного, хи-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ического заражения и в очаге бактериологического пора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назначение, устройство и принцип работы приборов радиационной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химической разведки и дозиметрического контроля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еты уме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действовать по сигналам гражданской оборон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* действовать в зонах радиоактивного, химического зараж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действовать в очаге бактериологического пора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полагаемые результаты 5-го года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гневой подготовке и оружию массового поражения кадеты в полном объеме  знают теоретический материал, предусмотренный программ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еты умею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* применять на практике полученные теоретические зна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 производить неполную разборку и сборку автомата посл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полной разбор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вести стрельбу из пневматического и малокалиберного оруж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* действовать по сигналам гражданской оборо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пользоваться средствами индивидуальной и коллективно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щиты от оружия массового пора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567" w:footer="720" w:bottom="776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8:05:00Z</dcterms:created>
  <dc:creator>Александр Ермолаев</dc:creator>
  <dc:description/>
  <cp:keywords/>
  <dc:language>en-US</dc:language>
  <cp:lastModifiedBy>Comp</cp:lastModifiedBy>
  <cp:lastPrinted>2010-12-13T12:55:00Z</cp:lastPrinted>
  <dcterms:modified xsi:type="dcterms:W3CDTF">2012-02-17T18:10:00Z</dcterms:modified>
  <cp:revision>3</cp:revision>
  <dc:subject/>
  <dc:title>МИНИСТЕРСТВО ОБРАЗОВАНИЯ И НАУКИ РЕСПУБЛИКИ ТАТАРСТАН</dc:title>
</cp:coreProperties>
</file>