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  <w:t>Контроль (2011-2012 уч.г.)</w:t>
      </w:r>
    </w:p>
    <w:p>
      <w:pPr>
        <w:pStyle w:val="Normal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tbl>
      <w:tblPr>
        <w:tblW w:w="16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56"/>
        <w:gridCol w:w="2595"/>
        <w:gridCol w:w="6"/>
        <w:gridCol w:w="2485"/>
        <w:gridCol w:w="2655"/>
        <w:gridCol w:w="402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ый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ы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ны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упредительны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боты с детьми ясельной группы (Зайцева А.В.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никова Л.В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тей на занятиях (Соколова С.Н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активности и организация свободной деятельности дете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никова Л.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ё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ёва Н.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ая деятельность старших дошкольни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чер 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яева Е.Ю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воспитательно-образовательной работы по музыкальной деятельности (1 и 2 мл.гр), изобразительой деятельности (средняя, старшая, логопедическая групп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никова Л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ёва Н.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чикова Н.Ф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оформление книжных уголков и речевых уголков (средняя и 2 младшая группы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воторова Г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никова Л.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а Н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контроль</w:t>
            </w:r>
          </w:p>
          <w:p>
            <w:pPr>
              <w:pStyle w:val="Normal"/>
              <w:rPr/>
            </w:pPr>
            <w:r>
              <w:rPr/>
              <w:t>(Муравьёва Н.Г., музыкальный руководитель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торова Г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никова Л.В.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  <w:t xml:space="preserve">  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Взаимодействие с семьёй (2011-2012 учебный год)</w:t>
      </w:r>
    </w:p>
    <w:p>
      <w:pPr>
        <w:pStyle w:val="Normal"/>
        <w:ind w:left="-72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  <w:gridCol w:w="2523"/>
        <w:gridCol w:w="2880"/>
      </w:tblGrid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Формы работы с семьё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32"/>
                <w:szCs w:val="32"/>
              </w:rPr>
              <w:t xml:space="preserve">Родительские собрания: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8"/>
                <w:szCs w:val="28"/>
              </w:rPr>
              <w:t xml:space="preserve">1.Организационный: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Цели и задачи воспитания детей в МДОУ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чёт родительского комитета о проделанной работе за год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оры родительского комитета на 2011-2012 учебный го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8"/>
                <w:szCs w:val="28"/>
              </w:rPr>
              <w:t xml:space="preserve">2.Итоговый: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О летней оздоровительной работе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дачи на новый учебный год;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елания, отзывы и предложения родител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Дни открытых дверей.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Цель:</w:t>
            </w:r>
            <w:r>
              <w:rPr>
                <w:rFonts w:cs="Tahoma" w:ascii="Tahoma" w:hAnsi="Tahoma"/>
              </w:rPr>
              <w:t xml:space="preserve"> ознакомление родителей с методами взаимодействия с детьми в различных видах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нсультации 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Ребёнок и его права»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Всё о детском питании»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Verdana" w:ascii="Verdana" w:hAnsi="Verdana"/>
              </w:rPr>
              <w:t>« Как правильно использовать летний отдых»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Оформление стендов:</w:t>
            </w:r>
            <w:r>
              <w:rPr>
                <w:rFonts w:cs="Tahoma" w:ascii="Tahoma" w:hAnsi="Tahoma"/>
                <w:u w:val="single"/>
              </w:rPr>
              <w:t> </w:t>
            </w:r>
          </w:p>
          <w:p>
            <w:pPr>
              <w:pStyle w:val="Style14"/>
              <w:jc w:val="center"/>
              <w:rPr/>
            </w:pPr>
            <w:r>
              <w:rPr>
                <w:rFonts w:cs="Tahoma" w:ascii="Tahoma" w:hAnsi="Tahoma"/>
                <w:b/>
              </w:rPr>
              <w:t>Стенд</w:t>
            </w:r>
            <w:r>
              <w:rPr>
                <w:rFonts w:cs="Tahoma" w:ascii="Tahoma" w:hAnsi="Tahoma"/>
              </w:rPr>
              <w:t xml:space="preserve"> «Путешествие в удивительный мир музыки»</w:t>
            </w:r>
          </w:p>
          <w:p>
            <w:pPr>
              <w:pStyle w:val="Style14"/>
              <w:jc w:val="center"/>
              <w:rPr/>
            </w:pPr>
            <w:r>
              <w:rPr>
                <w:rFonts w:cs="Tahoma" w:ascii="Tahoma" w:hAnsi="Tahoma"/>
                <w:b/>
              </w:rPr>
              <w:t>Стенд</w:t>
            </w:r>
            <w:r>
              <w:rPr>
                <w:rFonts w:cs="Tahoma" w:ascii="Tahoma" w:hAnsi="Tahoma"/>
              </w:rPr>
              <w:t xml:space="preserve"> «Защита прав ребёнка в ДОУ»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Ежеквартальная газета</w:t>
            </w:r>
            <w:r>
              <w:rPr>
                <w:rFonts w:cs="Tahoma" w:ascii="Tahoma" w:hAnsi="Tahoma"/>
              </w:rPr>
              <w:t xml:space="preserve">  «День за днём»</w:t>
            </w:r>
          </w:p>
          <w:p>
            <w:pPr>
              <w:pStyle w:val="Style14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нкетирование: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кета 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кета </w:t>
            </w:r>
          </w:p>
          <w:p>
            <w:pPr>
              <w:pStyle w:val="Style1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кета «Праздник в детском саду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3" w:hRule="atLeast"/>
        </w:trPr>
        <w:tc>
          <w:tcPr>
            <w:tcW w:w="10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чарованье осени» - стенд (детские рисунки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краски осени» - конкурс поделок из природного материал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рирода вокруг нас»- поделки из природного материал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ца  -Зима» (фотовыставка)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 дошкольных групп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дошкольных групп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3613" w:hRule="atLeast"/>
        </w:trPr>
        <w:tc>
          <w:tcPr>
            <w:tcW w:w="10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расивый пейзаж» - фотографии-рисунки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сенняя капель» - детские рисунки.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right="-390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color w:val="339966"/>
          <w:sz w:val="28"/>
          <w:szCs w:val="28"/>
        </w:rPr>
        <w:t>Взаимодействие со школой (2011-2012 учебный год)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620"/>
        <w:gridCol w:w="349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класса выпускников детского сада педагог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Современные подходы к организации преемственности ДОУ и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педсовет с учителем начальных классов , заучем, воспитателями по теме «Адаптация детей к школе ,анализ успеваемости выпускников ДОУ за 1 полугод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Мир увлечений наших выпускников»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влечение в детском саду с участием выпускников «Спорт и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сультация учителя начальных классов для воспитателей «Подготовка руки к пись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чителем занятий и родительского собрания в старшей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с детьми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глашение учителя начальных классов на родительское собрание «Готов ли ребенок к школ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местной диагностики о готовности детей к шко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Акция  «Цветочная фантазия»</w:t>
            </w:r>
            <w:r>
              <w:rPr>
                <w:b/>
                <w:bCs/>
                <w:iCs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 Е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акова Л.Н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ова Н.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акова Л.Н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ова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Л.В.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5" w:leader="none"/>
        </w:tabs>
        <w:jc w:val="center"/>
        <w:outlineLvl w:val="0"/>
        <w:rPr>
          <w:b/>
          <w:b/>
          <w:color w:val="0080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481330</wp:posOffset>
                </wp:positionV>
                <wp:extent cx="1943100" cy="1600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37.9pt" to="150.05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72"/>
          <w:szCs w:val="72"/>
        </w:rPr>
        <w:t>Методическая работа (2011-2012 уч.г.)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83"/>
        <w:gridCol w:w="3164"/>
        <w:gridCol w:w="3169"/>
        <w:gridCol w:w="3164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 xml:space="preserve">    </w:t>
            </w:r>
            <w:r>
              <w:rPr>
                <w:b/>
                <w:color w:val="008000"/>
                <w:sz w:val="40"/>
                <w:szCs w:val="40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Месяц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Педсовет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Семинары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Деловые игры, семинары-практикумы, практические занят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Консульт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Открытые просмотры занятий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Сен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Организационный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u w:val="single"/>
              </w:rPr>
              <w:t>Основные направления работы учреждения в 2011-2012 учебном году</w:t>
            </w:r>
            <w:r>
              <w:rPr>
                <w:sz w:val="28"/>
                <w:szCs w:val="28"/>
              </w:rPr>
              <w:t>. Анализ работы за летний оздоровительн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тверждение сеток занятий и планов кружковой работы с детьми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тематик родительских собр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расстановки кадров по групп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лан повышения педагогической квалификации и педагогической аттестации педагог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плана ДОУ на 2011-2012 уч.го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фолио воспитателя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ДОУ с учетом федеральных государственных треб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остроения образовательной программы;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Адаптация детей раннего возраста к детскому са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структура  ПЛАНИРОВАНИЯ ВОСПИТАТЕЛЬНО-ОБРАЗОВАТЕЛЬНОЙ РАБОТЫ (на день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метно-развивающей среды в группах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Окт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с дошкольниками при реализации различных образовательных областей;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чевые игры, направленные на обогащение словаря детей - с практическим показом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оя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ловаря у детей – важная сторона развития речи (круглый стол)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Моделирование работы по развитию словаря детей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iCs/>
                <w:color w:val="008000"/>
                <w:sz w:val="28"/>
                <w:szCs w:val="28"/>
              </w:rPr>
            </w:pPr>
            <w:r>
              <w:rPr>
                <w:iCs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b w:val="false"/>
                <w:b w:val="false"/>
                <w:color w:val="008000"/>
                <w:sz w:val="28"/>
                <w:szCs w:val="28"/>
              </w:rPr>
            </w:pPr>
            <w:r>
              <w:rPr>
                <w:b w:val="false"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Декаб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бота воспитателя по развитию речи детей в повседневной жизни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Январ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вая игр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методики» (стр.61. копилка педагогических идей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Конкурс «Удивительный мир слов» - конкурс чтец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Феврал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ahoma" w:hAnsi="Tahoma" w:cs="Tahoma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на занятиях по развитию реч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iCs/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Мар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Речевое развитие современного ребенк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праздники, развлечения в детском саду.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Апрел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дход к оценке итоговых и промежуточных результатов освоения Программы (периодичность и содержание мониторинг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анцевального творчест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смотр и анализ  комплексных итоговых занятий  в разных возрастных группах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Ма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Подведение итогов работы за 2011  - 2012 учебный год.</w:t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  Анализ итогов усвоения программ детьми, состояния их физического развития и физической  подготовленности, заболеваемости за год.</w:t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 Эмоционально-психологическая и волевая готовность детей к обучению в школе.</w:t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 Анализ анкет педагогов к итоговому педсовету</w:t>
            </w:r>
          </w:p>
          <w:p>
            <w:pPr>
              <w:pStyle w:val="Style1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  Утверждение плана летней оздоровительной работы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гры с   песком на участке детского сад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Июн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«О прогулках с детьми летом» - теоретический семина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Июль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движные игры с детьми младшего дошкольного возраста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Авгус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  <w:t>Контроль (2010-2011 уч.г.)</w:t>
      </w:r>
    </w:p>
    <w:p>
      <w:pPr>
        <w:pStyle w:val="Normal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tbl>
      <w:tblPr>
        <w:tblW w:w="16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56"/>
        <w:gridCol w:w="2595"/>
        <w:gridCol w:w="6"/>
        <w:gridCol w:w="2485"/>
        <w:gridCol w:w="2655"/>
        <w:gridCol w:w="402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ый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ы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ны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упредительны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 работы по созданию условий для театральной и игровой деятельнос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357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9:06:00Z</dcterms:created>
  <dc:creator>max</dc:creator>
  <dc:description/>
  <cp:keywords/>
  <dc:language>en-US</dc:language>
  <cp:lastModifiedBy>макс</cp:lastModifiedBy>
  <cp:lastPrinted>2010-08-25T14:38:00Z</cp:lastPrinted>
  <dcterms:modified xsi:type="dcterms:W3CDTF">2011-09-13T18:39:00Z</dcterms:modified>
  <cp:revision>35</cp:revision>
  <dc:subject/>
  <dc:title>Контроль</dc:title>
</cp:coreProperties>
</file>