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ые подходы к организации образовательной деятельности с детьми старшего дошкольного возрас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А.Ш. Рамаза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нашем дошкольном учреждении на протяжении последних лет идёт работа по поиску новых путей организации познавательно-исследовательск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одержание работы с детьми в группе «Гномики» определено,  исходя из современных требований к обучению дошкольников и младших школьников: развивающий характер обучения; максимальная активность детей в процессе познания, интеграция в содержании и приемах организации педагогического процесса; учёт индивидуальных возможностей каждого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держание организационной работы включен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Организация предметно – развивающей среды и жизненного пространства для обеспечения разнообразной деятельности детей дошкольного возраста с учетом традиций и новаций современного образования,  возрастных и индивидуальных интересов дошколь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Внедрение новых форм организации нерегламентированной деятельности детей: игры и упражнения по интересам и способностям, кружковая работа, совместные мероприятия с учащимися начальной школы. Проведение экскурсий и целевых прогулок в школу, учреждения культуры и досуга с последующими  обобщающими мероприятиями в детском сад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Осуществление единого подхода в обучении, использовании педагогических технологий в образовательном и коррекционно - развивающем процессе, в воспитании культуры поведения, в соблюдении режима дня, не допускающего перегрузки детей (связь с учителями-логопедами и психологом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Использование инновационных технологий, игры и детского экспериментирования в педагогическом процесс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медико-психологической помощи будущим школьни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Содержание методической работы предполага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Изучение, согласование и анализ программ дошкольного образования и начальной школы, нормативных документов по подготовке детей к школе (осуществляется администрацией ДОУ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Внедрение в практику работы совместных заседаний администрации школы и ДОУ, проведение совместных методических мероприятий по вопросам преемственности в нетрадиционной форме с использованием  информационно-коммуникативных технологи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Инновационные формы организации совместной  деятельности  дошкольников, воспитателей, младших школьников и учителе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Взаимопосещения уроков в 1 классе воспитателями и НОД в дошкольном учреждении будущими учителям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аптационные НОД-уроки учителя с детьми старшего дошкольного возраста с сохранением преемственных линий в содержании и методике обуч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йдены инновационные формы организации детской деятельности – легофестивали, кафе сказок, мультимедиа презентации для дошкольников, купание в словесном бассейне, звуковые ребусы, фестиваль добрых слов, конкурсы совместного речевого творчества дошкольников и младших школьников, традиционные формы работы - дидактические, развивающие игры, упражнени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с введением ФГОС к основной общеобразовательной программе ДОУ существенно изменились и подходы к организации работы с детьми по познавательному развит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26:00Z</dcterms:created>
  <dc:creator>Кондрашов сс</dc:creator>
  <dc:description/>
  <dc:language>en-US</dc:language>
  <cp:lastModifiedBy>Кондрашов сс</cp:lastModifiedBy>
  <dcterms:modified xsi:type="dcterms:W3CDTF">2012-02-17T02:34:00Z</dcterms:modified>
  <cp:revision>1</cp:revision>
  <dc:subject/>
  <dc:title/>
</cp:coreProperties>
</file>