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ма: Разнообразие животных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Цели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познакомить с новой классификацией животных и их групповыми признаками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2)  расширять кругозор учащихся</w:t>
      </w:r>
    </w:p>
    <w:p>
      <w:pPr>
        <w:pStyle w:val="Normal"/>
        <w:jc w:val="both"/>
        <w:rPr/>
      </w:pPr>
      <w:r>
        <w:rPr>
          <w:sz w:val="28"/>
          <w:szCs w:val="28"/>
        </w:rPr>
        <w:t>3)  воспитывать бережное отношение к живо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д урока: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 Организационный моме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Сообщение темы и целей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Проверка домашней рабо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ую роль играют растения в жизни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многие виды растений становятся редки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овите несколько растений, нуждающихся в ох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люди делают для охраны растен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нужно вести себя в природе, чтобы не причинить растениям вре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</w:rPr>
        <w:t>Введение в тему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)    Чтобы узнать, чему посвящён наш урок, разгадаем кроссвор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доль дорог, вдоль тропинок встречается это растение. Будто специально растёт там, чтобы помочь, если надо путешественнику, натёршему ногу, поранившему руку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подорожник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 травы смотрит весёлый фиолетовый глазок. Значит, будет хорошая погода, перед дождём этот цветок обязательно закроется (</w:t>
      </w:r>
      <w:r>
        <w:rPr>
          <w:b/>
          <w:i/>
          <w:sz w:val="28"/>
          <w:szCs w:val="28"/>
        </w:rPr>
        <w:t>фиалка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егодня полянка золотисто-жёлтая от цветов, завтра – бело-пушистая. Жёлтые цветы превращаются в белые «головки», а с головок слетают лёгкие пушинки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одуванчик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 изломе стебля этого растения выступает оранжевый сок. Когда-то верили, что этим соком можно сводить бородавки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чистотел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 запахом этого растения знаком даже тот, кто никогда не бывал в лесу. Ведь у некоторых конфет такой приятный вкус и запах именно благодаря этому растению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мята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рево с большими, красиво вырезанными листьями можно назвать «музыкальными», т.к. из его древесины изготавливают музыкальные инструменты </w:t>
      </w:r>
      <w:r>
        <w:rPr>
          <w:b/>
          <w:sz w:val="28"/>
          <w:szCs w:val="28"/>
        </w:rPr>
        <w:t>(клён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етки этого кустарника покрыты острыми и твёрдыми колючками               </w:t>
      </w:r>
      <w:r>
        <w:rPr>
          <w:b/>
          <w:sz w:val="28"/>
          <w:szCs w:val="28"/>
        </w:rPr>
        <w:t>(боярышник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ной в лесу на этом дереве появляются маленькие почки. А на Новый год на этих деревьях вспыхивают гирлянды (</w:t>
      </w:r>
      <w:r>
        <w:rPr>
          <w:b/>
          <w:sz w:val="28"/>
          <w:szCs w:val="28"/>
        </w:rPr>
        <w:t>ель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смотрите на слова кроссворд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 они означают? </w:t>
      </w:r>
      <w:r>
        <w:rPr>
          <w:b/>
          <w:sz w:val="28"/>
          <w:szCs w:val="28"/>
        </w:rPr>
        <w:t>(растения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, какое слово получилось в выделенной строке? (животные 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Сегодня мы покидаем царство растений и переходим к изучению животных. Сегодня на уроке мы рассмотрим классификацию животных, их групповые призна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Животные дикие и домашние (практическая работа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Когда вы слышите слово, «животные», то кого вы представляете? (ответы детей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какие 2 группы мы можем разделить всех животных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ЖИВОТНЫЕ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ab/>
        <w:t>ДИКИЕ                              ДОМАШ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br/>
        <w:t>б)</w:t>
        <w:tab/>
        <w:t xml:space="preserve">Из карточек выбрать сначала домашних, а затем - диких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жно ли животных уголка живой природы, например, черепаху, попугая, назвать домашними?  Ответ поясните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 xml:space="preserve">VI   </w:t>
      </w:r>
      <w:r>
        <w:rPr>
          <w:b/>
          <w:sz w:val="28"/>
          <w:szCs w:val="28"/>
        </w:rPr>
        <w:t>Классификация животных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наука о растениях? (</w:t>
      </w:r>
      <w:r>
        <w:rPr>
          <w:b/>
          <w:i/>
          <w:sz w:val="28"/>
          <w:szCs w:val="28"/>
        </w:rPr>
        <w:t>ботаника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А как называется наука о животных? (</w:t>
      </w:r>
      <w:r>
        <w:rPr>
          <w:b/>
          <w:i/>
          <w:sz w:val="28"/>
          <w:szCs w:val="28"/>
        </w:rPr>
        <w:t>зоология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ёные – зоологи делят царство животных на большое число груп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ЫЕ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.ОДНОКЛЕТОЧНЫЕ                                                  2. МНОГОКЛЕТОЧНЫ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Беспозвоночн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ерв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моллюс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иглокожи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ра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аукообразн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насекомы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Позвоночн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рыб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земноводн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есмыкающ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тиц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млекопитающие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 ФИЗКУЛЬТМИНУТК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ообщения учащихся о животных и заполнение таблиц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груп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люс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окож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кообраз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 … 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ое те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игол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н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н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 xml:space="preserve">IX </w:t>
      </w:r>
      <w:r>
        <w:rPr>
          <w:b/>
          <w:sz w:val="28"/>
          <w:szCs w:val="28"/>
        </w:rPr>
        <w:t>Завершение урок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ыбки, пауки, улитки, птиц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 всегда умеют защититьс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будут уничтожены он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планете мы останемся одн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360" w:hanging="0"/>
        <w:jc w:val="both"/>
        <w:rPr/>
      </w:pPr>
      <w:r>
        <w:rPr>
          <w:sz w:val="28"/>
          <w:szCs w:val="28"/>
        </w:rPr>
        <w:t>б) Беседа о Мордовском государственном заповеднике им. Смидовича. (около г.Темникова)</w:t>
      </w:r>
    </w:p>
    <w:p>
      <w:pPr>
        <w:pStyle w:val="Normal"/>
        <w:spacing w:before="24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зыв учителя к охране животных.</w:t>
      </w:r>
    </w:p>
    <w:p>
      <w:pPr>
        <w:pStyle w:val="Normal"/>
        <w:spacing w:before="240" w:after="0"/>
        <w:ind w:left="360" w:hanging="0"/>
        <w:jc w:val="both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Итог урока</w:t>
      </w:r>
    </w:p>
    <w:p>
      <w:pPr>
        <w:pStyle w:val="Normal"/>
        <w:spacing w:before="24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м мы занимались на уроке?</w:t>
      </w:r>
    </w:p>
    <w:p>
      <w:pPr>
        <w:pStyle w:val="Normal"/>
        <w:spacing w:before="24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группы животных вы узнали?</w:t>
      </w:r>
    </w:p>
    <w:p>
      <w:pPr>
        <w:pStyle w:val="Normal"/>
        <w:spacing w:before="24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понравилось на уроке?</w:t>
      </w:r>
    </w:p>
    <w:sectPr>
      <w:type w:val="nextPage"/>
      <w:pgSz w:w="11906" w:h="16838"/>
      <w:pgMar w:left="107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03:00Z</dcterms:created>
  <dc:creator>Сардаева О.Ю.</dc:creator>
  <dc:description/>
  <cp:keywords/>
  <dc:language>en-US</dc:language>
  <cp:lastModifiedBy>Сардаева О.Ю.</cp:lastModifiedBy>
  <cp:lastPrinted>2007-11-16T10:53:00Z</cp:lastPrinted>
  <dcterms:modified xsi:type="dcterms:W3CDTF">2007-12-07T15:19:00Z</dcterms:modified>
  <cp:revision>11</cp:revision>
  <dc:subject/>
  <dc:title>Тема: Разнообразие животных</dc:title>
</cp:coreProperties>
</file>