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Тема</w:t>
      </w:r>
      <w:r>
        <w:rPr>
          <w:rFonts w:cs="Times New Roman CYR" w:ascii="Times New Roman CYR" w:hAnsi="Times New Roman CYR"/>
          <w:sz w:val="28"/>
          <w:szCs w:val="28"/>
        </w:rPr>
        <w:t>: Вечер поэзии « С чего начинается Родина?»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Цель</w:t>
      </w:r>
      <w:r>
        <w:rPr>
          <w:rFonts w:cs="Times New Roman CYR" w:ascii="Times New Roman CYR" w:hAnsi="Times New Roman CYR"/>
          <w:sz w:val="28"/>
          <w:szCs w:val="28"/>
        </w:rPr>
        <w:t>: воспитать у школьников любовь к природе, любовь к Родине.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Задачи: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)</w:t>
      </w:r>
      <w:r>
        <w:rPr>
          <w:rFonts w:cs="Times New Roman CYR" w:ascii="Times New Roman CYR" w:hAnsi="Times New Roman CYR"/>
          <w:sz w:val="28"/>
          <w:szCs w:val="28"/>
        </w:rPr>
        <w:t xml:space="preserve"> учить детей "видеть"  красоту родной земли через поэзию;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)</w:t>
      </w:r>
      <w:r>
        <w:rPr>
          <w:rFonts w:cs="Times New Roman CYR" w:ascii="Times New Roman CYR" w:hAnsi="Times New Roman CYR"/>
          <w:sz w:val="28"/>
          <w:szCs w:val="28"/>
        </w:rPr>
        <w:t xml:space="preserve"> привить любовь к чтению стихов о природе;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3)</w:t>
      </w:r>
      <w:r>
        <w:rPr>
          <w:rFonts w:cs="Times New Roman CYR" w:ascii="Times New Roman CYR" w:hAnsi="Times New Roman CYR"/>
          <w:sz w:val="28"/>
          <w:szCs w:val="28"/>
        </w:rPr>
        <w:t xml:space="preserve"> воспитывать у детей бережное отношение к природе, к Родине.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 xml:space="preserve">Оформление: 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1.</w:t>
      </w:r>
      <w:r>
        <w:rPr>
          <w:rFonts w:cs="Times New Roman CYR" w:ascii="Times New Roman CYR" w:hAnsi="Times New Roman CYR"/>
          <w:sz w:val="28"/>
          <w:szCs w:val="28"/>
        </w:rPr>
        <w:t>а) плакаты «Родная природа – это родной край, родная земля, это то «с чего начинается Родина».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б)«Любовь к родной природе - один из вернейших признаков любви к своей стране».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</w:t>
      </w: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ab/>
        <w:tab/>
        <w:tab/>
        <w:tab/>
        <w:t>К.Г. Паустовский.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 4 альбома: «Зима», «Весна», «Лето», «Осень».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 Выставка рисунков о природе, о Родине.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 Выставка поделок из природного материала.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6. Репродукции картин И.И. Левитана "Золотая осень", А.А. Пластова "Первый снег", А.К. Саврасова "Грачи прилетели",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.И. Куинджи "Берёзовая роща".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7. Мелодии П.И. Чайковского "Времена года".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(Класс оформлен в виде литературной гостиной: столы накрыты скатертями; в центре каждого стола - икебана, соответствующая времени года).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8. </w:t>
      </w:r>
      <w:r>
        <w:rPr>
          <w:rFonts w:cs="Times New Roman CYR" w:ascii="Times New Roman CYR" w:hAnsi="Times New Roman CYR"/>
          <w:sz w:val="28"/>
          <w:szCs w:val="28"/>
        </w:rPr>
        <w:t>Компьютерная презентация.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ab/>
        <w:tab/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Ход мероприятия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Слайд 2 в сопровождении музыки “ С чего начинается Родина ? “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Учитель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: </w:t>
      </w:r>
      <w:r>
        <w:rPr>
          <w:rFonts w:cs="Times New Roman CYR" w:ascii="Times New Roman CYR" w:hAnsi="Times New Roman CYR"/>
          <w:sz w:val="28"/>
          <w:szCs w:val="28"/>
        </w:rPr>
        <w:t>При слове Родина учащённо и взволнованно бьётся сердце каждого человека. Большой смысл вкладываем мы в понятие Родина, Отчизна.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одина – это прежде всего дом, в котором ты родился, берёза под окном, улица, по которой бегаешь в школу, двор, где играешь в прятки, речка, лес – всё то, что мы называем отчим краем.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Хорошо сказал об этом поэт К. Симонов: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«Ты вспоминаешь Родину такую,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Какой её ты в детстве увидал.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Клочок земли, припавший  к трём берёзам,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Далёкую дорогу за леском,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Речонку со скрипучим перевозом,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Песчаный берег с низким ивняком.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Образ Отчизны появляется у человека с детских  лет</w:t>
      </w:r>
      <w:r>
        <w:rPr>
          <w:sz w:val="28"/>
          <w:szCs w:val="28"/>
        </w:rPr>
        <w:t>,</w:t>
      </w:r>
      <w:r>
        <w:rPr>
          <w:rFonts w:cs="Times New Roman CYR" w:ascii="Times New Roman CYR" w:hAnsi="Times New Roman CYR"/>
          <w:sz w:val="28"/>
          <w:szCs w:val="28"/>
        </w:rPr>
        <w:t xml:space="preserve"> и он бережно хранит его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в своём сердце, проносит через всю свою жизнь.</w:t>
      </w:r>
    </w:p>
    <w:p>
      <w:pPr>
        <w:pStyle w:val="Normal"/>
        <w:widowControl w:val="false"/>
        <w:bidi w:val="0"/>
        <w:spacing w:lineRule="auto" w:line="36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Ученик:</w:t>
      </w:r>
      <w:r>
        <w:rPr>
          <w:rFonts w:cs="Times New Roman CYR" w:ascii="Times New Roman CYR" w:hAnsi="Times New Roman CYR"/>
          <w:sz w:val="28"/>
          <w:szCs w:val="28"/>
        </w:rPr>
        <w:t xml:space="preserve"> Стих-е  «Родина» З. Александровой.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Если скажут слово «родина»,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Сразу в памяти встаёт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Старый дом, в саду смородина,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Толстый тополь у ворот.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У реки берёзка – скромница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И ромашковый бугор…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А другим, наверно, вспомнится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Свой родной московский двор.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В лужах первые кораблики,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Над скакалкой топот ног,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И большой соседней фабрики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Громкий радостный гудок.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Или степь от маков красная,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Золотая целина…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Родина бывает разная,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Но у всех она одна!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 xml:space="preserve">Слайд 3 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Учитель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: Да, всё это близко, всё дорого сердцу: и бескрайние леса, прозрачные озёра, шумные реки, луга, полные запахов цветов и трав, искрящиеся на солнце снеговые вершины. Какой прекрасный, удивительный мир нас окружает</w:t>
      </w:r>
      <w:r>
        <w:rPr>
          <w:sz w:val="28"/>
          <w:szCs w:val="28"/>
        </w:rPr>
        <w:t>!</w:t>
      </w:r>
      <w:r>
        <w:rPr>
          <w:rFonts w:cs="Times New Roman CYR" w:ascii="Times New Roman CYR" w:hAnsi="Times New Roman CYR"/>
          <w:sz w:val="28"/>
          <w:szCs w:val="28"/>
        </w:rPr>
        <w:t xml:space="preserve"> Это русская природа! Наша жизнь неотделима от неё.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У писателя К.Г. Паустовского есть такие прекрасные слова: И если мне хочется иногда жить до 120 лет, то только потому что мало одной жизни, чтобы испытать до конца всё очарование и всю исцеляющую силу нашей русской природы». Любовь к родной природе – один из важнейших признаков любви к своей стране.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ша русская природа, полная поэзии и прелести, трогает и волнует каждого человека, любящего свою Родину! Родная природа! Многие стихи, картины, музыкальные произведение родились, благодаря любви к ней. И сегодня мы неоднократно услышим завораживающую мелодию Чайковского, полюбуемся картинами замечательных художников, и, конечно же, будем  читать и учиться слушать прекрасные стихи русских и советских поэтов  о природе.</w:t>
      </w:r>
    </w:p>
    <w:p>
      <w:pPr>
        <w:pStyle w:val="Normal"/>
        <w:widowControl w:val="false"/>
        <w:bidi w:val="0"/>
        <w:spacing w:lineRule="auto" w:line="36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 xml:space="preserve">Ученик: </w:t>
      </w:r>
      <w:r>
        <w:rPr>
          <w:rFonts w:cs="Times New Roman CYR" w:ascii="Times New Roman CYR" w:hAnsi="Times New Roman CYR"/>
          <w:sz w:val="28"/>
          <w:szCs w:val="28"/>
        </w:rPr>
        <w:t>Природа хороша по-своему во все времена года. Но особенными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олшебными красками украшает мир художница – Осень!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Слайд 4 в сопровождении музыки П.И. Чайковского "Осенняя песня"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на расцветила деревья: на одних листья ещё зелёные, на других - золотистые, третьи  пламенеют своей огненно-красной кроной.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Лес, точно терем расписной,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Лиловый, золотой, багряный,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есёлой, пёстрою стеной  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Стоит над светлою поляной –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писал И.Бунин  в поэме «Листопад»</w:t>
      </w:r>
    </w:p>
    <w:p>
      <w:pPr>
        <w:pStyle w:val="Normal"/>
        <w:widowControl w:val="false"/>
        <w:bidi w:val="0"/>
        <w:spacing w:lineRule="auto" w:line="36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Ученик:</w:t>
      </w:r>
      <w:r>
        <w:rPr>
          <w:rFonts w:cs="Times New Roman CYR" w:ascii="Times New Roman CYR" w:hAnsi="Times New Roman CYR"/>
          <w:sz w:val="28"/>
          <w:szCs w:val="28"/>
        </w:rPr>
        <w:t xml:space="preserve"> А вот ещё одно  замечательное стихотворение поэтессы  Татьяничевой «Осень».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Осень-то какая молодая!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Ни грустинки, ни морщинки нет.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Ходит по округе, собирая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Все деревья в праздничный букет,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Ну а если подойдёшь к ней ближе,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То воочью убедишься ты: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У неё все дети ярко – рыжи: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Все в неё – и травы, и кусты.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Даже вон талинки – невелички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Быть стремятся ей во всём подстать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Научились в тонкие косички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Огненные ленточки вплетать.</w:t>
      </w:r>
    </w:p>
    <w:p>
      <w:pPr>
        <w:pStyle w:val="Normal"/>
        <w:widowControl w:val="false"/>
        <w:bidi w:val="0"/>
        <w:spacing w:lineRule="auto" w:line="36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Учитель:</w:t>
      </w:r>
      <w:r>
        <w:rPr>
          <w:rFonts w:cs="Times New Roman CYR" w:ascii="Times New Roman CYR" w:hAnsi="Times New Roman CYR"/>
          <w:sz w:val="28"/>
          <w:szCs w:val="28"/>
        </w:rPr>
        <w:t xml:space="preserve"> Самые мягкие и трогательные стихи, книги и картины написаны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этами, писателями и художниками об осени. И.И. Левитан, так же, как и Пушкин, и Тютчев и др. ждал осени, как самого дорогого и мимолётного  времени года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.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(обращаясь  к репродукции картины И.И. Левитана "Золотая осень"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)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Слайд 5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от его картина «Золотая осень». Белые стволы и пылающая листва берёз, прозрачная голубизна неба, рыжеватая трава, холодная синь реки. И воздух, который сам врывается в грудь, и бодрость, которой заряжает нас этот  погожий осенний денёк.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Ученик:</w:t>
      </w:r>
      <w:r>
        <w:rPr>
          <w:rFonts w:cs="Times New Roman CYR" w:ascii="Times New Roman CYR" w:hAnsi="Times New Roman CYR"/>
          <w:sz w:val="28"/>
          <w:szCs w:val="28"/>
        </w:rPr>
        <w:t xml:space="preserve"> Осенний ясный, немножко холодный утром день. Низкое солнце уже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е греет, но блестит ярче летнего. Небольшая рощица вся сверкает насквозь, словно ей весело и легко стоять голой. Свежий ветер тихонько шевелит и гонит упавшие листья.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Ученик:</w:t>
      </w:r>
      <w:r>
        <w:rPr>
          <w:rFonts w:cs="Times New Roman CYR" w:ascii="Times New Roman CYR" w:hAnsi="Times New Roman CYR"/>
          <w:sz w:val="28"/>
          <w:szCs w:val="28"/>
        </w:rPr>
        <w:t xml:space="preserve"> Берёзы косы расплели,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Руками клёны хлопали,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Ветра холодные пришли,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И тополи затопали.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Поникли ивы у пруда,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Осины задрожали,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Дубы огромные всегда,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Как будто меньше стали.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Всё присмирело. Съёжилось.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Поникло. Пожелтело.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Лишь ёлочка пригожая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К зиме похорошела.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(Михаил Садовский).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Слайд 6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 xml:space="preserve">Учитель: </w:t>
      </w:r>
      <w:r>
        <w:rPr>
          <w:rFonts w:cs="Times New Roman CYR" w:ascii="Times New Roman CYR" w:hAnsi="Times New Roman CYR"/>
          <w:sz w:val="28"/>
          <w:szCs w:val="28"/>
        </w:rPr>
        <w:t>Это может быть в октябре. Всё холоднее ночи. А знобкий порывистый ветер, словно чародей, покрывает поляны и лесные просеки пёстрым ковром  сорванных листьев.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Ученик:</w:t>
      </w:r>
      <w:r>
        <w:rPr>
          <w:rFonts w:cs="Times New Roman CYR" w:ascii="Times New Roman CYR" w:hAnsi="Times New Roman CYR"/>
          <w:sz w:val="28"/>
          <w:szCs w:val="28"/>
        </w:rPr>
        <w:t xml:space="preserve"> Как будто именно об этом писал А.Н. Майков.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Кроет уж лист золотой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Влажную землю в лесу…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Смело топчу я ногой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Внешнюю леса красу.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С холода щёки горят: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Любо в лесу мне бежать,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Слышать, как сучья трещат.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Листья ногой загребать!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Нет мне здесь прежних утех.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Лес  с  себя тайну совлёк: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Сорван последний орех,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Свянул последний цветок;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Долго на листьях лежит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Ночи мороз, и сквозь лес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Холодно как-то глядит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Ясность прозрачных небес.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Ученик:</w:t>
      </w:r>
      <w:r>
        <w:rPr>
          <w:rFonts w:cs="Times New Roman CYR" w:ascii="Times New Roman CYR" w:hAnsi="Times New Roman CYR"/>
          <w:sz w:val="28"/>
          <w:szCs w:val="28"/>
        </w:rPr>
        <w:t xml:space="preserve"> Поутру вчера дождь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В стёкла окон стучал,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Над землёю туман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Облаками вставал…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Слайд 7 в сопровождении музыки П .И. Чайковского "Январь"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В полдень дождь перестал,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И что белый пушок,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 осеннюю грязь 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Начал падать снежок.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е правда ли? – с первым снегом всегда приходит чувство наступления зимы. Из года в год повторяется наступление зимы, но всегда первый снег, как чудо.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Ученик: (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 обращаясь  к  репродукции картины А. А. Пластова "Первый снег").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згляните на репродукцию картины А. Пластова «Первый снег». Посмотрите, с каким радостным удивлением рассматривают дети летящие с неба снежинки: белые, мягкие, пушистые. 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Художник так мастерски изобразил летящий снег, что мы ощущаем себя не зрителями, а как бы сами находимся в картине - протяни руку и тебе на ладонь упадёт снежинка. Наш русский писатель К.Паустовский сказал: "Первый снег очень к лицу земле."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 xml:space="preserve">Слайд 8 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Учитель</w:t>
      </w:r>
      <w:r>
        <w:rPr>
          <w:rFonts w:cs="Times New Roman CYR" w:ascii="Times New Roman CYR" w:hAnsi="Times New Roman CYR"/>
          <w:sz w:val="28"/>
          <w:szCs w:val="28"/>
        </w:rPr>
        <w:t>: Стоит зимняя стужа. Серебрятся на солнце пышные сугробы. Затихли капели предзимья, и водворилась торжественная  тишина зимнего покоя. Так и просятся слова Пушкина: «Мороз и солнце, день чудесный!»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Ученик:</w:t>
      </w:r>
      <w:r>
        <w:rPr>
          <w:rFonts w:cs="Times New Roman CYR" w:ascii="Times New Roman CYR" w:hAnsi="Times New Roman CYR"/>
          <w:sz w:val="28"/>
          <w:szCs w:val="28"/>
        </w:rPr>
        <w:t xml:space="preserve"> А мне нравятся вот эти строчки у Пушкина: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«Под голубыми небесами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Великолепными коврами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Блестя на солнце, снег лежит».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Слайд 9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Учитель:</w:t>
      </w:r>
      <w:r>
        <w:rPr>
          <w:rFonts w:cs="Times New Roman CYR" w:ascii="Times New Roman CYR" w:hAnsi="Times New Roman CYR"/>
          <w:sz w:val="28"/>
          <w:szCs w:val="28"/>
        </w:rPr>
        <w:t xml:space="preserve"> А какие поэтические чувства вызывает у вас эта картина?</w:t>
      </w:r>
    </w:p>
    <w:p>
      <w:pPr>
        <w:pStyle w:val="Normal"/>
        <w:widowControl w:val="false"/>
        <w:bidi w:val="0"/>
        <w:spacing w:lineRule="auto" w:line="36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Ученик:</w:t>
      </w:r>
      <w:r>
        <w:rPr>
          <w:rFonts w:cs="Times New Roman CYR" w:ascii="Times New Roman CYR" w:hAnsi="Times New Roman CYR"/>
          <w:sz w:val="28"/>
          <w:szCs w:val="28"/>
        </w:rPr>
        <w:t xml:space="preserve"> Здравствуй, в белом сарафане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Из серебряной парчи.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На тебе горят алмазы,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Словно яркие лучи.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Здравствуй, русская молодка,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Раскрасавица – душа.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Белоснежная лебёдка,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Здравствуй, матушка – зима!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Учитель:</w:t>
      </w:r>
      <w:r>
        <w:rPr>
          <w:rFonts w:cs="Times New Roman CYR" w:ascii="Times New Roman CYR" w:hAnsi="Times New Roman CYR"/>
          <w:sz w:val="28"/>
          <w:szCs w:val="28"/>
        </w:rPr>
        <w:t xml:space="preserve"> А у кого ещё есть какое мнение?</w:t>
      </w:r>
    </w:p>
    <w:p>
      <w:pPr>
        <w:pStyle w:val="Normal"/>
        <w:widowControl w:val="false"/>
        <w:bidi w:val="0"/>
        <w:spacing w:lineRule="auto" w:line="36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Ученик:</w:t>
      </w:r>
      <w:r>
        <w:rPr>
          <w:rFonts w:cs="Times New Roman CYR" w:ascii="Times New Roman CYR" w:hAnsi="Times New Roman CYR"/>
          <w:sz w:val="28"/>
          <w:szCs w:val="28"/>
        </w:rPr>
        <w:t xml:space="preserve"> Снежная пороша. Кругом очень тихо. Деревья окружены снегом. Ели повесили громадные тяжёлые лапы. А как берёза красиво смотрится!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Белая берёза под моим окном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инакрылась снегом, 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Точно серебром.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 пушистых ветках 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Снежною каймой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Распустились кисти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Белой бахромой.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И стоит берёза 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В сонной тишине.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И горят снежинки 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В золотом огне.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Слайд 10 в сопровождении музыки П.И. Чайковского "Январь"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 xml:space="preserve">Учитель: </w:t>
      </w:r>
      <w:r>
        <w:rPr>
          <w:rFonts w:cs="Times New Roman CYR" w:ascii="Times New Roman CYR" w:hAnsi="Times New Roman CYR"/>
          <w:sz w:val="28"/>
          <w:szCs w:val="28"/>
        </w:rPr>
        <w:t>Зима. Спит заснеженный лес. Кажется, всё живое замёрзло в этой стуже. Ни звука. Только изредка потрескивают от мороза деревья.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Ученик:</w:t>
      </w:r>
      <w:r>
        <w:rPr>
          <w:rFonts w:cs="Times New Roman CYR" w:ascii="Times New Roman CYR" w:hAnsi="Times New Roman CYR"/>
          <w:sz w:val="28"/>
          <w:szCs w:val="28"/>
        </w:rPr>
        <w:t xml:space="preserve"> Чародейкою Зимою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Околдован лес стоит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И под снежной бахромою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Неподвижною, немою,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Чудной жизнью он блестит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И стоит он околдован –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Ни мертвец и не живой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Сном волшебным очарован,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Весь опутан, весь окован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Лёгкой цепью пуховой…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Солнце зимнее ли мещет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 него свой луч косой – 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В нём ничто не затрепещет,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Он весь вспыхнет и заблещет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Ослепительной красой!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Учитель:</w:t>
      </w:r>
      <w:r>
        <w:rPr>
          <w:rFonts w:cs="Times New Roman CYR" w:ascii="Times New Roman CYR" w:hAnsi="Times New Roman CYR"/>
          <w:sz w:val="28"/>
          <w:szCs w:val="28"/>
        </w:rPr>
        <w:t xml:space="preserve"> Ярче, прямее стали солнечные лучи, и сильно пригревает в полдень. Потемнел лес. Вода показалась на улицах… Перелётная птица понемногу начинает показываться. Далеко слышен их громкий, докучный крик.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Взгляните на репродукцию картины Саврасова «Грачи прилетели».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Слайд 11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Ученик: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(обращаясь к репродукции картины А.К. Саврасова "Грачи прилетели"). 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Как прекрасна эта картина! Простое и знакомое – снег, небо, деревья, начало весны – всё наполнено большим и сильным чувством. Радостно, светло, немного грустно, а главное – всё, до самой тонкой веточки, до самой малой лужицы, своё. Саврасов в своей работе пробуждал любовь к простому и знакомому – любовь к родной природе, к родной земле.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 xml:space="preserve">Ученик: </w:t>
      </w:r>
      <w:r>
        <w:rPr>
          <w:rFonts w:cs="Times New Roman CYR" w:ascii="Times New Roman CYR" w:hAnsi="Times New Roman CYR"/>
          <w:sz w:val="28"/>
          <w:szCs w:val="28"/>
        </w:rPr>
        <w:t>Мы отдыхаем, глядя на эту картину.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Слайд 12 в сопровождении музыки П.И. Чайковского "Апрель"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В душу просится весна.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Земля холодна, грязь со снегом  хлюпает под ногами, но как кругом 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сё весело, ласково, приветливо!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>Вот уж снег последний в поле тает,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Тёплый пар восходит от земли,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И кувшинчик синий расцветает,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И зовут друг друга журавли.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Юный лес в зелёный дым одетый 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Тёплых гроз нетерпеливо ждёт,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Всё весны дыханием согрето,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Всё кругом и любит, и поёт.</w:t>
      </w:r>
    </w:p>
    <w:p>
      <w:pPr>
        <w:pStyle w:val="Normal"/>
        <w:widowControl w:val="false"/>
        <w:bidi w:val="0"/>
        <w:spacing w:lineRule="auto" w:line="36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Учитель:</w:t>
      </w:r>
      <w:r>
        <w:rPr>
          <w:rFonts w:cs="Times New Roman CYR" w:ascii="Times New Roman CYR" w:hAnsi="Times New Roman CYR"/>
          <w:sz w:val="28"/>
          <w:szCs w:val="28"/>
        </w:rPr>
        <w:t xml:space="preserve"> Светлые облачка плывут по чистому небу и без следа тают в прозрачной синеве. Небольшая тучка, и мы слышим первую весеннюю грозу.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Слайд 13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Ученик:</w:t>
      </w:r>
      <w:r>
        <w:rPr>
          <w:rFonts w:cs="Times New Roman CYR" w:ascii="Times New Roman CYR" w:hAnsi="Times New Roman CYR"/>
          <w:sz w:val="28"/>
          <w:szCs w:val="28"/>
        </w:rPr>
        <w:t xml:space="preserve"> Люблю грозу в начале мая,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Когда весенний первый гром,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Как бы резвяся и играя 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Грохочет в небе голубом.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Гремят раскаты молодые,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Вот дождик брызнул, пыль летит,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Повисли перлы дождевые,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И солнце нити золотит.</w:t>
      </w:r>
    </w:p>
    <w:p>
      <w:pPr>
        <w:pStyle w:val="Normal"/>
        <w:widowControl w:val="false"/>
        <w:bidi w:val="0"/>
        <w:spacing w:lineRule="auto" w:line="36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Учитель:</w:t>
      </w:r>
      <w:r>
        <w:rPr>
          <w:rFonts w:cs="Times New Roman CYR" w:ascii="Times New Roman CYR" w:hAnsi="Times New Roman CYR"/>
          <w:sz w:val="28"/>
          <w:szCs w:val="28"/>
        </w:rPr>
        <w:t xml:space="preserve"> Гроза прошла. И опять природа по-весеннему улыбается. Зазеленела молодая листва. Дождик подарил всем кустам и деревьям серебряные серёжки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( звучат трели жаворонка).</w:t>
      </w:r>
      <w:r>
        <w:rPr>
          <w:rFonts w:cs="Times New Roman CYR" w:ascii="Times New Roman CYR" w:hAnsi="Times New Roman CYR"/>
          <w:sz w:val="28"/>
          <w:szCs w:val="28"/>
        </w:rPr>
        <w:t xml:space="preserve"> В высоком поднебесье звенит песенка. Кто же певец? Да это же жаворонок.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Учитель:</w:t>
      </w:r>
      <w:r>
        <w:rPr>
          <w:rFonts w:cs="Times New Roman CYR" w:ascii="Times New Roman CYR" w:hAnsi="Times New Roman CYR"/>
          <w:sz w:val="28"/>
          <w:szCs w:val="28"/>
        </w:rPr>
        <w:t xml:space="preserve"> Это был жаворонок. А кого мы услышим в стихотворении И.З. Сурикова «Заря»?</w:t>
      </w:r>
    </w:p>
    <w:p>
      <w:pPr>
        <w:pStyle w:val="Normal"/>
        <w:widowControl w:val="false"/>
        <w:bidi w:val="0"/>
        <w:spacing w:lineRule="auto" w:line="36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Ученик:</w:t>
      </w:r>
      <w:r>
        <w:rPr>
          <w:rFonts w:cs="Times New Roman CYR" w:ascii="Times New Roman CYR" w:hAnsi="Times New Roman CYR"/>
          <w:sz w:val="28"/>
          <w:szCs w:val="28"/>
        </w:rPr>
        <w:t xml:space="preserve"> Занялася заря – 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Скоро солнце взойдёт.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Слышишь… чу! Соловей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Щёлкнул где-то, поёт.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И всё ярче, светлей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Переливы зари;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ловно пар над землёй 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Поднялся, посмотри.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Слайд 14 (звучат голоса птиц)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От цветов на полях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Льётся запах кругом,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И сияет роса на траве серебром!</w:t>
      </w:r>
    </w:p>
    <w:p>
      <w:pPr>
        <w:pStyle w:val="Normal"/>
        <w:widowControl w:val="false"/>
        <w:bidi w:val="0"/>
        <w:spacing w:lineRule="auto" w:line="36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Учитель:</w:t>
      </w:r>
      <w:r>
        <w:rPr>
          <w:rFonts w:cs="Times New Roman CYR" w:ascii="Times New Roman CYR" w:hAnsi="Times New Roman CYR"/>
          <w:sz w:val="28"/>
          <w:szCs w:val="28"/>
        </w:rPr>
        <w:t xml:space="preserve"> Когда мы можем слышать такие чарующие, волшебные звуки?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нечно, летом.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(звучит музыка П.И. Чайковского "Июнь")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Лето – замечательная пора отдыха. Поля, луга, леса наряжаются как на праздник – надевают на себя сочную яркую зелень. Над цветами порхают бабочки, жужжат пчёлы, хлопочут шмели.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Слайд 15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Смотри, как роща зеленеет,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Палящим солнцем облита!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А в ней какою негой веет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От каждой ветки и листа!</w:t>
      </w:r>
    </w:p>
    <w:p>
      <w:pPr>
        <w:pStyle w:val="Normal"/>
        <w:widowControl w:val="false"/>
        <w:bidi w:val="0"/>
        <w:spacing w:lineRule="auto" w:line="36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Ученик</w:t>
      </w:r>
      <w:r>
        <w:rPr>
          <w:rFonts w:cs="Times New Roman CYR" w:ascii="Times New Roman CYR" w:hAnsi="Times New Roman CYR"/>
          <w:sz w:val="28"/>
          <w:szCs w:val="28"/>
        </w:rPr>
        <w:t xml:space="preserve">: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(обращаясь к репродукции картины А.И. Куинджи «Берёзовая роща»)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Берёзовая роща! А.И. Куинджи с необыкновенной точностью написал залитые солнцем, сверкающие берёзы, но главное - радость, которая разлита в картине. Обратите внимание - какая великолепная игра красок: светлая, радостно сияющая бирюза небес, светлая, переходящая чуть-чуть в розовое белизна берёзовых стволов, и, наконец, светлая солнечно-зелёная трава поляны. 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Всё сливается в одно целое - влекущую своей свежестью белоствольную рощу, которая будто тихо-тихо звенит.</w:t>
      </w:r>
    </w:p>
    <w:p>
      <w:pPr>
        <w:pStyle w:val="Normal"/>
        <w:widowControl w:val="false"/>
        <w:bidi w:val="0"/>
        <w:spacing w:lineRule="auto" w:line="36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Ученик:</w:t>
      </w:r>
      <w:r>
        <w:rPr>
          <w:rFonts w:cs="Times New Roman CYR" w:ascii="Times New Roman CYR" w:hAnsi="Times New Roman CYR"/>
          <w:sz w:val="28"/>
          <w:szCs w:val="28"/>
        </w:rPr>
        <w:t xml:space="preserve"> Как ни красиво лето, но и оно кончается. Мы сегодня, словно волшебники, вместе с поэтами, художниками и композитором  Чайковским побывали у всех времён года. Читали замечательные стихи, слушали волшебную мелодию Чайковского, любовались прелестями нашей родной природы. Она будет доставлять нам радость в том случае, если мы будем бережно к ней относиться. Ведь не зря сказал певец природы М.М. Пришвин: «Охранять природу – значит, охранять Родину!»</w:t>
      </w:r>
    </w:p>
    <w:p>
      <w:pPr>
        <w:pStyle w:val="Normal"/>
        <w:widowControl w:val="false"/>
        <w:bidi w:val="0"/>
        <w:spacing w:lineRule="auto" w:line="36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Ученик:</w:t>
      </w:r>
      <w:r>
        <w:rPr>
          <w:rFonts w:cs="Times New Roman CYR" w:ascii="Times New Roman CYR" w:hAnsi="Times New Roman CYR"/>
          <w:sz w:val="28"/>
          <w:szCs w:val="28"/>
        </w:rPr>
        <w:t xml:space="preserve"> Ты, человек, любя природу,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Хоть иногда её жалей,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В увеселительных походах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Не растопчи её полей;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В вокзальной сутолоке века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Ты оценить её спеши: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Она твой давний добрый лекарь,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Она – союзница души.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Не жги её напрополую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И не исчерпывай до дна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И помни истину простую:</w:t>
      </w:r>
    </w:p>
    <w:p>
      <w:pPr>
        <w:pStyle w:val="Normal"/>
        <w:widowControl w:val="false"/>
        <w:bidi w:val="0"/>
        <w:spacing w:lineRule="auto" w:line="360"/>
        <w:ind w:left="0" w:right="0" w:firstLine="1080"/>
        <w:rPr/>
      </w:pPr>
      <w:r>
        <w:rPr>
          <w:rFonts w:cs="Times New Roman CYR" w:ascii="Times New Roman CYR" w:hAnsi="Times New Roman CYR"/>
          <w:sz w:val="28"/>
          <w:szCs w:val="28"/>
        </w:rPr>
        <w:t>Нас много, а она одна.</w:t>
      </w:r>
    </w:p>
    <w:p>
      <w:pPr>
        <w:pStyle w:val="Normal"/>
        <w:widowControl w:val="false"/>
        <w:bidi w:val="0"/>
        <w:spacing w:lineRule="auto" w:line="36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bidi w:val="0"/>
        <w:spacing w:lineRule="auto" w:line="36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7</Words>
  <Characters>12042</Characters>
  <CharactersWithSpaces>10279</CharactersWithSpace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23:11:00Z</dcterms:created>
  <dc:creator>Customer</dc:creator>
  <dc:description/>
  <dc:language>en-US</dc:language>
  <cp:lastModifiedBy/>
  <dcterms:modified xsi:type="dcterms:W3CDTF">2010-02-19T16:4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