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ревнования по дартсу в МБОУ «Явлейская ООШ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а р т с –ряд связанных игр, в которых метают дротики в круглую мишень, повешенную на стену. Игра зародилась несколько столетий назад на Британских островах. Стандартная разметка с сектором 20 на вершине была создана в 1896 году.  В настоящее время игра является видом спортивных соревнований даже на уровне Чемпионата мира. Существуют различные варианты игры: « Большой раунд», « Дартс 301», « Дартс  501», « Все пятёрки», « 1000», « Сектор 20», « 27», «Раунд « и другие. В каждой из них перед участниками ставятся определённые задачи. Игровой и соревновательный метод вызывает большой интерес  у  школьников, поэтому  в   МБОУ  « Явлейская школа» прошли 3 школьных тура  по дартсу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вый тур «</w:t>
      </w:r>
      <w:r>
        <w:rPr>
          <w:rFonts w:cs="Times New Roman" w:ascii="Times New Roman" w:hAnsi="Times New Roman"/>
          <w:sz w:val="24"/>
          <w:szCs w:val="24"/>
          <w:u w:val="single"/>
        </w:rPr>
        <w:t>Большой раунд»</w:t>
      </w:r>
      <w:r>
        <w:rPr>
          <w:rFonts w:cs="Times New Roman" w:ascii="Times New Roman" w:hAnsi="Times New Roman"/>
          <w:sz w:val="24"/>
          <w:szCs w:val="24"/>
        </w:rPr>
        <w:t xml:space="preserve"> проводился для учащихся всех возрастных групп. Игра велась по секторам от «1 « до «20», включая «центр». Победителями стали : Уткина Екатерина (3 кл), Блинов Илья (7 кл), Забродин Артём (9 кл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 втором туре « </w:t>
      </w:r>
      <w:r>
        <w:rPr>
          <w:rFonts w:cs="Times New Roman" w:ascii="Times New Roman" w:hAnsi="Times New Roman"/>
          <w:sz w:val="24"/>
          <w:szCs w:val="24"/>
          <w:u w:val="single"/>
        </w:rPr>
        <w:t>Дартс 301»</w:t>
      </w:r>
      <w:r>
        <w:rPr>
          <w:rFonts w:cs="Times New Roman" w:ascii="Times New Roman" w:hAnsi="Times New Roman"/>
          <w:sz w:val="24"/>
          <w:szCs w:val="24"/>
        </w:rPr>
        <w:t xml:space="preserve"> соревновались учащиеся начальной школы. Метод ведения счёта заключался в вычитании полученного количества очков из оставшихся, пока их количество не достигнет « Нуля». Самым метким  стал Арапов Александр   (3 кл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6-9 классов  приняли участие в  командной  игре  </w:t>
      </w:r>
      <w:r>
        <w:rPr>
          <w:rFonts w:cs="Times New Roman" w:ascii="Times New Roman" w:hAnsi="Times New Roman"/>
          <w:sz w:val="24"/>
          <w:szCs w:val="24"/>
          <w:u w:val="single"/>
        </w:rPr>
        <w:t>« Сектор 20</w:t>
      </w:r>
      <w:r>
        <w:rPr>
          <w:rFonts w:cs="Times New Roman" w:ascii="Times New Roman" w:hAnsi="Times New Roman"/>
          <w:sz w:val="24"/>
          <w:szCs w:val="24"/>
        </w:rPr>
        <w:t>».Игроки выполняли по 30 бросков ( 10 серий по три  дротика), стараясь набрать большую сумму только за счёт попаданий в «Сектор 20» мишени. Попадания в удвоение засчитывалось  за 40 очков, утроение –за 60 очков.  Дротики не попавшие в зону «20» к результату общей суммы не прибавлялись. Среди девушек 1 место у Серебряковой Татьяны  и Самойловой Светланы. Среди юношей у Паксяйкина Виктора и Лохонина Рус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арова В.И., учитель физ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57:00Z</dcterms:created>
  <dc:creator>home</dc:creator>
  <dc:description/>
  <dc:language>en-US</dc:language>
  <cp:lastModifiedBy>home</cp:lastModifiedBy>
  <dcterms:modified xsi:type="dcterms:W3CDTF">2012-01-23T08:41:00Z</dcterms:modified>
  <cp:revision>1</cp:revision>
  <dc:subject/>
  <dc:title/>
</cp:coreProperties>
</file>