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i/>
          <w:sz w:val="28"/>
          <w:szCs w:val="28"/>
        </w:rPr>
        <w:t>Г .Н. Хуснутдинова,    учитель</w:t>
      </w:r>
    </w:p>
    <w:p>
      <w:pPr>
        <w:pStyle w:val="Normal"/>
        <w:spacing w:lineRule="auto" w:line="360"/>
        <w:jc w:val="right"/>
        <w:rPr/>
      </w:pPr>
      <w:r>
        <w:rPr>
          <w:i/>
          <w:sz w:val="28"/>
          <w:szCs w:val="28"/>
        </w:rPr>
        <w:t>английского       языка      МОУ                                                                                                                                                        «Средняя общеобразовательная                                                                               татарско-русская школа №66»</w:t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Московского   района  г. Казан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 xml:space="preserve">        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Иностранный язык-перекресток культур.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современном этапе обучения иностранного языка ставятся задачи обучения как средству межкультурного общения, как инструменту взаимообогащения народов, как способ постижения национальной и мировой культур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ностранный язык признается одним из приоритетных предметов, поскольку он является средством общения между людьми, представляющие разные страны и народ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наш век в связи с глобальными изменениями в политической и культурной жизни общества изучение иностранного языка как средства межкультурного общения в условиях диалога культур становится задачей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изучение иностранного языка через собственную и иноязычную культуру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преподавание иностранного языка должно затрагивать все аспекты жизни, а именно: культуру быта и поведения, уважение к чужим культурам, красоту и выразительность языка, восприятие красоты природы и воспитание бережного отношения к ней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учебники по иностранному языку нового тысячелетия содержат рубрики, побуждающие школьников к активному поиску аналогичной информации о собственной стране, ее анализ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Это способствует формированию национального самосознания, развитию у школьников способностей представлять собственную страну и культур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результате сравнения и сопоставления языков и культур учащиеся учатся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видеть не только различие, но и сходство в соизучаемых культурах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воспринимать различия как норму сосуществования культур в современном поликультурном мире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формировать активную жизненную позицию против культурного неравенства, культурной дискриминац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ибольшее значение имеет то, какие умения эффективного и мирного межкультурного взаимодействия школьники смогли сформировать в процессе соизучения языков и культур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не бы хотелось выделить следующие разделы знаний, которыми должна овладеть личность для успешного общения в ситуациях межкультурной коммуникац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Историко-культурный (сведения о культуре общества в процессе его исторического развития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Социокультурны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Этнокультурный (информация о быте, традициях и праздниках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Семиотический (информация о символе, об особенностях изучаемого языка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ледует принять во внимание, что процесс обучения иностранным языкам осуществляется в диалоге двух миров - мира иноязычной и мира родной культуры. И чтобы состоялся диалог между культурам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необходимо научиться терпимости к различиям и культурным противоречиям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должно быть желание понять другое, чуждое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необходимо знать национально-культурную специфику страны изучаемого языка и своей собственно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спользуя аутентичный материал на уроках, я преследую роль иностранного языка, как источник информации, средства обмена информацией, поскольку именно в языке отражаются культурные нормы, образ жизни людей, перекресток культур. Язык, являясь элементом культуры, отражает самобытную среду существования культуры во всех ее проявлениях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аким образом, овладение иностранным языком помогает школьникам понять общность мирового культурного процесса и осознать особую роль в нем национальной культуры каждого народа, в том числе и своего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етодика изучения культуры своего народа на уроках иностранного языка обусловлена возрастными особенностями ученик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чащиеся среднего звена обладают любознательностью, что позволяет мне использовать на уроках темы своей семьи, своего класса, своего родного города и своего народ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реднем подростковом возрасте активизируется познавательная деятельность школьников. Поэтому при изучении темы «</w:t>
      </w:r>
      <w:r>
        <w:rPr>
          <w:sz w:val="28"/>
          <w:szCs w:val="28"/>
          <w:lang w:val="en-US"/>
        </w:rPr>
        <w:t>Holidays</w:t>
      </w:r>
      <w:r>
        <w:rPr>
          <w:sz w:val="28"/>
          <w:szCs w:val="28"/>
        </w:rPr>
        <w:t>» детям очень нравится сравнивать английские праздники с нашими, национальными праздниками. Также в своей практике я использую инсценировку национальных сказок на английском языке во внеклассной деятельно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старшем этапе я провожу проектную методику, которая вызывает большой интерес учащихся. Так, например, мы проводили экскурсию по Казани в форме проектной работы. Учащиеся самостоятельно ищут информацию о достопримечательностях (традициях, обычаях и праздниках) города Казани, затем представляют ее на уроке. Здесь прослеживается смена ролей- «туристов» и «экскурсоводов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акая деятельность способствует раскрытию творческого потенциала детей, проявлению их исследовательских способностей, фантазии, креативности, активности и самостоятельно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менно такая практика обучения иностранному языку стимулирует развитие интеллектуальной и эмоциональной сфер личности учащихся, повышает мотивацию к овладению иностранным языком и к изучению культур разных народ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Чем обширнее область знания фактов родной культуры, тем продуктивнее работа по ознакомлению с иной культуро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ультура страны – это сочетания культур его регионов в целом. Региональная культура, развиваясь, питается из двух источников, один из которых – внутреннее саморазвитие, и второй – взаимодействие с другими культурам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Ясно, что, только овладев ценностями родной культуры можно осуществлять диалог культур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дводя итог вышесказанному, следует отметить, что иностранный язык – перекресток культур разных народов с собственным духовным наследием и вкладом в мировую культур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i/>
          <w:sz w:val="28"/>
          <w:szCs w:val="28"/>
        </w:rPr>
        <w:t xml:space="preserve">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19:34:00Z</dcterms:created>
  <dc:creator>Admin</dc:creator>
  <dc:description/>
  <cp:keywords/>
  <dc:language>en-US</dc:language>
  <cp:lastModifiedBy>Лена</cp:lastModifiedBy>
  <dcterms:modified xsi:type="dcterms:W3CDTF">2010-11-15T09:18:00Z</dcterms:modified>
  <cp:revision>3</cp:revision>
  <dc:subject/>
  <dc:title>Г </dc:title>
</cp:coreProperties>
</file>