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.</w:t>
        <w:br/>
        <w:t xml:space="preserve">ПРОИСХОЖДЕНИЕ СКАЗКИ ИЗ МИФА. </w:t>
        <w:br/>
        <w:t>РУССКАЯ НАРОДНАЯ СКАЗКА «СНЕГУРОЧКА»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учащихся с произведениями  устного народного творчества – сказкой; познакомить детей с отражением древних обрядов в народных сказках,  показать целостность художественного образа, его общую природу в разных видах искусства (сказка, опера, живопись, поэзия); воспитывать интерес к чтению; обогащать читательский опыт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12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У наших зим – особенная прелесть: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Под вечер успокоится пурга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И хлынет свет, как будто загорелись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Закатом подожженные снега!</w:t>
      </w:r>
    </w:p>
    <w:p>
      <w:pPr>
        <w:pStyle w:val="Normal"/>
        <w:autoSpaceDE w:val="false"/>
        <w:spacing w:lineRule="auto" w:line="252" w:before="120" w:after="0"/>
        <w:ind w:firstLine="3000"/>
        <w:rPr>
          <w:sz w:val="28"/>
          <w:szCs w:val="28"/>
        </w:rPr>
      </w:pPr>
      <w:r>
        <w:rPr>
          <w:sz w:val="28"/>
          <w:szCs w:val="28"/>
        </w:rPr>
        <w:t>Сидит ворона на дубу жар-птицей,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Стоят оградой терема-леса,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И кажется: вот-вот начнут твориться,</w:t>
      </w:r>
    </w:p>
    <w:p>
      <w:pPr>
        <w:pStyle w:val="Normal"/>
        <w:autoSpaceDE w:val="false"/>
        <w:spacing w:lineRule="auto" w:line="264"/>
        <w:ind w:firstLine="3000"/>
        <w:rPr>
          <w:sz w:val="28"/>
          <w:szCs w:val="28"/>
        </w:rPr>
      </w:pPr>
      <w:r>
        <w:rPr>
          <w:sz w:val="28"/>
          <w:szCs w:val="28"/>
        </w:rPr>
        <w:t>Как в мудрой русской сказке, чудеса.</w:t>
      </w:r>
    </w:p>
    <w:p>
      <w:pPr>
        <w:pStyle w:val="Normal"/>
        <w:autoSpaceDE w:val="false"/>
        <w:spacing w:lineRule="auto" w:line="264"/>
        <w:ind w:firstLine="30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auto" w:line="264"/>
        <w:ind w:firstLine="30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000"/>
        <w:rPr/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>Н. Рыленков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0" w:after="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 вы любите читать сказки?     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0" w:after="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чему вы любите читать сказки ?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0" w:after="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Я  знаю, что  на </w:t>
      </w:r>
      <w:r>
        <w:rPr>
          <w:b/>
          <w:i/>
          <w:sz w:val="28"/>
          <w:szCs w:val="28"/>
          <w:u w:val="single"/>
        </w:rPr>
        <w:t xml:space="preserve">прошлом  уроке вы познакомились со сказкой ? 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0" w:after="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о это за сказка?</w:t>
      </w:r>
    </w:p>
    <w:p>
      <w:pPr>
        <w:pStyle w:val="Normal"/>
        <w:autoSpaceDE w:val="false"/>
        <w:spacing w:lineRule="auto" w:line="252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сские народные сказки — это настоящая энциклопедия, в которой собран многовековой опыт русского народа. Народные сказки называют мудростью народа, душой народа, учебником жизни. Неужели мудрость народа заключается в том, чтобы научить нас лепить снежную бабу?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в сказке прячется ещё что-то, и мы сегодня постараемся раскрыть её тайну. </w:t>
      </w:r>
    </w:p>
    <w:p>
      <w:pPr>
        <w:pStyle w:val="Normal"/>
        <w:autoSpaceDE w:val="false"/>
        <w:spacing w:lineRule="auto" w:line="252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авайте обратимся к эпиграфу к нашего урока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эпиграф</w:t>
      </w:r>
      <w:r>
        <w:rPr>
          <w:sz w:val="28"/>
          <w:szCs w:val="28"/>
        </w:rPr>
        <w:t xml:space="preserve">: «Сказки – это те мостки, которые связывают прошлое с настоящим» </w:t>
      </w:r>
      <w:r>
        <w:rPr>
          <w:i/>
          <w:iCs/>
          <w:sz w:val="28"/>
          <w:szCs w:val="28"/>
        </w:rPr>
        <w:t xml:space="preserve">(Н. М. Ведерникова). 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>
          <w:b/>
          <w:i/>
          <w:sz w:val="28"/>
          <w:szCs w:val="28"/>
          <w:u w:val="single"/>
        </w:rPr>
        <w:t>Как вы понимаете эти слова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Читая сказки, мы узнаем о том, как жили раньше, в сказках встречаются слова, которые сейчас не употребляются, герои русских сказок до сих пор «живут» с нами.)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Цель нашего урока, найти эти мостики, которые связывают нас с прошлым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о же скрывает от нас русская народная  сказка?</w:t>
      </w:r>
    </w:p>
    <w:p>
      <w:pPr>
        <w:pStyle w:val="Normal"/>
        <w:autoSpaceDE w:val="false"/>
        <w:spacing w:lineRule="auto" w:line="252"/>
        <w:ind w:left="10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вы будете работать в группах, побудете исследователями, откроете  тайну  о прошлом русского народа. Перечитывая сказку, каждая группа будет открывать свои знания. </w:t>
      </w:r>
      <w:r>
        <w:rPr>
          <w:i/>
          <w:sz w:val="28"/>
          <w:szCs w:val="28"/>
        </w:rPr>
        <w:t>( на столах карточки с заданиями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течение 5минут дети работают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ва угасшей старины</w:t>
      </w:r>
    </w:p>
    <w:p>
      <w:pPr>
        <w:pStyle w:val="Normal"/>
        <w:autoSpaceDE w:val="false"/>
        <w:spacing w:lineRule="auto" w:line="252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детей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испытываете , когда вдруг встречаете устаревшее слово?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чется узнать , что значит это слово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ытаюсь найти его в другом тексте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гда обращаюсь к словарю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Значит, устаревшее слово тоже будит мысль, воображение, фантазию,  дарит радость познания нам современным ученикам.</w:t>
      </w:r>
    </w:p>
    <w:p>
      <w:pPr>
        <w:pStyle w:val="Normal"/>
        <w:autoSpaceDE w:val="false"/>
        <w:spacing w:lineRule="auto" w:line="252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к жили раньше, чем занимались наши предки</w:t>
      </w:r>
    </w:p>
    <w:p>
      <w:pPr>
        <w:pStyle w:val="Normal"/>
        <w:autoSpaceDE w:val="false"/>
        <w:spacing w:lineRule="auto" w:line="252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детей</w:t>
      </w:r>
    </w:p>
    <w:p>
      <w:pPr>
        <w:pStyle w:val="Normal"/>
        <w:autoSpaceDE w:val="false"/>
        <w:spacing w:lineRule="auto" w:line="2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аким образом, сказки знакомят нас с древними обрядами, бытом, мы узнаем, как жили  русские люди. </w:t>
      </w:r>
    </w:p>
    <w:p>
      <w:pPr>
        <w:pStyle w:val="Normal"/>
        <w:autoSpaceDE w:val="false"/>
        <w:spacing w:lineRule="auto" w:line="25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 Снегурочки</w:t>
      </w:r>
    </w:p>
    <w:p>
      <w:pPr>
        <w:pStyle w:val="Normal"/>
        <w:autoSpaceDE w:val="false"/>
        <w:spacing w:lineRule="auto" w:line="252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браз этой девушки вдохновил и вдохновляет поэтов, драматургов, художников, композиторов на создание новых произведени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ите, как изобразил Снегурочку известный русский худож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М. Васнецов в 1899 году .   Какая  Снегурочка у Васнецова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удожник был очарован русской зимой. На лесной заснеженной опушке появляется юная красавица – Снегурочка. Обратите внимание на её </w:t>
      </w:r>
      <w:r>
        <w:rPr>
          <w:b/>
          <w:i/>
          <w:sz w:val="28"/>
          <w:szCs w:val="28"/>
          <w:u w:val="single"/>
        </w:rPr>
        <w:t>тулупчик, парчовую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шапочку</w:t>
      </w:r>
      <w:r>
        <w:rPr>
          <w:color w:val="C00000"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сафьяновые сапожки</w:t>
      </w:r>
      <w:r>
        <w:rPr>
          <w:sz w:val="28"/>
          <w:szCs w:val="28"/>
        </w:rPr>
        <w:t xml:space="preserve"> . Они оторочены мехом. А какие серебристые краски. Они напоминают поблёскивание снежного наста и мягкость выпавшего снег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Вам ребята знакомы слова: тулупчик, парча, сафьян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вайте поработае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Работа со словарями.</w:t>
      </w:r>
    </w:p>
    <w:p>
      <w:pPr>
        <w:pStyle w:val="Normal"/>
        <w:spacing w:before="280" w:after="280"/>
        <w:rPr/>
      </w:pPr>
      <w:r>
        <w:rPr>
          <w:b/>
          <w:i/>
          <w:iCs/>
          <w:sz w:val="28"/>
          <w:szCs w:val="28"/>
          <w:u w:val="single"/>
        </w:rPr>
        <w:t>“</w:t>
      </w:r>
      <w:r>
        <w:rPr>
          <w:b/>
          <w:i/>
          <w:iCs/>
          <w:sz w:val="28"/>
          <w:szCs w:val="28"/>
          <w:u w:val="single"/>
        </w:rPr>
        <w:t>сафьяновые сапожки”</w:t>
      </w:r>
      <w:r>
        <w:rPr>
          <w:i/>
          <w:iCs/>
          <w:sz w:val="28"/>
          <w:szCs w:val="28"/>
        </w:rPr>
        <w:t xml:space="preserve"> - это сапоги, сделанные из козловой кожи высшего качества.</w:t>
      </w:r>
    </w:p>
    <w:p>
      <w:pPr>
        <w:pStyle w:val="Normal"/>
        <w:spacing w:before="280" w:after="280"/>
        <w:rPr/>
      </w:pPr>
      <w:r>
        <w:rPr>
          <w:b/>
          <w:i/>
          <w:iCs/>
          <w:sz w:val="28"/>
          <w:szCs w:val="28"/>
          <w:u w:val="single"/>
        </w:rPr>
        <w:t>«тулупчик»</w:t>
      </w:r>
      <w:r>
        <w:rPr>
          <w:i/>
          <w:iCs/>
          <w:sz w:val="28"/>
          <w:szCs w:val="28"/>
        </w:rPr>
        <w:t>–  шубка с малым воротом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«парчовая шапочка»</w:t>
      </w:r>
      <w:r>
        <w:rPr>
          <w:i/>
          <w:iCs/>
          <w:sz w:val="28"/>
          <w:szCs w:val="28"/>
        </w:rPr>
        <w:t xml:space="preserve"> - золотая или серебряная шапочка 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в творчестве </w:t>
      </w:r>
      <w:r>
        <w:rPr>
          <w:b/>
          <w:bCs/>
          <w:sz w:val="28"/>
          <w:szCs w:val="28"/>
        </w:rPr>
        <w:t>А. Н. Островского</w:t>
      </w:r>
      <w:r>
        <w:rPr>
          <w:sz w:val="28"/>
          <w:szCs w:val="28"/>
        </w:rPr>
        <w:t xml:space="preserve"> эта сказка явилась неожиданным чудом. Серьезный автор-прозаик написал </w:t>
      </w:r>
      <w:r>
        <w:rPr>
          <w:b/>
          <w:i/>
          <w:sz w:val="28"/>
          <w:szCs w:val="28"/>
          <w:u w:val="single"/>
        </w:rPr>
        <w:t>драматическую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сказку в стихах, которая сразу стала известной и полюбилась многим: и детям, и взрослым. В 5 классе вы подробно познакомитесь с этим произведение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А композитор </w:t>
      </w:r>
      <w:r>
        <w:rPr>
          <w:b/>
          <w:bCs/>
          <w:sz w:val="28"/>
          <w:szCs w:val="28"/>
        </w:rPr>
        <w:t>Н. А. Римский-Корсаков</w:t>
      </w:r>
      <w:r>
        <w:rPr>
          <w:sz w:val="28"/>
          <w:szCs w:val="28"/>
        </w:rPr>
        <w:t xml:space="preserve">, влюбленный в эту пьесу-сказку, создает музыку. Так рождается </w:t>
      </w:r>
      <w:r>
        <w:rPr>
          <w:b/>
          <w:bCs/>
          <w:i/>
          <w:iCs/>
          <w:sz w:val="28"/>
          <w:szCs w:val="28"/>
        </w:rPr>
        <w:t>опера</w:t>
      </w:r>
      <w:r>
        <w:rPr>
          <w:sz w:val="28"/>
          <w:szCs w:val="28"/>
        </w:rPr>
        <w:t xml:space="preserve"> – большое сценическое музыкальное произведен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Я хочу предложить вам послушать, как языком музыки композитор создал образ Снегурочки. Внимательно послушайте мелодию, а по окончанию мы обменяемся впечатлениями какая она:  главная героиня сказки и оперы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акую Снегурочку вы увидели, слушая оперу?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с вами рассмотрели образ снегурочки и в сказке и на картине, и в музыке</w:t>
      </w:r>
    </w:p>
    <w:p>
      <w:pPr>
        <w:pStyle w:val="Style16"/>
        <w:rPr/>
      </w:pPr>
      <w:r>
        <w:rPr>
          <w:i/>
          <w:sz w:val="28"/>
          <w:szCs w:val="28"/>
          <w:u w:val="single"/>
        </w:rPr>
        <w:t xml:space="preserve">Чем похожи образы и чем различаются в разных видах искусства: в литературе, искусстве ,музыке?  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Вы правы, ребята, сходство   образа Снегурочки во всех видах искусства: – это чистота, доброта, весёлость , таинственность.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личие: в литературе создан образ деревенской девушки- Снегурочки, у художника Васнецова-баярыня, у А.Н.Островского- дикар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е исследование подошло к концу. Мы снова возвращаемся к эпиграфу урока и подводим итог. Какие же мостики связывают нас с прошлым русского народ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я сказки, мы будем знакомиться с  историей своего народа, будем  узнавать прошлое, учиться  находить сходные и различные  художественные образы  в живописи, музыке и   сравнивать с  литературными образ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 все хорошо сегодня работали, но я хочу отметить особо активных детей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zv1">
    <w:name w:val="nazv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27:00Z</dcterms:created>
  <dc:creator>777</dc:creator>
  <dc:description/>
  <dc:language>en-US</dc:language>
  <cp:lastModifiedBy>teacher</cp:lastModifiedBy>
  <cp:lastPrinted>2012-01-25T19:57:00Z</cp:lastPrinted>
  <dcterms:modified xsi:type="dcterms:W3CDTF">2012-02-17T06:27:00Z</dcterms:modified>
  <cp:revision>2</cp:revision>
  <dc:subject/>
  <dc:title>У р о к</dc:title>
</cp:coreProperties>
</file>