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конспект урока физической культуры по разделу подвижные игры в 4 кла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Normal"/>
        <w:numPr>
          <w:ilvl w:val="0"/>
          <w:numId w:val="11"/>
        </w:numPr>
        <w:rPr/>
      </w:pPr>
      <w:r>
        <w:rPr/>
        <w:t>Развивать интерес к народным играм и повышать кругозор знаний и умений в этом направлении.</w:t>
      </w:r>
    </w:p>
    <w:p>
      <w:pPr>
        <w:pStyle w:val="Normal"/>
        <w:numPr>
          <w:ilvl w:val="0"/>
          <w:numId w:val="11"/>
        </w:numPr>
        <w:rPr/>
      </w:pPr>
      <w:r>
        <w:rPr/>
        <w:t>Развивать  ловкость, быстроту движений, выносливость, сообразительность, быстроту реакции.</w:t>
      </w:r>
    </w:p>
    <w:p>
      <w:pPr>
        <w:pStyle w:val="Normal"/>
        <w:rPr/>
      </w:pPr>
      <w:r>
        <w:rPr>
          <w:b/>
          <w:bCs/>
        </w:rPr>
        <w:t>Оборудование  и инвентарь:</w:t>
      </w:r>
      <w:r>
        <w:rPr/>
        <w:t xml:space="preserve"> по  одной деревянной ложке и одному яйцу для каждого игрока; мел, два ведра с «водой» - набивными мячами; набивные мячи весом 3 кг и другие предметы; горшок , палка, повязка или платок; спортивные маты,  полотенца; стойки и флажки (3-4 штуки), веревка.</w:t>
      </w:r>
    </w:p>
    <w:p>
      <w:pPr>
        <w:pStyle w:val="Normal"/>
        <w:rPr/>
      </w:pPr>
      <w:r>
        <w:rPr>
          <w:b/>
          <w:bCs/>
        </w:rPr>
        <w:t>Место проведения:</w:t>
      </w:r>
      <w:r>
        <w:rPr/>
        <w:t xml:space="preserve"> спортивный за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од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«Угадай, поймай не глядя» («Сукыр тэке»)</w:t>
      </w:r>
    </w:p>
    <w:p>
      <w:pPr>
        <w:pStyle w:val="Normal"/>
        <w:rPr/>
      </w:pPr>
      <w:r>
        <w:rPr/>
        <w:tab/>
        <w:t>Чертят  круг диаметром 10-15 м. Выбирают водящего. Он входит, как все, в круг и закрывают глаза.</w:t>
      </w:r>
    </w:p>
    <w:p>
      <w:pPr>
        <w:pStyle w:val="Normal"/>
        <w:rPr/>
      </w:pPr>
      <w:r>
        <w:rPr/>
        <w:tab/>
        <w:t>Водящий старается поймать и опознать кого-нибудь и играющих. Если он правильно назовет имя пойманного, тот становится водящи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вила: </w:t>
      </w:r>
    </w:p>
    <w:p>
      <w:pPr>
        <w:pStyle w:val="Normal"/>
        <w:numPr>
          <w:ilvl w:val="0"/>
          <w:numId w:val="5"/>
        </w:numPr>
        <w:rPr/>
      </w:pPr>
      <w:r>
        <w:rPr/>
        <w:t>Водящий не имеет право открывать глаза, подсматривать;</w:t>
      </w:r>
    </w:p>
    <w:p>
      <w:pPr>
        <w:pStyle w:val="Normal"/>
        <w:numPr>
          <w:ilvl w:val="0"/>
          <w:numId w:val="5"/>
        </w:numPr>
        <w:rPr/>
      </w:pPr>
      <w:r>
        <w:rPr/>
        <w:t>Во время игры никому нельзя выходить  за пределы круга; если входящий, гоняясь за участниками  игры, выходит за пределы круга, ему говорят: «Утонешь!»,  и он должен отступить назад в кру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«Пожарные» («Янгынчылар»)</w:t>
      </w:r>
    </w:p>
    <w:p>
      <w:pPr>
        <w:pStyle w:val="Normal"/>
        <w:rPr/>
      </w:pPr>
      <w:r>
        <w:rPr/>
        <w:tab/>
        <w:t>Девочки  и мальчики играют раздельно. Играющие разбиваются на две команды и стоятся  в колонны по одному за линией старта. У первых игроков в руке по ведру с «водой». На расстоянии 15-20 м от линии старта находится ведущий (преподаватель).</w:t>
      </w:r>
    </w:p>
    <w:p>
      <w:pPr>
        <w:pStyle w:val="Normal"/>
        <w:rPr/>
      </w:pPr>
      <w:r>
        <w:rPr/>
        <w:tab/>
        <w:t>По сигналу ведущего первые игроки передают из рук в руки ведра с «водой».  Последние в колоннах бегут к ведущему и ставят ведро у его ног. Донесший ведро первым приносит своей команде 1 очко.</w:t>
      </w:r>
    </w:p>
    <w:p>
      <w:pPr>
        <w:pStyle w:val="Normal"/>
        <w:rPr/>
      </w:pPr>
      <w:r>
        <w:rPr/>
        <w:t>Игроки,  выполнившие задание, вновь берут ведра в руки и становятся с ними впереди колонн. По  второму сигналу игра продолжается в том же порядке. Последние  игроки команд,  выполнивших упражнение, «выливают воду» в 2-3 м от  ведущего. Выигрывает команда набравшая наибольше количество очк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вил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гра начинается только  по сигналу ведущего; </w:t>
      </w:r>
    </w:p>
    <w:p>
      <w:pPr>
        <w:pStyle w:val="Normal"/>
        <w:numPr>
          <w:ilvl w:val="0"/>
          <w:numId w:val="3"/>
        </w:numPr>
        <w:rPr/>
      </w:pPr>
      <w:r>
        <w:rPr/>
        <w:t>Во время передачи ведра нельзя выходить из стро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«Перегони, не уронив яйца»</w:t>
      </w:r>
    </w:p>
    <w:p>
      <w:pPr>
        <w:pStyle w:val="Normal"/>
        <w:rPr/>
      </w:pPr>
      <w:r>
        <w:rPr/>
        <w:tab/>
        <w:t>Играющие разбиваются на две команды и строятся  друг за другом в две колонны за линией старта.  Первые игроки держат во рту ложку с яйцом. На расстоянии 15-20 м от линии старта находится  выбранный командами ведущий игры, либо сам преподаватель.</w:t>
      </w:r>
    </w:p>
    <w:p>
      <w:pPr>
        <w:pStyle w:val="Normal"/>
        <w:rPr/>
      </w:pPr>
      <w:r>
        <w:rPr/>
        <w:tab/>
        <w:t>По сигналу ведущего первые игроки начинают бег до заданного места,  держа во рту ложку с яйцом. Сделав у этого места поворот кругом,  они возвращаются обратно каждый к своей команде, где касанием руки  передают эстафету следующим игрокам, которые со своей ложкой во рту выполняют то же задание. Игроки, закончившие его, поднимают руки вверх. Выигрывает команда, пришедшая к линии финиша первой и потерявшая меньшее количество яиц.</w:t>
      </w:r>
    </w:p>
    <w:p>
      <w:pPr>
        <w:pStyle w:val="Normal"/>
        <w:rPr/>
      </w:pPr>
      <w:r>
        <w:rPr>
          <w:b/>
          <w:bCs/>
          <w:i/>
          <w:iCs/>
        </w:rPr>
        <w:t>Правил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гру начинают только по сигналу ведущего; </w:t>
      </w:r>
    </w:p>
    <w:p>
      <w:pPr>
        <w:pStyle w:val="Normal"/>
        <w:numPr>
          <w:ilvl w:val="0"/>
          <w:numId w:val="4"/>
        </w:numPr>
        <w:rPr/>
      </w:pPr>
      <w:r>
        <w:rPr/>
        <w:t>нельзя начинать бег до возвращения предыдущего иг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«Не сбей мячи» («Эйберлэрне томермичэ»)</w:t>
      </w:r>
    </w:p>
    <w:p>
      <w:pPr>
        <w:pStyle w:val="Normal"/>
        <w:rPr/>
      </w:pPr>
      <w:r>
        <w:rPr/>
        <w:tab/>
        <w:t>Играющие разбиваются на две команды и строятся в колонны по одному 15 – 20 м от мяча для прыжков в длину. В яме за местом отталкивания устанавливают легко сбиваемое препятствие высотой 40 см, например несколько набивных мячей.</w:t>
      </w:r>
    </w:p>
    <w:p>
      <w:pPr>
        <w:pStyle w:val="Normal"/>
        <w:rPr/>
      </w:pPr>
      <w:r>
        <w:rPr/>
        <w:tab/>
        <w:t>По сигналу учителя игроки, стоящие в колоннах первыми, прыгают с разбега в длину, стараясь не задеть препятствие, после  прыжка они шагом возвращаются назад и становятся в конце своей колонны. Затем прыгают следующие игроки и т.д. за один сбитый мяч команда штрафуется 1 очком, за два  мяча – 2 очка и т.д. команда, не получившая штрафных очков или набравшая их наименьшее количество, выигрыва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:</w:t>
      </w:r>
    </w:p>
    <w:p>
      <w:pPr>
        <w:pStyle w:val="Normal"/>
        <w:numPr>
          <w:ilvl w:val="0"/>
          <w:numId w:val="10"/>
        </w:numPr>
        <w:rPr/>
      </w:pPr>
      <w:r>
        <w:rPr/>
        <w:t>Все прыжки участники выполняют по сигналу учителя;</w:t>
      </w:r>
    </w:p>
    <w:p>
      <w:pPr>
        <w:pStyle w:val="Normal"/>
        <w:numPr>
          <w:ilvl w:val="0"/>
          <w:numId w:val="10"/>
        </w:numPr>
        <w:rPr/>
      </w:pPr>
      <w:r>
        <w:rPr/>
        <w:t>Нельзя переступать  линию отталки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«Перетяни за линию» (« Эздэн йогеру»)</w:t>
      </w:r>
    </w:p>
    <w:p>
      <w:pPr>
        <w:pStyle w:val="Normal"/>
        <w:rPr/>
      </w:pPr>
      <w:r>
        <w:rPr>
          <w:b/>
          <w:bCs/>
        </w:rPr>
        <w:tab/>
      </w:r>
      <w:r>
        <w:rPr/>
        <w:t>Девочки и мальчики играют раздельно.</w:t>
      </w:r>
    </w:p>
    <w:p>
      <w:pPr>
        <w:pStyle w:val="Normal"/>
        <w:rPr/>
      </w:pPr>
      <w:r>
        <w:rPr/>
        <w:t>По середине зала чертят  линию старта. Играющие  делятся на две команды и становятся  друг за другом, за своими капитанами, по обе стороны линии старта. Затем берутся руками за пояс впереди стоящего, а капитаны команд – за руки.</w:t>
      </w:r>
    </w:p>
    <w:p>
      <w:pPr>
        <w:pStyle w:val="Normal"/>
        <w:rPr/>
      </w:pPr>
      <w:r>
        <w:rPr/>
        <w:tab/>
        <w:t>По команде играющие стараются перетянуть соперников на свою сторону. За линию старта. Выигрывает команда, которой это удает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:</w:t>
      </w:r>
    </w:p>
    <w:p>
      <w:pPr>
        <w:pStyle w:val="Normal"/>
        <w:numPr>
          <w:ilvl w:val="0"/>
          <w:numId w:val="6"/>
        </w:numPr>
        <w:rPr/>
      </w:pPr>
      <w:r>
        <w:rPr/>
        <w:t>Тянуть можно только по команде учителя;</w:t>
      </w:r>
    </w:p>
    <w:p>
      <w:pPr>
        <w:pStyle w:val="Normal"/>
        <w:numPr>
          <w:ilvl w:val="0"/>
          <w:numId w:val="6"/>
        </w:numPr>
        <w:rPr/>
      </w:pPr>
      <w:r>
        <w:rPr/>
        <w:t>Нельзя отпускать руки в момент перетягивани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«Попади в горшок» («Чулмэк вату»)</w:t>
      </w:r>
    </w:p>
    <w:p>
      <w:pPr>
        <w:pStyle w:val="Normal"/>
        <w:rPr/>
      </w:pPr>
      <w:r>
        <w:rPr/>
        <w:tab/>
        <w:t>Выбирают ведущего.</w:t>
      </w:r>
    </w:p>
    <w:p>
      <w:pPr>
        <w:pStyle w:val="Normal"/>
        <w:rPr/>
      </w:pPr>
      <w:r>
        <w:rPr/>
        <w:tab/>
        <w:t>Ведущий завязывает глаза игроку повязкой или платком, дает ему у руки палку и поворачивает в любом направлении. После этого игрок должен попытаться попасть палкой в горшок, стоящий на полу. Тот,  кому это удается, выигрывает.</w:t>
      </w:r>
    </w:p>
    <w:p>
      <w:pPr>
        <w:pStyle w:val="Normal"/>
        <w:rPr/>
      </w:pPr>
      <w:r>
        <w:rPr>
          <w:b/>
          <w:bCs/>
          <w:i/>
          <w:iCs/>
        </w:rPr>
        <w:t xml:space="preserve">Правила: </w:t>
      </w:r>
      <w:r>
        <w:rPr/>
        <w:t>Нельзя подглядывать из-под плат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«Борьба» («Корэш»)</w:t>
      </w:r>
    </w:p>
    <w:p>
      <w:pPr>
        <w:pStyle w:val="Normal"/>
        <w:ind w:firstLine="708"/>
        <w:rPr/>
      </w:pPr>
      <w:r>
        <w:rPr/>
        <w:t>Участвуют только мальчики, а девочки поддерживают единоборцев.</w:t>
      </w:r>
    </w:p>
    <w:p>
      <w:pPr>
        <w:pStyle w:val="Normal"/>
        <w:rPr/>
      </w:pPr>
      <w:r>
        <w:rPr/>
        <w:tab/>
        <w:t>Игроки наматывают на одну руку полотенце и, захватив им соперника, пытаются перевернуть его в круге для борьб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:</w:t>
      </w:r>
    </w:p>
    <w:p>
      <w:pPr>
        <w:pStyle w:val="Normal"/>
        <w:numPr>
          <w:ilvl w:val="0"/>
          <w:numId w:val="7"/>
        </w:numPr>
        <w:rPr/>
      </w:pPr>
      <w:r>
        <w:rPr/>
        <w:t>Нельзя использовать запрещенные приемы;</w:t>
      </w:r>
    </w:p>
    <w:p>
      <w:pPr>
        <w:pStyle w:val="Normal"/>
        <w:numPr>
          <w:ilvl w:val="0"/>
          <w:numId w:val="7"/>
        </w:numPr>
        <w:rPr/>
      </w:pPr>
      <w:r>
        <w:rPr/>
        <w:t>Во время единоборства не разрешается выходить за пределы кру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«Скок –перескок» («Кучтем –куч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«Спутанные кони» («Тышаулы алтар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«Петухи» («Ике этэч»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лан-конспект урока физической культуры по разделу подвижные игры в 4 кла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Normal"/>
        <w:ind w:left="360" w:hanging="0"/>
        <w:rPr/>
      </w:pPr>
      <w:r>
        <w:rPr/>
        <w:t>1.Развивать интерес к народным играм и повышать кругозор знаний и умений в этом направлении.</w:t>
      </w:r>
    </w:p>
    <w:p>
      <w:pPr>
        <w:pStyle w:val="Normal"/>
        <w:ind w:left="360" w:hanging="0"/>
        <w:rPr/>
      </w:pPr>
      <w:r>
        <w:rPr/>
        <w:t>2.Развивать  ловкость, быстроту движений, выносливость, сообразительность, быстроту реакции.</w:t>
      </w:r>
    </w:p>
    <w:p>
      <w:pPr>
        <w:pStyle w:val="Normal"/>
        <w:rPr/>
      </w:pPr>
      <w:r>
        <w:rPr>
          <w:b/>
          <w:bCs/>
        </w:rPr>
        <w:t>Оборудование  и инвентарь:</w:t>
      </w:r>
      <w:r>
        <w:rPr/>
        <w:t xml:space="preserve"> мел, набивные мячи весом 3 кг и другие предметы; повязка или платок; спортивные маты,   стойки и флажки (3-4 штуки), веревка.</w:t>
      </w:r>
    </w:p>
    <w:p>
      <w:pPr>
        <w:pStyle w:val="Normal"/>
        <w:rPr/>
      </w:pPr>
      <w:r>
        <w:rPr>
          <w:b/>
          <w:bCs/>
        </w:rPr>
        <w:t>Место проведения:</w:t>
      </w:r>
      <w:r>
        <w:rPr/>
        <w:t xml:space="preserve"> спортивный з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410"/>
        <w:gridCol w:w="1439"/>
        <w:gridCol w:w="43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к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У</w:t>
            </w:r>
          </w:p>
        </w:tc>
      </w:tr>
      <w:tr>
        <w:trPr>
          <w:trHeight w:val="843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остроение, сообщение задач урока </w:t>
            </w:r>
          </w:p>
          <w:p>
            <w:pPr>
              <w:pStyle w:val="Style14"/>
              <w:rPr/>
            </w:pPr>
            <w:r>
              <w:rPr/>
              <w:t xml:space="preserve">Ходьб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а носках, руки на поя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а пятках, руки вверх-в сторон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шаг галоп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шаг польки </w:t>
            </w:r>
          </w:p>
          <w:p>
            <w:pPr>
              <w:pStyle w:val="Normal"/>
              <w:rPr/>
            </w:pPr>
            <w:r>
              <w:rPr/>
              <w:t>ходьба “змейкой” с хлопками</w:t>
            </w:r>
          </w:p>
          <w:p>
            <w:pPr>
              <w:pStyle w:val="Normal"/>
              <w:rPr/>
            </w:pPr>
            <w:r>
              <w:rPr/>
              <w:t xml:space="preserve">Бег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с “захлестыванием” голени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с высоким подниманием бедра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прыжками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скрестным шагом левым (правым) боком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приставными шагами </w:t>
            </w:r>
          </w:p>
          <w:p>
            <w:pPr>
              <w:pStyle w:val="Normal"/>
              <w:rPr/>
            </w:pPr>
            <w:r>
              <w:rPr/>
              <w:t>равномерный бег</w:t>
            </w:r>
          </w:p>
          <w:p>
            <w:pPr>
              <w:pStyle w:val="Normal"/>
              <w:rPr/>
            </w:pPr>
            <w:r>
              <w:rPr/>
              <w:t>перестроение в три колон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ческая гимнастика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Вводная часть </w:t>
            </w:r>
          </w:p>
          <w:p>
            <w:pPr>
              <w:pStyle w:val="Style14"/>
              <w:rPr/>
            </w:pPr>
            <w:r>
              <w:rPr/>
              <w:t>1.Подъем на полупальцах ( 16 раз)</w:t>
            </w:r>
          </w:p>
          <w:p>
            <w:pPr>
              <w:pStyle w:val="Style14"/>
              <w:rPr/>
            </w:pPr>
            <w:r>
              <w:rPr/>
              <w:t>2.И.п. руки к плечам, локти вниз.</w:t>
            </w:r>
          </w:p>
          <w:p>
            <w:pPr>
              <w:pStyle w:val="Style14"/>
              <w:rPr/>
            </w:pPr>
            <w:r>
              <w:rPr/>
              <w:t>Опуская руки, небольшой щелчок пальцами в такт музыке (8 раз)</w:t>
            </w:r>
          </w:p>
          <w:p>
            <w:pPr>
              <w:pStyle w:val="Style14"/>
              <w:rPr/>
            </w:pPr>
            <w:r>
              <w:rPr/>
              <w:t>3. То же, но с приседом на обеих ногах (8 раз)</w:t>
            </w:r>
          </w:p>
          <w:p>
            <w:pPr>
              <w:pStyle w:val="Style14"/>
              <w:rPr/>
            </w:pPr>
            <w:r>
              <w:rPr/>
              <w:t>4.то же, но с поворотом туловища и отведением рук назад-вниз (8 раз)</w:t>
            </w:r>
          </w:p>
          <w:p>
            <w:pPr>
              <w:pStyle w:val="Style14"/>
              <w:rPr/>
            </w:pPr>
            <w:r>
              <w:rPr/>
              <w:t>небольшие подскоки на двух ногах, расслабленные руки вниз (8 раз)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 Основная часть</w:t>
            </w:r>
          </w:p>
          <w:p>
            <w:pPr>
              <w:pStyle w:val="Style14"/>
              <w:rPr/>
            </w:pPr>
            <w:r>
              <w:rPr/>
              <w:t>1. И.п. стойка ноги врозь. Одновременное поднимание и опускание плеч (4раза)</w:t>
            </w:r>
          </w:p>
          <w:p>
            <w:pPr>
              <w:pStyle w:val="Style14"/>
              <w:rPr/>
            </w:pPr>
            <w:r>
              <w:rPr/>
              <w:t>2. И.п. то же. Поочередное поднимание и опускание плеч (8 раз)</w:t>
            </w:r>
          </w:p>
          <w:p>
            <w:pPr>
              <w:pStyle w:val="Style14"/>
              <w:rPr/>
            </w:pPr>
            <w:r>
              <w:rPr/>
              <w:t>3. То же, что в упр. 1 , но с подъемом на полупальцы (4 раза)</w:t>
            </w:r>
          </w:p>
          <w:p>
            <w:pPr>
              <w:pStyle w:val="Style14"/>
              <w:rPr/>
            </w:pPr>
            <w:r>
              <w:rPr/>
              <w:t>4. То же, что в упражнении 2, но с приседанием на обеих ногах (2 раза)</w:t>
            </w:r>
          </w:p>
          <w:p>
            <w:pPr>
              <w:pStyle w:val="Style14"/>
              <w:rPr/>
            </w:pPr>
            <w:r>
              <w:rPr/>
              <w:t>5. И. п. стойка ноги врозь, руки в стороны - вниз. Скрестные махи прямыми руками впереди, пальцы расставлены (8 раз)</w:t>
            </w:r>
          </w:p>
          <w:p>
            <w:pPr>
              <w:pStyle w:val="Style14"/>
              <w:rPr/>
            </w:pPr>
            <w:r>
              <w:rPr/>
              <w:t>6. То же , но с постепенным подниманием рук вперед – вверх и опускание вперед (2 раза)</w:t>
            </w:r>
          </w:p>
          <w:p>
            <w:pPr>
              <w:pStyle w:val="Style14"/>
              <w:rPr/>
            </w:pPr>
            <w:r>
              <w:rPr/>
              <w:t>7. И.п. ноги врозь, руки в стороны ладонями вверх. Круговые вращения в плечевых суставах. Руки прямые, пальцы расставлены, напряженны. (16 раз)</w:t>
            </w:r>
          </w:p>
          <w:p>
            <w:pPr>
              <w:pStyle w:val="Style14"/>
              <w:rPr/>
            </w:pPr>
            <w:r>
              <w:rPr/>
              <w:t>8. И.п. ноги врозь, руки согнуты перед грудью. Скрестные махи согнутыми руками (16 лет)</w:t>
            </w:r>
          </w:p>
          <w:p>
            <w:pPr>
              <w:pStyle w:val="Style14"/>
              <w:rPr/>
            </w:pPr>
            <w:r>
              <w:rPr/>
              <w:t>9. И.п. стойка ноги слегка шире плеч, полуприсед на обеих ногах, руки согнуты, кисти сжаты в кулаки. Разгибание и сгибание рук в стороны – вверх (4 раза)</w:t>
            </w:r>
          </w:p>
          <w:p>
            <w:pPr>
              <w:pStyle w:val="Style14"/>
              <w:rPr/>
            </w:pPr>
            <w:r>
              <w:rPr/>
              <w:t xml:space="preserve">10. И.п. стойка ноги врозь, руки на бедра. Повороты туловища направо, налево </w:t>
            </w:r>
          </w:p>
          <w:p>
            <w:pPr>
              <w:pStyle w:val="Style14"/>
              <w:rPr/>
            </w:pPr>
            <w:r>
              <w:rPr/>
              <w:t>(16 раз)</w:t>
            </w:r>
          </w:p>
          <w:p>
            <w:pPr>
              <w:pStyle w:val="Style14"/>
              <w:rPr/>
            </w:pPr>
            <w:r>
              <w:rPr/>
              <w:t>11. И.п. стойка ноги врозь, руки на голову, локти в стороны. Движения тазом вправо-влево (8 раз)</w:t>
            </w:r>
          </w:p>
          <w:p>
            <w:pPr>
              <w:pStyle w:val="Style14"/>
              <w:rPr/>
            </w:pPr>
            <w:r>
              <w:rPr/>
              <w:t>12. И.п. стойка ноги врозь, руки в стороны, повороты туловища направо, налево (8 раз)</w:t>
            </w:r>
          </w:p>
          <w:p>
            <w:pPr>
              <w:pStyle w:val="Style14"/>
              <w:rPr/>
            </w:pPr>
            <w:r>
              <w:rPr/>
              <w:t>13. И.п. то же, круговые вращения тазом (4 раза)</w:t>
            </w:r>
          </w:p>
          <w:p>
            <w:pPr>
              <w:pStyle w:val="Style14"/>
              <w:rPr/>
            </w:pPr>
            <w:r>
              <w:rPr/>
              <w:t>14. И.п. то же. Пружинящие наклоны вперед, спина прямая (8 раз)</w:t>
            </w:r>
          </w:p>
          <w:p>
            <w:pPr>
              <w:pStyle w:val="Style14"/>
              <w:rPr/>
            </w:pPr>
            <w:r>
              <w:rPr/>
              <w:t>15. И.п. широкая стойка ноги врозь, руки за спину. Выпад вправо с наклоном туловища вперед. То же влево (2 раза)</w:t>
            </w:r>
          </w:p>
          <w:p>
            <w:pPr>
              <w:pStyle w:val="Normal"/>
              <w:rPr/>
            </w:pPr>
            <w:r>
              <w:rPr/>
              <w:t>16. И.п. стойка ноги слегка шире плеч, руки в стороны. Пружинящие наклоны в стороны. (Повторить 4 раза подряд в каждую сторон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одну шеренг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мин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Дежурный ученик сдает рапорт учителю о готовности класса к уро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осанку</w:t>
            </w:r>
          </w:p>
          <w:p>
            <w:pPr>
              <w:pStyle w:val="Normal"/>
              <w:rPr/>
            </w:pPr>
            <w:r>
              <w:rPr/>
              <w:t>Следить за правильным выполнением упражнений, постановкой стоп и работой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всю площадь з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осан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д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кти не опуск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перёд не наклоня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точно в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арские народные иг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«Угадай, поймай не глядя» («Сукыр тэке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«Пожарные» («Янгынчылар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«Перетяни за линию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« Эздэн йогеру»)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 «Петухи» («Ике этэч»)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.Игра“Удочка”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«Борьба» («Корэш»)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мин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ертят  круг диаметром 10-15 м. Выбирают водящего. Он входит, как все, в круг и закрывают глаза.</w:t>
            </w:r>
          </w:p>
          <w:p>
            <w:pPr>
              <w:pStyle w:val="Normal"/>
              <w:jc w:val="both"/>
              <w:rPr/>
            </w:pPr>
            <w:r>
              <w:rPr/>
              <w:t>Водящий старается поймать и опознать кого-нибудь и играющих. Если он правильно назовет имя пойманного, тот становится водящи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вил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дящий не имеет право открывать глаза, подсматривать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 время игры никому нельзя выходить  за пределы круга; если входящий, гоняясь за участниками  игры, выходит за пределы круга, ему говорят: «Утонешь!»,  и он должен отступить назад в кру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вочки  и мальчики играют раздельно. Играющие разбиваются на две команды и стоятся  в колонны по одному за линией старта. У первых игроков в руке по ведру с «водой». На расстоянии 15-20 м от линии старта находится ведущий (преподаватель).</w:t>
            </w:r>
          </w:p>
          <w:p>
            <w:pPr>
              <w:pStyle w:val="Normal"/>
              <w:jc w:val="both"/>
              <w:rPr/>
            </w:pPr>
            <w:r>
              <w:rPr/>
              <w:t>По сигналу ведущего первые игроки передают из рук в руки ведра с «водой».  Последние в колоннах бегут к ведущему и ставят ведро у его ног. Донесший ведро первым приносит своей команде 1 очко.</w:t>
            </w:r>
          </w:p>
          <w:p>
            <w:pPr>
              <w:pStyle w:val="Normal"/>
              <w:jc w:val="both"/>
              <w:rPr/>
            </w:pPr>
            <w:r>
              <w:rPr/>
              <w:t>Игроки,  выполнившие задание, вновь берут ведра в руки и становятся с ними впереди колонн. По  второму сигналу игра продолжается в том же порядке. Последние  игроки команд,  выполнивших упражнение, «выливают воду» в 2-3 м от  ведущего. Выигрывает команда набравшая наибольше количество очк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вил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гра начинается только  по сигналу ведущег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 время передачи ведра нельзя выходить из стро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вочки и мальчики играют раздельно.</w:t>
            </w:r>
          </w:p>
          <w:p>
            <w:pPr>
              <w:pStyle w:val="Normal"/>
              <w:jc w:val="both"/>
              <w:rPr/>
            </w:pPr>
            <w:r>
              <w:rPr/>
              <w:t>По середине зала чертят  линию старта. Играющие  делятся на две команды и становятся  друг за другом, за своими капитанами, по обе стороны линии старта. Затем берутся руками за пояс впереди стоящего, а капитаны команд – за руки.</w:t>
            </w:r>
          </w:p>
          <w:p>
            <w:pPr>
              <w:pStyle w:val="Normal"/>
              <w:jc w:val="both"/>
              <w:rPr/>
            </w:pPr>
            <w:r>
              <w:rPr/>
              <w:t>По команде играющие стараются перетянуть соперников на свою сторону. За линию старта. Выигрывает команда, которой это удаетс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вил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Тянуть можно только по команде учител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ельзя отпускать руки в момент перетягивания .</w:t>
            </w:r>
          </w:p>
          <w:p>
            <w:pPr>
              <w:pStyle w:val="Style14"/>
              <w:jc w:val="both"/>
              <w:rPr/>
            </w:pPr>
            <w:r>
              <w:rPr/>
              <w:t>Петух – домашняя птица, обычно связываемая с солнцем. Символизирует смену ночи и дня. В сказках, сказах и других литературных произведениях – враг нечистой силы.</w:t>
            </w:r>
          </w:p>
          <w:p>
            <w:pPr>
              <w:pStyle w:val="Style14"/>
              <w:jc w:val="both"/>
              <w:rPr/>
            </w:pPr>
            <w:r>
              <w:rPr/>
              <w:t>Число участников – 2 человека. На площадке чертится круг - “Коло” (у славян “коло” - это круг, солнце. Отсюда - колесо, около, око, колокол, коловорот и т.п.). Участники, прыгая на одной ноге, без помощи рук пытаются вытолкнуть друг друга из круга. Проигравшим считается тот, кто будет вытолкнут из круга или встанет на обе ноги. Играется до трех побед.</w:t>
            </w:r>
          </w:p>
          <w:p>
            <w:pPr>
              <w:pStyle w:val="Style14"/>
              <w:jc w:val="both"/>
              <w:rPr/>
            </w:pPr>
            <w:r>
              <w:rPr/>
              <w:t>Варианты правил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>Без смены ног, руки за спиной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Без смены ног, руки скрещены на груд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/>
              <w:t>Со сменой ног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Для игры нужна скакалка, верёвка – 3–4 метра, на конце которой привязан мешочек с песком.</w:t>
            </w:r>
          </w:p>
          <w:p>
            <w:pPr>
              <w:pStyle w:val="Style14"/>
              <w:rPr/>
            </w:pPr>
            <w:r>
              <w:rPr/>
              <w:t>Играющие становятся в круг. Водящий в середине круга вращает верёвку с мешочком, который скользит по полу. Дети внимательно следят, чтобы он не задел их, и как только мешочек приближается к ногам, подпрыгивают. Тот, кто не успел и того, кого заденет мешочек или верёвка, становится в середину круга и начинает её вращать. При вращении верёвки отходить от своего места не рекомендуется и не разрешается. Допустивший это выбывает из игры. У игры может быть два варианта. Первый: водит игрок, которого мешочек или верёвка задели три раза. Второй: играющих, которые стоят в кругу, делят на две команды (на первые и вторые номера). Водящий всё время один и тот же. Подсчёт ведут по командам. Игру выигрывает та команда, которая где игроков меньше, раз задела верёвка или мешочек. Игру продолжают 3–5 мину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Участвуют только мальчики, а девочки поддерживают единоборцев.</w:t>
            </w:r>
          </w:p>
          <w:p>
            <w:pPr>
              <w:pStyle w:val="Normal"/>
              <w:rPr/>
            </w:pPr>
            <w:r>
              <w:rPr/>
              <w:tab/>
              <w:t>Игроки наматывают на одну руку полотенце и, захватив им соперника, пытаются перевернуть его в круге для борьб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вил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льзя использовать запрещенные прием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 время единоборства не разрешается выходить за пределы круг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 одну шеренг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е на вним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ее зад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м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се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мин. 30с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ить лучш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: «Класс, смирно</w:t>
            </w:r>
            <w:r>
              <w:rPr>
                <w:bCs/>
                <w:lang w:val="en-US"/>
              </w:rPr>
              <w:t>!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д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08:00Z</dcterms:created>
  <dc:creator>1</dc:creator>
  <dc:description/>
  <cp:keywords/>
  <dc:language>en-US</dc:language>
  <cp:lastModifiedBy>Игорь</cp:lastModifiedBy>
  <dcterms:modified xsi:type="dcterms:W3CDTF">2008-03-17T02:57:00Z</dcterms:modified>
  <cp:revision>15</cp:revision>
  <dc:subject/>
  <dc:title>Урок – татарские народные игры</dc:title>
</cp:coreProperties>
</file>