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. 1 клас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урока:  Закрепление. Письмо цифры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закрепление изученного материала; ознакомление с письмом цифры 7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 - повторить состав изученных чисел;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развивать речь, внимание память, мышлени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совершенствовать вычислительные навы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формирование УУД.</w:t>
      </w:r>
    </w:p>
    <w:tbl>
      <w:tblPr>
        <w:tblW w:w="10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3520"/>
        <w:gridCol w:w="2530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Мотивация к учебной деятельности. 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прозвенел звонок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тихо вы садитесь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ботать не ленитесь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предлагает пословицу к урок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к живи- век учис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: мотивация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Актуализация знаний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стные  упражнения)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22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Минутка чистописания</w:t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льчиковая гимнастика).</w:t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Устный сч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дачи в стих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Шла овечка по дорожке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её -  четыре н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й навстречу – чёрный дог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 всех собачьих ног? 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тыре спелых гру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точке качало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груши снял Павлу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колько груш осталось?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ела гусыня – 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 детей на луг гул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усята, как клуб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сынка, а сколько дочек? 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ять цветочков у Наташ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ещё два дал ей Саш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тут сможет посчит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будет два и пять?(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Игра «Полянк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    «Математическая  молчанка»</w:t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 буду  говорить вам пример, а вы веером по команде показывайте мне ответ. Результат я буду показывать на доске. </w:t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-1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5 плюс 1</w:t>
            </w:r>
          </w:p>
          <w:p>
            <w:pPr>
              <w:pStyle w:val="Style17"/>
              <w:spacing w:lineRule="auto" w:line="240" w:before="0" w:after="0"/>
              <w:ind w:left="-1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ложить числа 2 и 2</w:t>
            </w:r>
          </w:p>
          <w:p>
            <w:pPr>
              <w:pStyle w:val="Style17"/>
              <w:spacing w:lineRule="auto" w:line="240" w:before="0" w:after="0"/>
              <w:ind w:left="-1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меньшите 5 на 3</w:t>
            </w:r>
          </w:p>
          <w:p>
            <w:pPr>
              <w:pStyle w:val="Style17"/>
              <w:spacing w:lineRule="auto" w:line="240" w:before="0" w:after="0"/>
              <w:ind w:left="-1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  минус 1</w:t>
            </w:r>
          </w:p>
          <w:p>
            <w:pPr>
              <w:pStyle w:val="Style17"/>
              <w:spacing w:lineRule="auto" w:line="240" w:before="0" w:after="0"/>
              <w:ind w:left="-1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ьте 2 на 1</w:t>
            </w:r>
          </w:p>
          <w:p>
            <w:pPr>
              <w:pStyle w:val="Style17"/>
              <w:spacing w:lineRule="auto" w:line="240" w:before="0" w:after="0"/>
              <w:ind w:left="-1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з 6 вычесть 5</w:t>
            </w:r>
          </w:p>
          <w:p>
            <w:pPr>
              <w:pStyle w:val="Style17"/>
              <w:spacing w:lineRule="auto" w:line="240" w:before="0" w:after="0"/>
              <w:ind w:left="-1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  4 прибавить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0"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 появилась запись чисел: </w:t>
            </w:r>
          </w:p>
          <w:p>
            <w:pPr>
              <w:pStyle w:val="Normal"/>
              <w:spacing w:lineRule="auto" w:line="240" w:before="0" w:after="0"/>
              <w:ind w:left="110" w:firstLine="1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 4, 2, 5, 3, 1, 7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внимательно на числа,  и скажите,  какие вопросы вы можете задать к этим числам?    Молодцы!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рописывают по образцу изуч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ы на индивидуальных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поминают состав изуче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манде учителя дети веером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ить числа в порядке возрастания, в порядке убывания,  назвать соседей числа, составить пример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УУД: лог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УУД: общеучеб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УУД: лог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ка цели урок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гадывает загадки и показывает сл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гадайте загадки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Нас отара, семь баранов,</w:t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щает от буранов. (Шуба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Братцев этих ровно семь.</w:t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ни известны всем.</w:t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ую неделю кругом</w:t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ят друг за другом.</w:t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щается последний –</w:t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вляется  передний. </w:t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ни недели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Приказало солнце: «Стой,</w:t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цветный мост крутой!»  (Радуга)</w:t>
            </w:r>
          </w:p>
          <w:p>
            <w:pPr>
              <w:pStyle w:val="Style17"/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Что общего в загадках? 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ите  тему урока. 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цель появляется перед нами?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и и рассматривают сл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них встречается число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 - число и цифр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- вспомнить состав числа 7 и научиться писать цифру 7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УУД: общеучеб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изкультминутк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бота по теме.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епление изученного: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дни недели по порядку.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знает цвета радуги?</w:t>
            </w:r>
          </w:p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ы)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ещё число 7 встречается в сказках. Назовите такие сказк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к и семеро козлят», «Сказка о мёртвой царевне и семи богатырях», «Белоснежка и семь гномов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! </w:t>
            </w:r>
          </w:p>
          <w:p>
            <w:pPr>
              <w:pStyle w:val="Normal"/>
              <w:spacing w:lineRule="auto" w:line="240" w:before="0" w:after="0"/>
              <w:ind w:left="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ывается, в древности семёрка была окружена большим почётом. Наверное, поэтому существует много пословиц, в которых употребляется это число. 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те  такие пословицы.  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такое загадочное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 можно получить число 7? 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олните домики «жителям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ро  одного не ждут.  Семь раз отмерь, один раз отреж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к от семи неду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 бед – один отве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я на карточках «Дом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роверка (работа в паре)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УУД: лог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знакомление с письмом цифры 7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что похожа цифра 7?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развития навыков письма:</w:t>
            </w:r>
          </w:p>
          <w:p>
            <w:pPr>
              <w:pStyle w:val="Normal"/>
              <w:spacing w:lineRule="auto" w:line="240" w:before="0" w:after="0"/>
              <w:ind w:left="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шаблону попробуйте сами написать  цифру 7. Сколько элементов? Как удобно писать?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инаем писать левее и чуть ниже верхней границы клетки, ведём плавную линию в  правый верхний угол клетки, далее ведём наклонную прямую линию до центра нижней границы клетки, остановка. Посередине наклонной палочки пишем горизонтальную палочку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семёрка – кочерг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её одна ног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 – точно острая к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, коса, пока о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авил посадки при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цифры в рабочей тетради с.2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о в воздух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о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УУД: 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 общеучеб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альчиковая гимнастик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коллективная работа по электронному приложению 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: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ждой картинке- своя карточка с числом»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дай орешки белочкам»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 работают на доске по экрану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 УУД: логическое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работа по учебнику с.5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имательно посмотрите на первое задание и скажите,  какие вопросы можно к нему задать?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ите и ответьте.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те число муравьев и ос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запись подходит к каждому рисун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+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+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еньше 5 на 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 УУД: логическое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абота в команде (в паре)</w:t>
            </w:r>
          </w:p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примерах устно поставить нужный знак и записать в карточ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ботают в пар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:  план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) Решение примеров на индивидуальных карточках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 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Итог уро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мы начали с пословицы:</w:t>
            </w:r>
          </w:p>
          <w:p>
            <w:pPr>
              <w:pStyle w:val="Style17"/>
              <w:spacing w:lineRule="auto" w:line="240" w:before="0" w:after="0"/>
              <w:ind w:left="110" w:hanging="11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ек живи- век учись!» Чему научились на уроке?</w:t>
            </w:r>
          </w:p>
          <w:p>
            <w:pPr>
              <w:pStyle w:val="Style17"/>
              <w:spacing w:lineRule="auto" w:line="240" w:before="0" w:after="0"/>
              <w:ind w:left="220" w:hanging="36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показалось самым      интересным? </w:t>
            </w:r>
          </w:p>
          <w:p>
            <w:pPr>
              <w:pStyle w:val="Style17"/>
              <w:spacing w:lineRule="auto" w:line="240" w:before="0" w:after="0"/>
              <w:ind w:left="220" w:hanging="36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что было сложным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образова-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39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;Century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;Century Gothic" w:hAnsi="Calibri;Century Gothic" w:eastAsia="Calibri;Century Gothi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;Century Gothic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;Century Gothic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36:00Z</dcterms:created>
  <dc:creator>Admin</dc:creator>
  <dc:description/>
  <cp:keywords/>
  <dc:language>en-US</dc:language>
  <cp:lastModifiedBy>1</cp:lastModifiedBy>
  <cp:lastPrinted>2012-01-12T18:19:00Z</cp:lastPrinted>
  <dcterms:modified xsi:type="dcterms:W3CDTF">2012-02-17T09:50:00Z</dcterms:modified>
  <cp:revision>17</cp:revision>
  <dc:subject/>
  <dc:title/>
</cp:coreProperties>
</file>