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2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Тема: Тундра. </w:t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32"/>
          <w:szCs w:val="32"/>
        </w:rPr>
        <w:t>Цели урока:</w:t>
      </w:r>
      <w:r>
        <w:rPr>
          <w:sz w:val="28"/>
          <w:szCs w:val="28"/>
        </w:rPr>
        <w:t xml:space="preserve"> изучить природные условия тундры; формировать у учащихся понятие  «Тундра», умение находить и показывать ее на карте, воспитывать бережное отношение к природе; формировать умение пользоваться атласом и энциклопедиями; учить определять существенные признаки природных зон и сравнивать 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32"/>
          <w:szCs w:val="32"/>
        </w:rPr>
        <w:t>Оборудование</w:t>
      </w:r>
      <w:r>
        <w:rPr>
          <w:sz w:val="28"/>
          <w:szCs w:val="28"/>
        </w:rPr>
        <w:t>: учебники, карта природных зон России, плакат по природной зоне «Тундра», иллюстрации животного и растительного мира тундры,  образцы полезных ископаемых, презентация (на диск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.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домашнего задания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</w:rPr>
        <w:t>Сейчас проверим, как вы усвоили тему прошлого урока. Выполним тест по теме «Зона арктических пустынь».</w:t>
      </w:r>
    </w:p>
    <w:p>
      <w:pPr>
        <w:pStyle w:val="Normal"/>
        <w:ind w:left="360" w:firstLine="709"/>
        <w:jc w:val="both"/>
        <w:rPr>
          <w:sz w:val="28"/>
        </w:rPr>
      </w:pPr>
      <w:r>
        <w:rPr>
          <w:sz w:val="28"/>
        </w:rPr>
        <w:t>(смотри приложение № 1)</w:t>
      </w:r>
    </w:p>
    <w:p>
      <w:pPr>
        <w:pStyle w:val="Normal"/>
        <w:tabs>
          <w:tab w:val="clear" w:pos="708"/>
          <w:tab w:val="left" w:pos="2670" w:leader="none"/>
        </w:tabs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РЯДКА ДЛЯ ГЛАЗ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по теме урока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Прежде чем приступить к новой теме прочитаем рассказ «Совсем как в сказке» на с. 166-167 и обсудим прочитанное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 какой природной зоне мы будем сегодня говорить</w:t>
      </w:r>
      <w:r>
        <w:rPr>
          <w:b/>
          <w:sz w:val="28"/>
          <w:szCs w:val="28"/>
        </w:rPr>
        <w:t>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ово «</w:t>
      </w:r>
      <w:r>
        <w:rPr>
          <w:b/>
          <w:sz w:val="28"/>
          <w:szCs w:val="28"/>
        </w:rPr>
        <w:t>тундра</w:t>
      </w:r>
      <w:r>
        <w:rPr>
          <w:sz w:val="28"/>
          <w:szCs w:val="28"/>
        </w:rPr>
        <w:t>» имеет происхождение от слова «тунтури», что в переводе с языка народов саами означает «сопки» – невысокие вершины, которые не покрыты лес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бята, как вы думаете, по какому плану будем изучать новую природную зону «Тундра»?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авильно. Посмотрите план на доске</w:t>
      </w:r>
      <w:r>
        <w:rPr>
          <w:b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положение тундры и особенности неживой природы тундры  (группа географов).</w:t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тения тундры (группа биологов).</w:t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вотные тундры (группа зоологов).</w:t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ундра и человек (группа эколог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де же располагается зона тундры в нашей стран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то еще можно сказать об этой зоне, глядя на карту? (севернее нее находится зона арктических пустынь, а южнее – зона лес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йчас мы снова разделимся на группы и подготовим рассказ о неживой и живой природе тундр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аем слово группе географов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Местоположение и особенности неживой природы тунд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жнее арктической пустыни вдоль берегов северных морей на тысячи километров с запада на восток протянулась ЗОНА ТУНДРЫ. Она занимает огромные пространства – почти одну шестую часть территории Росс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има в тундре очень суровая. Около восьми месяцев держатся 55тиградусные морозы. Зимние дни короткие. В середине зимы наступает полярная ночь. Почти два месяца солнце не поднимается из-за горизонта. Постоянно дуют холодные сильные ветры. Снежный покров не глубокий, но очень плотный. Лето в тундре прохладное и короткое. И хотя наступает полярный день, солнце греет слабо. Даже в самые теплые дни температура воздуха редко поднимается выше 10* тепла. Скользящие по земле лучи солнца не могут ее согреть. Поэтому за лето успевает оттаять самый верхний слой земли (30-40 см), ниже которого сохраняется ВЕЧНАЯ МЕРЗЛО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называется твердый, промерзший, не оттаивающий годами, веками и даже тысячелетиями слой земл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й вечной мерзлоты под тонким слоем прогретой почвы не пропускает талые воды на глубину. Поэтому в тундре очень много болот и озер, а почва холодная и влажная. Природные условия здесь очень суровы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дим слово группе биологов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Растения тундр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ите рисунок. Обратите внимание на то, что в тундре нет больших деревьев. Растения в тундре низкорослые: ягодные кустарнички, кустарники, карликовые деревья и травы. Только низкие растения могут выжить, используя летом тепло оттаивающей почвы, а зимой – защиту тонкого, но плотного снежного покрова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в тундре и грибы. По размерам они такие же, как в лесу. Поэтому они часто выше кустар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наступают первые теплые дни, тундра напоминает цветущий ковер. У ПОЛЯРНОЙ КАМНЕЛОМКИ цветки красные, у ЛЮТИКА и ПОЛЯРНОГО МАКА – желтые, у КОЛОКОЛЬЧИКА и НЕЗАБУДКИ – голубые. Радуют глаз зеленый цвет пышных МХОВ и светло-серый цвет ЛИШАЙНИКОВ. А их в тундре больше всего. </w:t>
      </w:r>
    </w:p>
    <w:p>
      <w:pPr>
        <w:pStyle w:val="Normal"/>
        <w:tabs>
          <w:tab w:val="clear" w:pos="708"/>
          <w:tab w:val="left" w:pos="2685" w:leader="none"/>
        </w:tabs>
        <w:ind w:firstLine="709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ФИЗМИНУ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дим слово группе зоологов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Животные тунд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ВЕРНЫЙ ОЛЕНЬ – самое крупное животное тундры. Летом олени лакомятся зелеными листьями кустарничков и карликовых деревьев. А зимой отправляются в более южные райо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тадами оленей следуют ПОЛЯРНЫЕ ВОЛКИ. Они охотятся на больных и слабых животны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есной на болота и озера тундры слетаются огромные стаи перелетных птиц: гуси, утки, кулики, лебеди, гагары. Гнездятся здесь и редкие птицы – БЕЛЫЙ ЖУРАВЛЬ (стерх), КРАСНОЗОБАЯ КАЗАРКА. Длинный полярный день, обилие корма – позволяют птицам выкормить птенцов и дать им окрепнуть до осеннего отлета в теплые края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ются зимовать только БЕЛАЯ КУРОПАТКА и БЕЛАЯ СОВА, которые живут здесь постоянно. Эти птицы мороза не боя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ММИНГ – это маленький мышевидный грызун, похожий на хомячков. Этот зверек зимой не впадает в спячку. Живут лемминги в норках, поедая корни, семена и стебли раст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нашим экологам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Тундра и человек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енные жители тундры – коми, эвенки, нанайцы, якуты, чукчи, ханты, манси. Основное их занятие – оленеводство. Кроме оленеводства коренные жители тундры занимаются рыболовством и охот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ндра богата полезными ископаемыми. В настоящее время здесь добывают НЕФТЬ, ГАЗ, КАМЕННЫЙ УГОЛЬ, РУДЫ ЦВЕТНЫХ МЕТАЛЛОВ, АПАТИТЫ (показ образц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ечной мерзлоте в тундре возведено немало городов и поселков, проложены железные и шоссейные дороги. Там, где реки впадают в Северный Ледовитый океан, построены современные морские порты. Корабли привозят сюда машины, продукты – все, что необходимо для жизни людей, а увозят добытые в этом краю полезные ископаемые, пушнину, рыб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аивая этот край нужно помнить, что природа тундры беззащитна перед человеко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бщение матер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чем сходство и различие природы зоны тундры и природы зоны арктических пустынь? Чем это можно объяснить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им цветом на карте обозначена тундр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то ты можешь рассказать по карте об этой природной зон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 ты думаешь, зачем северному оленю нужны густой мех и широкие копыта? И почему олени живут стадам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йди на карте природных зон России города, которые расположены в тундре. Чем занимаются жители тундры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Домашнее задание.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из учебника на стр. 74-83, ответы на вопро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*Подготовить доклад о Таймырском заповедник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астениях и животных тундры, занесенных в Красную книгу Росс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Тест «Зона арктических пустынь»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остав, какого океана входят моря и острова Арктик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Тихог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. Северного Ледовитог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. Атлантического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ем занимаются люди в Арктик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разводят крупный рогатый ско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. выращивают овощи и фрукт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. ловят рыбу 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ое животное не характерно для зоны Арктик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бурый медвед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. тюлен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. белый медведь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чему в Арктике нет растительност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земной покров не освобождается от снега и ль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. вся растительность уничтожена людьм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. почвы бедны минеральными веществами 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ое растение можно встретить в Арктик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мо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. ромаш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. одуванчик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ое явление не свойственно Арктик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полярная ноч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. полярное утр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. полярный день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ой заповедник находится в зоне арктической пустын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Ильменск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. «Остров Врангеля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. Дальневосточный морской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ая из птиц обитает в Арктик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воро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. гагар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. лебедь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де птицы ледяной зоны делают гнезд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на земл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. на кустарника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. на деревьях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ой зверь обитает только в Арктик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бурый медвед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. лос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. белый медвед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3:31:00Z</dcterms:created>
  <dc:creator>Евгений</dc:creator>
  <dc:description/>
  <cp:keywords/>
  <dc:language>en-US</dc:language>
  <cp:lastModifiedBy>Admin</cp:lastModifiedBy>
  <cp:lastPrinted>2009-11-30T17:38:00Z</cp:lastPrinted>
  <dcterms:modified xsi:type="dcterms:W3CDTF">2012-02-12T16:47:00Z</dcterms:modified>
  <cp:revision>19</cp:revision>
  <dc:subject/>
  <dc:title>Тема: Тундра</dc:title>
</cp:coreProperties>
</file>