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кторина по Правилам Дорожного Движен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: 5- 7лет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br/>
        <w:t>Оборудование:</w:t>
      </w:r>
      <w:r>
        <w:rPr>
          <w:sz w:val="28"/>
          <w:szCs w:val="28"/>
        </w:rPr>
        <w:t xml:space="preserve"> эмблемы команд, карточки, дорожные знаки, краски, кисти, бумага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Оформление доски:</w:t>
      </w:r>
      <w:r>
        <w:rPr>
          <w:sz w:val="28"/>
          <w:szCs w:val="28"/>
        </w:rPr>
        <w:t xml:space="preserve"> “Знайте правила движения, как таблицу умножения”.</w:t>
      </w:r>
    </w:p>
    <w:p>
      <w:pPr>
        <w:pStyle w:val="Style14"/>
        <w:jc w:val="both"/>
        <w:rPr/>
      </w:pPr>
      <w:r>
        <w:rPr>
          <w:sz w:val="28"/>
          <w:szCs w:val="28"/>
        </w:rPr>
        <w:t>Сегодня ребята, у нас необычная игра, игра – викторина.  Цель нашей игры – проверить, как вы усвоили правила дорожного движения. Сейчас послушайте правила викторины: вы должны разделиться на две команды (командирам вешается эмблема “Светофор” и “Автомобиль”) и выбрать командира. Каждая команда выполняет задание, за правильно выполненное задание получает жетон. Победитель тот, у кого больше жетонов.</w:t>
      </w:r>
    </w:p>
    <w:p>
      <w:pPr>
        <w:pStyle w:val="Style14"/>
        <w:rPr/>
      </w:pPr>
      <w:r>
        <w:rPr>
          <w:sz w:val="28"/>
          <w:szCs w:val="28"/>
        </w:rPr>
        <w:t>Итак, первое задание для командира:                                                         (Воспитатель  объявляет название)</w:t>
      </w:r>
    </w:p>
    <w:p>
      <w:pPr>
        <w:pStyle w:val="Heading2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Азбука  дорог”                                                                                                             Я читаю стихотворение, кто догадается, выбирает нужный зн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знакомые полос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ют дети, знают взрослы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у сторону ведет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еш. перех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й, водитель, осторож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хать быстро не возмож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ют люди все на све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м месте ходят……(де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ашинах здесь, друзь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хать никому нельз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ехать, знайт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, только на …… (велосипеде)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е мыл в дороге ру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ел фрукты, овощ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лел и вижу пун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……..(помощи)</w:t>
      </w:r>
    </w:p>
    <w:p>
      <w:pPr>
        <w:pStyle w:val="Style14"/>
        <w:rPr/>
      </w:pPr>
      <w:r>
        <w:rPr>
          <w:sz w:val="28"/>
          <w:szCs w:val="28"/>
        </w:rPr>
        <w:t xml:space="preserve">Что мне делать? </w:t>
        <w:br/>
        <w:t>Как мне быть?</w:t>
        <w:br/>
        <w:t>Нужно срочно позвонить</w:t>
        <w:br/>
        <w:t>Должен знать и ты, и он</w:t>
        <w:br/>
        <w:t>В этом месте… (телефон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торое задание.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натоки ПДД”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Каждой команде будет задано 5 вопросов, за правильные ответы получите жетоны.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команды “Автомобиль”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нельзя перебегать дорогу перед близко идущим транспортом?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до обходить стоящий автобус, троллейбус?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кого возраста разрешается езда на велосипеде по улицам и дорогам?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опасно играть в мяч на проезжей части?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желтый сигнал светофора?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еперь вопросы для команды “Светофор”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где лучше переходить улицу?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нельзя цепляться за грузовые автомобили?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ледует ожидать автобус, троллейбус?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должны ходить пешеходы при отсутствии тротуара?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значает красный сигнал светофора?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дание третье.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обери знак”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Это задание, ребята, на время. Команда, которая быстрее соберёт разрезанный дорожный знак, получит жетон. ( В этом задании используется любой дорожный знак, разрезанный на несколько частей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лучается дорожно-транспортное происшествие, или человеку стало плохо, мы должны уметь оказать первую медицинскую помощь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41:00Z</dcterms:created>
  <dc:creator>Admin</dc:creator>
  <dc:description/>
  <cp:keywords/>
  <dc:language>en-US</dc:language>
  <cp:lastModifiedBy>надежда</cp:lastModifiedBy>
  <dcterms:modified xsi:type="dcterms:W3CDTF">2011-09-08T10:18:00Z</dcterms:modified>
  <cp:revision>4</cp:revision>
  <dc:subject/>
  <dc:title>Викторина по Правилам Дорожного Движения (ПДД)</dc:title>
</cp:coreProperties>
</file>