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56515</wp:posOffset>
                </wp:positionV>
                <wp:extent cx="7416165" cy="10234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0" cy="10234440"/>
                          <a:chOff x="0" y="0"/>
                          <a:chExt cx="7416000" cy="10234440"/>
                        </a:xfrm>
                      </wpg:grpSpPr>
                      <wpg:grpSp>
                        <wpg:cNvGrpSpPr/>
                        <wpg:grpSpPr>
                          <a:xfrm>
                            <a:off x="7018560" y="656640"/>
                            <a:ext cx="231120" cy="741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1535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51960" y="65196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515880" y="72108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1360"/>
                              <a:ext cx="231120" cy="1535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51960" y="65196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515880" y="72108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17800"/>
                              <a:ext cx="231120" cy="1535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51960" y="65196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515880" y="72108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03160"/>
                              <a:ext cx="231120" cy="1535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51960" y="65196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515880" y="72108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80600"/>
                              <a:ext cx="231120" cy="1535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51960" y="65196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515880" y="72144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003320"/>
                            <a:ext cx="7416000" cy="23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5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3744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1360" y="0"/>
                              <a:ext cx="1535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3744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17800" y="0"/>
                              <a:ext cx="1535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3744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03160" y="0"/>
                              <a:ext cx="1535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3744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80600" y="0"/>
                              <a:ext cx="1535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5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37440"/>
                                <a:ext cx="12762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- 201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16000" cy="968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16000" cy="23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5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54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" y="37440"/>
                                  <a:ext cx="1276200" cy="143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ВЫБОРЫ - 2010</w:t>
                                    </w:r>
                                  </w:p>
                                </w:txbxContent>
                              </wps:txbx>
                              <wps:bodyPr wrap="none" lIns="158760" rIns="158760" tIns="61560" bIns="61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1360" y="0"/>
                                <a:ext cx="1535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54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" y="37440"/>
                                  <a:ext cx="1276200" cy="143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ВЫБОРЫ - 2010</w:t>
                                    </w:r>
                                  </w:p>
                                </w:txbxContent>
                              </wps:txbx>
                              <wps:bodyPr wrap="none" lIns="158760" rIns="158760" tIns="61560" bIns="61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17800" y="0"/>
                                <a:ext cx="1535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54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" y="37440"/>
                                  <a:ext cx="1276200" cy="143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ВЫБОРЫ - 2010</w:t>
                                    </w:r>
                                  </w:p>
                                </w:txbxContent>
                              </wps:txbx>
                              <wps:bodyPr wrap="none" lIns="158760" rIns="158760" tIns="61560" bIns="61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3160" y="0"/>
                                <a:ext cx="1535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54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" y="37440"/>
                                  <a:ext cx="1276200" cy="143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ВЫБОРЫ - 2010</w:t>
                                    </w:r>
                                  </w:p>
                                </w:txbxContent>
                              </wps:txbx>
                              <wps:bodyPr wrap="none" lIns="158760" rIns="158760" tIns="61560" bIns="61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80600" y="0"/>
                                <a:ext cx="1535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54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160" y="37440"/>
                                  <a:ext cx="1276200" cy="143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ВЫБОРЫ - 2010</w:t>
                                    </w:r>
                                  </w:p>
                                </w:txbxContent>
                              </wps:txbx>
                              <wps:bodyPr wrap="none" lIns="158760" rIns="158760" tIns="61560" bIns="61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0440" y="501120"/>
                              <a:ext cx="267480" cy="918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741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880600"/>
                                  <a:ext cx="231120" cy="1535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651960" y="651960"/>
                                    <a:ext cx="153540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8840" y="670320"/>
                                    <a:ext cx="1276200" cy="143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ВЫБОРЫ - 20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1560" bIns="61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49240"/>
                                  <a:ext cx="231120" cy="1535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651960" y="651960"/>
                                    <a:ext cx="153540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8840" y="670680"/>
                                    <a:ext cx="1276200" cy="143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ВЫБОРЫ - 20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1560" bIns="61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62800"/>
                                  <a:ext cx="231120" cy="1535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651960" y="651960"/>
                                    <a:ext cx="153540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8840" y="670320"/>
                                    <a:ext cx="1276200" cy="143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ВЫБОРЫ - 20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1560" bIns="61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77440"/>
                                  <a:ext cx="231120" cy="1535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651960" y="651960"/>
                                    <a:ext cx="153540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8840" y="670680"/>
                                    <a:ext cx="1276200" cy="143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ВЫБОРЫ - 20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1560" bIns="61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1120" cy="15354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651960" y="651960"/>
                                    <a:ext cx="153540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8840" y="670320"/>
                                    <a:ext cx="1276200" cy="143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ВЫБОРЫ - 2010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1560" bIns="61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60" y="7652880"/>
                                <a:ext cx="231120" cy="1535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651960" y="651960"/>
                                  <a:ext cx="1535400" cy="23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528840" y="670320"/>
                                  <a:ext cx="1276200" cy="143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ВЫБОРЫ - 2010</w:t>
                                    </w:r>
                                  </w:p>
                                </w:txbxContent>
                              </wps:txbx>
                              <wps:bodyPr wrap="none" lIns="158760" rIns="158760" tIns="61560" bIns="61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45pt;margin-top:4.45pt;width:658.5pt;height:805.85pt" coordorigin="-869,89" coordsize="13170,16117">
                <v:group id="shape_0" style="position:absolute;left:9883;top:2150;width:2418;height:9625">
                  <v:group id="shape_0" style="position:absolute;left:9883;top:2150;width:2418;height:364">
                    <v:rect id="shape_0" fillcolor="white" stroked="f" o:allowincell="f" style="position:absolute;left:9884;top:2150;width:2417;height:36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0070c0" stroked="t" o:allowincell="f" style="position:absolute;left:10098;top:2259;width:2009;height:225;mso-wrap-style:none;v-text-anchor:middle;rotation:90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9883;top:4404;width:2418;height:364">
                    <v:rect id="shape_0" fillcolor="white" stroked="f" o:allowincell="f" style="position:absolute;left:9884;top:4404;width:2417;height:36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10098;top:4513;width:2009;height:225;mso-wrap-style:none;v-text-anchor:middle;rotation:90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9883;top:6745;width:2418;height:364">
                    <v:rect id="shape_0" fillcolor="white" stroked="f" o:allowincell="f" style="position:absolute;left:9884;top:6745;width:2417;height:36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10098;top:6854;width:2009;height:225;mso-wrap-style:none;v-text-anchor:middle;rotation:90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9883;top:9084;width:2418;height:364">
                    <v:rect id="shape_0" fillcolor="white" stroked="f" o:allowincell="f" style="position:absolute;left:9884;top:9084;width:2417;height:36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10098;top:9193;width:2009;height:225;mso-wrap-style:none;v-text-anchor:middle;rotation:90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9883;top:11411;width:2418;height:364">
                    <v:rect id="shape_0" fillcolor="white" stroked="f" o:allowincell="f" style="position:absolute;left:9884;top:11411;width:2417;height:36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10098;top:11520;width:2009;height:225;mso-wrap-style:none;v-text-anchor:middle;rotation:90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42;top:15842;width:11679;height:364">
                  <v:group id="shape_0" style="position:absolute;left:-142;top:15842;width:2418;height:364">
                    <v:rect id="shape_0" fillcolor="white" stroked="f" o:allowincell="f" style="position:absolute;left:-142;top:15842;width:2417;height:36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102;top:15901;width:2009;height:225;mso-wrap-style:none;v-text-anchor:middle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2112;top:15842;width:2418;height:364">
                    <v:rect id="shape_0" fillcolor="white" stroked="f" o:allowincell="f" style="position:absolute;left:2112;top:15842;width:2417;height:36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2356;top:15901;width:2009;height:225;mso-wrap-style:none;v-text-anchor:middle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4453;top:15842;width:2418;height:364">
                    <v:rect id="shape_0" fillcolor="white" stroked="f" o:allowincell="f" style="position:absolute;left:4453;top:15842;width:2417;height:36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4697;top:15901;width:2009;height:225;mso-wrap-style:none;v-text-anchor:middle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6792;top:15842;width:2418;height:364">
                    <v:rect id="shape_0" fillcolor="white" stroked="f" o:allowincell="f" style="position:absolute;left:6792;top:15842;width:2417;height:36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7036;top:15901;width:2009;height:225;mso-wrap-style:none;v-text-anchor:middle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  <v:group id="shape_0" style="position:absolute;left:9119;top:15842;width:2418;height:364">
                    <v:rect id="shape_0" fillcolor="white" stroked="f" o:allowincell="f" style="position:absolute;left:9119;top:15842;width:2417;height:36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#0070c0" stroked="t" o:allowincell="f" style="position:absolute;left:9363;top:15901;width:2009;height:225;mso-wrap-style:none;v-text-anchor:middle" type="_x0000_t136">
                      <v:path textpathok="t"/>
                      <v:textpath on="t" fitshape="t" string="ВЫБОРЫ - 2010" style="font-family:&quot;Arial Black&quot;;font-size:12pt"/>
                      <v:fill o:detectmouseclick="t" color2="red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869;top:89;width:12406;height:14231">
                  <v:group id="shape_0" style="position:absolute;left:-142;top:89;width:11679;height:364">
                    <v:group id="shape_0" style="position:absolute;left:-142;top:89;width:2418;height:364">
                      <v:rect id="shape_0" fillcolor="white" stroked="f" o:allowincell="f" style="position:absolute;left:-142;top:89;width:2417;height:3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0070c0" stroked="t" o:allowincell="f" style="position:absolute;left:102;top:148;width:2009;height:225;mso-wrap-style:none;v-text-anchor:middle" type="_x0000_t136">
                        <v:path textpathok="t"/>
                        <v:textpath on="t" fitshape="t" string="ВЫБОРЫ - 2010" style="font-family:&quot;Arial Black&quot;;font-size:12pt"/>
                        <v:fill o:detectmouseclick="t" color2="r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112;top:89;width:2418;height:364">
                      <v:rect id="shape_0" fillcolor="white" stroked="f" o:allowincell="f" style="position:absolute;left:2112;top:89;width:2417;height:3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0070c0" stroked="t" o:allowincell="f" style="position:absolute;left:2356;top:148;width:2009;height:225;mso-wrap-style:none;v-text-anchor:middle" type="_x0000_t136">
                        <v:path textpathok="t"/>
                        <v:textpath on="t" fitshape="t" string="ВЫБОРЫ - 2010" style="font-family:&quot;Arial Black&quot;;font-size:12pt"/>
                        <v:fill o:detectmouseclick="t" color2="r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453;top:89;width:2418;height:364">
                      <v:rect id="shape_0" fillcolor="white" stroked="f" o:allowincell="f" style="position:absolute;left:4453;top:89;width:2417;height:3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0070c0" stroked="t" o:allowincell="f" style="position:absolute;left:4697;top:148;width:2009;height:225;mso-wrap-style:none;v-text-anchor:middle" type="_x0000_t136">
                        <v:path textpathok="t"/>
                        <v:textpath on="t" fitshape="t" string="ВЫБОРЫ - 2010" style="font-family:&quot;Arial Black&quot;;font-size:12pt"/>
                        <v:fill o:detectmouseclick="t" color2="r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792;top:89;width:2418;height:364">
                      <v:rect id="shape_0" fillcolor="white" stroked="f" o:allowincell="f" style="position:absolute;left:6792;top:89;width:2417;height:3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0070c0" stroked="t" o:allowincell="f" style="position:absolute;left:7036;top:148;width:2009;height:225;mso-wrap-style:none;v-text-anchor:middle" type="_x0000_t136">
                        <v:path textpathok="t"/>
                        <v:textpath on="t" fitshape="t" string="ВЫБОРЫ - 2010" style="font-family:&quot;Arial Black&quot;;font-size:12pt"/>
                        <v:fill o:detectmouseclick="t" color2="red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119;top:89;width:2418;height:364">
                      <v:rect id="shape_0" fillcolor="white" stroked="f" o:allowincell="f" style="position:absolute;left:9119;top:89;width:2417;height:3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0070c0" stroked="t" o:allowincell="f" style="position:absolute;left:9363;top:148;width:2009;height:225;mso-wrap-style:none;v-text-anchor:middle" type="_x0000_t136">
                        <v:path textpathok="t"/>
                        <v:textpath on="t" fitshape="t" string="ВЫБОРЫ - 2010" style="font-family:&quot;Arial Black&quot;;font-size:12pt"/>
                        <v:fill o:detectmouseclick="t" color2="red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869;top:1904;width:2475;height:12416">
                    <v:group id="shape_0" style="position:absolute;left:-869;top:1904;width:2418;height:9625">
                      <v:group id="shape_0" style="position:absolute;left:-869;top:11165;width:2418;height:364">
                        <v:rect id="shape_0" fillcolor="white" stroked="f" o:allowincell="f" style="position:absolute;left:-869;top:11166;width:2417;height:363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fillcolor="#0070c0" stroked="t" o:allowincell="f" style="position:absolute;left:-675;top:11195;width:2009;height:225;mso-wrap-style:none;v-text-anchor:middle;rotation:270" type="_x0000_t136">
                          <v:path textpathok="t"/>
                          <v:textpath on="t" fitshape="t" string="ВЫБОРЫ - 2010" style="font-family:&quot;Arial Black&quot;;font-size:12pt"/>
                          <v:fill o:detectmouseclick="t" color2="red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869;top:8911;width:2418;height:364">
                        <v:rect id="shape_0" fillcolor="white" stroked="f" o:allowincell="f" style="position:absolute;left:-869;top:8912;width:2417;height:363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fillcolor="#0070c0" stroked="t" o:allowincell="f" style="position:absolute;left:-675;top:8941;width:2009;height:225;mso-wrap-style:none;v-text-anchor:middle;rotation:270" type="_x0000_t136">
                          <v:path textpathok="t"/>
                          <v:textpath on="t" fitshape="t" string="ВЫБОРЫ - 2010" style="font-family:&quot;Arial Black&quot;;font-size:12pt"/>
                          <v:fill o:detectmouseclick="t" color2="red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869;top:6570;width:2418;height:364">
                        <v:rect id="shape_0" fillcolor="white" stroked="f" o:allowincell="f" style="position:absolute;left:-869;top:6571;width:2417;height:363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fillcolor="#0070c0" stroked="t" o:allowincell="f" style="position:absolute;left:-675;top:6600;width:2009;height:225;mso-wrap-style:none;v-text-anchor:middle;rotation:270" type="_x0000_t136">
                          <v:path textpathok="t"/>
                          <v:textpath on="t" fitshape="t" string="ВЫБОРЫ - 2010" style="font-family:&quot;Arial Black&quot;;font-size:12pt"/>
                          <v:fill o:detectmouseclick="t" color2="red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869;top:4231;width:2418;height:364">
                        <v:rect id="shape_0" fillcolor="white" stroked="f" o:allowincell="f" style="position:absolute;left:-869;top:4232;width:2417;height:363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fillcolor="#0070c0" stroked="t" o:allowincell="f" style="position:absolute;left:-675;top:4261;width:2009;height:225;mso-wrap-style:none;v-text-anchor:middle;rotation:270" type="_x0000_t136">
                          <v:path textpathok="t"/>
                          <v:textpath on="t" fitshape="t" string="ВЫБОРЫ - 2010" style="font-family:&quot;Arial Black&quot;;font-size:12pt"/>
                          <v:fill o:detectmouseclick="t" color2="red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869;top:1904;width:2418;height:364">
                        <v:rect id="shape_0" fillcolor="white" stroked="f" o:allowincell="f" style="position:absolute;left:-869;top:1905;width:2417;height:363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fillcolor="#0070c0" stroked="t" o:allowincell="f" style="position:absolute;left:-675;top:1934;width:2009;height:225;mso-wrap-style:none;v-text-anchor:middle;rotation:270" type="_x0000_t136">
                          <v:path textpathok="t"/>
                          <v:textpath on="t" fitshape="t" string="ВЫБОРЫ - 2010" style="font-family:&quot;Arial Black&quot;;font-size:12pt"/>
                          <v:fill o:detectmouseclick="t" color2="red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-811;top:13956;width:2418;height:364">
                      <v:rect id="shape_0" fillcolor="white" stroked="f" o:allowincell="f" style="position:absolute;left:-812;top:13957;width:2417;height:363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0070c0" stroked="t" o:allowincell="f" style="position:absolute;left:-618;top:13986;width:2009;height:225;mso-wrap-style:none;v-text-anchor:middle;rotation:270" type="_x0000_t136">
                        <v:path textpathok="t"/>
                        <v:textpath on="t" fitshape="t" string="ВЫБОРЫ - 2010" style="font-family:&quot;Arial Black&quot;;font-size:12pt"/>
                        <v:fill o:detectmouseclick="t" color2="red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8365</wp:posOffset>
            </wp:positionH>
            <wp:positionV relativeFrom="paragraph">
              <wp:posOffset>74295</wp:posOffset>
            </wp:positionV>
            <wp:extent cx="2052955" cy="1626870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«Мэр» - незнакомое слово для нас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го мы услышим, конечно, не раз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илые взрослые, нам расскажите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им видеть нового мэра хотите?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сть будет он добрым, как наш Айболит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дь каждый за помощью к мэру спешит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сть будет правдивым во всем и всегда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в будни, и в праздник, и если Бед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мэра и смелость, конечно, нужна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работе решительность очень важна!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б городом нашим могли мы гордиться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елаем мы мэру успешно трудиться!</w:t>
      </w:r>
    </w:p>
    <w:p>
      <w:pPr>
        <w:pStyle w:val="Normal"/>
        <w:ind w:left="1134" w:firstLine="4395"/>
        <w:jc w:val="both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8400</wp:posOffset>
            </wp:positionH>
            <wp:positionV relativeFrom="paragraph">
              <wp:posOffset>13335</wp:posOffset>
            </wp:positionV>
            <wp:extent cx="2150745" cy="261366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1185</wp:posOffset>
                </wp:positionH>
                <wp:positionV relativeFrom="paragraph">
                  <wp:posOffset>67310</wp:posOffset>
                </wp:positionV>
                <wp:extent cx="231140" cy="15354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1535400"/>
                          <a:chOff x="0" y="0"/>
                          <a:chExt cx="231120" cy="1535400"/>
                        </a:xfrm>
                      </wpg:grpSpPr>
                      <wps:wsp>
                        <wps:cNvSpPr/>
                        <wps:spPr>
                          <a:xfrm rot="5400000">
                            <a:off x="-651960" y="651960"/>
                            <a:ext cx="15354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516240" y="721080"/>
                            <a:ext cx="127620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ВЫБОРЫ - 2010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15pt;margin-top:56.65pt;width:120.9pt;height:18.2pt" coordorigin="9903,1133" coordsize="2418,364">
                <v:rect id="shape_0" fillcolor="white" stroked="f" o:allowincell="f" style="position:absolute;left:9904;top:1133;width:2417;height:363;mso-wrap-style:none;v-text-anchor:middle;rotation:90">
                  <v:fill o:detectmouseclick="t" type="solid" color2="black"/>
                  <v:stroke color="#3465a4" joinstyle="round" endcap="flat"/>
                  <w10:wrap type="square"/>
                </v:rect>
                <v:shape id="shape_0" fillcolor="#0070c0" stroked="t" o:allowincell="f" style="position:absolute;left:10118;top:1242;width:2009;height:225;mso-wrap-style:none;v-text-anchor:middle;rotation:90" type="_x0000_t136">
                  <v:path textpathok="t"/>
                  <v:textpath on="t" fitshape="t" string="ВЫБОРЫ - 2010" style="font-family:&quot;Arial Black&quot;;font-size:12pt"/>
                  <v:fill o:detectmouseclick="t" color2="red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</w:t>
      </w:r>
    </w:p>
    <w:sectPr>
      <w:type w:val="nextPage"/>
      <w:pgSz w:w="11906" w:h="16838"/>
      <w:pgMar w:left="142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34:00Z</dcterms:created>
  <dc:creator>user</dc:creator>
  <dc:description/>
  <cp:keywords/>
  <dc:language>en-US</dc:language>
  <cp:lastModifiedBy>user</cp:lastModifiedBy>
  <cp:lastPrinted>2010-09-16T11:20:00Z</cp:lastPrinted>
  <dcterms:modified xsi:type="dcterms:W3CDTF">2010-11-09T16:03:00Z</dcterms:modified>
  <cp:revision>5</cp:revision>
  <dc:subject/>
  <dc:title/>
</cp:coreProperties>
</file>