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пражнение по теме «Информационные процессы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7"/>
        <w:gridCol w:w="1595"/>
        <w:gridCol w:w="1595"/>
        <w:gridCol w:w="1595"/>
        <w:gridCol w:w="196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ач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хранится (носитель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брабатывается (помех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ник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охраняя свою территорию, оставляют пахучие мет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 живот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 животное со своим запах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мотрим новости по телевизо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н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располагает данными о своих вкладчик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 «Вкладчики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й служащ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ках компьютера или на бумаг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ом (по специальной программ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решает задачу по математи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умаге в виде текс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математических действ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играет в компьютерную иг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ке в виде програм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ом по специальной програм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чая мышь ориентируется в пространстве, испуская ультразвуковые вол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ятств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ятств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м мыш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управление полетом раке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овым компьютер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вери ключ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орме ключ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форма ключа совпадает с формой отверстия замка, то ключ в замке поворачив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кономии времени на уроке можно заранее приготовить карточки с таблицей на каждого человека, заполнив при этом только 1 и 2 столбцы таб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47:00Z</dcterms:created>
  <dc:creator>tyapuhy</dc:creator>
  <dc:description/>
  <cp:keywords/>
  <dc:language>en-US</dc:language>
  <cp:lastModifiedBy>админ</cp:lastModifiedBy>
  <dcterms:modified xsi:type="dcterms:W3CDTF">2009-10-29T07:47:00Z</dcterms:modified>
  <cp:revision>2</cp:revision>
  <dc:subject/>
  <dc:title>Упражнение по теме «Информационные процессы»</dc:title>
</cp:coreProperties>
</file>