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ХУДОЖЕСТВЕННЫЙ ОБРАЗ КАК ОСНОВАНИЕ ХУДОЖЕСТВЕННОГО ОБЩЕНИЯ ШКОЛЬНИКОВ В ОБРАЗОВАТЕЛЬНОМ ПРОСТРАНСТВЕ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(тезисы выступлени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Когда мои пятиклассники приходят на первый урок МХК (а в нашей школе этот предмет на протяжении уже 15 лет изучается сквозным курсом с 5 по 11 класс), я прошу создать рисунок, отражающий их ассоциативное представление культуры. Они рисуют книгу, вазу с цветами, салоны автобусов, где юный пассажир уступает место старшему, даже пытаются изобразить скульптур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Это убеждает меня в том, что первичное представление о культуре носит однозначный характер: дети воспринимают её как субстанцию, привносящую в нашу жизнь гедонистический смысл. Конечно, это важная составляющая наших будущих диалогов с детьми, но не единственная.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В системе художественной педагогики основным на уроке становится момент общения ученика с искусством как с живым явлением. Помня замечание В.С. Библера: «Культура живёт в произведениях, а не в рассказах о них», сутью такого художественного общения будет на уроке поиск и открытие безграничности и безмерности смыслов художественного образа как основного ядра предмета круга мировой художественной культу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Это цель самой школьной дисциплины, цель каждого урока, цель и настоящей методической разработки</w:t>
      </w:r>
      <w:r>
        <w:rPr>
          <w:b/>
          <w:lang w:val="ru-RU"/>
        </w:rPr>
        <w:t xml:space="preserve"> «Художественный образ как основание художественного общения школьников в образовательном пространстве»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А главная методическая идея (кстати, именно описанию идеи, а не набору методических приёмов уделено внимание в работе) – это выстроить векторы постижения художественного образа так, чтобы художественное общение стало полем субъективизации личности обучающегося, а художественная ценность -  своеобразным </w:t>
      </w:r>
      <w:r>
        <w:rPr>
          <w:b/>
          <w:lang w:val="ru-RU"/>
        </w:rPr>
        <w:t xml:space="preserve">носителем </w:t>
      </w:r>
      <w:r>
        <w:rPr>
          <w:lang w:val="ru-RU"/>
        </w:rPr>
        <w:t>скрытых смыслов и посланий культуры, зашифрованных кодов искус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бразование сегодня – это возможность осуществления человека в культуре. Созданные ныне культуротворческие модели Владимира Соломоновича Библера, Льва Юрьевича Троицкого, авторов с кафедры культурологии ЯГПУ им. К.Д. Ушинского и некоторых других авторов   ориентированы на становление человека в культуре. Личный опыт  не только не противоречит такому подходу, но и убеждает в поиске всё более действенных механизмов в организации деятельности на уроке, где встречается Я (ученик, субъект образования) и ДРУГОЙ (художественная ценность, художественный образ)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«Здравствуйте», - говорит героиня Ореста Кипренского ученикам 6 класса, которые продолжают знакомство с жанром портрета. Учитель нарочито закрывает название картины, стразу, тем самым, придавая уроку поисковую, исследовательскую направленность, и после 2-3 минут наблюдения просит ответить, какое имя могло быть у геро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- Действительно. Это Лиза. Но художник расширяет представление о героине, добавляя «бедная». «Бедная Лиза» - так называется этот портре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Всмотритесь ещё раз в картину и докажите, или опровергните характеристику художника, данную девуш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Дети находят «говорящие» детали: это и серёжка в виде слезинки, и пламенеющий, словно кровь, цветок, прижатый к груди. Тем более, добавляет кто-то, что это бархотки (как называют эти цветы в народе), это цветы печали, грусти.  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Так происходит встреча с художественным образом, а чтобы она состоялась, стала СО-БЫТИЕМ, нашла отклик в душе ребёнка, вызвала удивление, а, возможно, и потрясение («оцарапала сердце», по образному выражению Л.Н. Толстого) важно соблюдать 4 основные требования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b/>
          <w:lang w:val="ru-RU"/>
        </w:rPr>
        <w:t>Первое требование</w:t>
      </w:r>
      <w:r>
        <w:rPr>
          <w:lang w:val="ru-RU"/>
        </w:rPr>
        <w:t xml:space="preserve"> предъявлено учителю: оно заключается в отборе и структурировании учебного материала. Важно сегодня не </w:t>
      </w:r>
      <w:r>
        <w:rPr>
          <w:i/>
          <w:lang w:val="ru-RU"/>
        </w:rPr>
        <w:t>как</w:t>
      </w:r>
      <w:r>
        <w:rPr>
          <w:lang w:val="ru-RU"/>
        </w:rPr>
        <w:t xml:space="preserve"> учить, а</w:t>
      </w:r>
      <w:r>
        <w:rPr>
          <w:i/>
          <w:lang w:val="ru-RU"/>
        </w:rPr>
        <w:t xml:space="preserve"> что</w:t>
      </w:r>
      <w:r>
        <w:rPr>
          <w:lang w:val="ru-RU"/>
        </w:rPr>
        <w:t xml:space="preserve"> изучать, т.е. содержательная составляющая урока. В потоке всё новых и новых программ, в разрастающемся с неимоверной скоростью информационной стихии выбрать нужное и важное для ученика – задача не из простых. В методической разработке подробно описана методика отбора учебного материала, она ориентированная на интегративность, межпредметность и полисистемность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Второе требование,</w:t>
      </w:r>
      <w:r>
        <w:rPr>
          <w:lang w:val="ru-RU"/>
        </w:rPr>
        <w:t xml:space="preserve"> таким образом, логично предъявить самому учебному материалу. Он должен быть новым, интересным и трудным. Новым – это расширение объёма знаний; интересным – и тогда ученик не будет пассивным созерцателем на уроке; трудным – это обязательное условие развивающего урока (на манной каше личность не воспитать).  Такой подход проиллюстрирован в работе системой уроков из личной практик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Третье требование</w:t>
      </w:r>
      <w:r>
        <w:rPr>
          <w:lang w:val="ru-RU"/>
        </w:rPr>
        <w:t xml:space="preserve"> предъявляется художественному образу. Он должен обладать силой эмоционального воздействия, которая зависит от основных характеристик этой дефиниции, от того, насколько художественный образ неповторим, метафоричен и многогранен. «Послушайте, - предлагаю я десятиклассникам, - музыкальное произведение английского композитора Джорджа Кейджа. Какие ассоциации, мысли, чувства оно у вас вызывает?»  (Учитель включает фонограмму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вод: ничто так не объединяет людей, как постижение тайн другого человека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, наконец, </w:t>
      </w:r>
      <w:r>
        <w:rPr>
          <w:b/>
          <w:lang w:val="ru-RU"/>
        </w:rPr>
        <w:t>четвёртое требование</w:t>
      </w:r>
      <w:r>
        <w:rPr>
          <w:lang w:val="ru-RU"/>
        </w:rPr>
        <w:t xml:space="preserve"> предъявляется к ученику, который в ходе урока не только формулирует проблему, но и анализирует свою деятельность, осуществляет самонаблюдение, самообобщение и самоконтроль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Эти четыре вектора в постижении художественного образа не только предполагают его герменевтический анализ, но и помогают ребёнку приобрести личный культурный опы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какой мере данная методическая разработка будет полезна учительству? Что нового она преподносит? Представленный опыт апробирован и реализуется несколько лет, поэтому сегодня можно констатировать следующе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по-новому организуется учебное пространство, и класс-аудитория превращён в класс-лаборатор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от пассивных, исполнительских (к сожалению, традиционных) форм деятельности обучающиеся переходят к творческим, где преобладают исследование, поис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новый взгляд на целеполагание. Если в традиции важно приобщить ученика к культуре, научить понимать язык искусства, то эмпирический материал демонстрирует, как, размышляя о произведении искусства на языке искусства, ребёнок включается в систему ценностей и осознанию себя в этой системе;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традиционное гедонистическое осмысление художественного образа заменяется на герменевтическо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  запрограммированность и стандартизация в традиции сменяется свободной совместной деятельностью ученика и учителя.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должающиеся эксперименты, поиски в эффективности изучения мировой художественной культуре привели к расширению образовательного пространства, причём. не только через интеграцию и межпредметные связи, но и через партнёрские отношения с музеями, школами искусств, культурными центрами.</w:t>
      </w:r>
      <w:r>
        <w:rPr>
          <w:bCs/>
          <w:lang w:val="ru-RU"/>
        </w:rPr>
        <w:t xml:space="preserve"> Сегодня созданы и успешно реализуются 6 адресных музейно-образовательных программ, в том числе, одна из них -  арт-терапевтического характера. Настоящий опыт обобщён, сертифицирован и размещён на сайтах ЯИРО, информационно-образовательного Центра города Рыбинск, музеев, в т.ч. Русского музея Санкт-Петербурга; занесён в Российский банк информационно-методических материалов «Педагогический олимп». Заинтересованные отклики на выступления, публикации, Мастер-классы в Рыбинске, Ярославле, Москве, Санкт-Петербурге не вызывают эйфорию от успеха, а говорят о степени важности проблемы. Я надеюсь, что методическая разработка расширит круг единомышленников и послужит развитию методической науки и практики школьного и вузовского образования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скусство не паромщик,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    </w:t>
      </w:r>
      <w:r>
        <w:rPr>
          <w:b/>
          <w:bCs/>
          <w:lang w:val="ru-RU"/>
        </w:rPr>
        <w:t>Не посох, не броня,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Не воин и не кормщик,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                                                   </w:t>
      </w:r>
      <w:r>
        <w:rPr>
          <w:b/>
          <w:bCs/>
          <w:lang w:val="ru-RU"/>
        </w:rPr>
        <w:t>Но волшебство огня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    </w:t>
      </w:r>
      <w:r>
        <w:rPr>
          <w:b/>
          <w:bCs/>
          <w:lang w:val="ru-RU"/>
        </w:rPr>
        <w:t>До раны обжигая,</w:t>
      </w:r>
    </w:p>
    <w:p>
      <w:pPr>
        <w:pStyle w:val="Normal"/>
        <w:rPr/>
      </w:pPr>
      <w:r>
        <w:rPr>
          <w:b/>
          <w:bCs/>
          <w:lang w:val="ru-RU"/>
        </w:rPr>
        <w:t xml:space="preserve">                                                         </w:t>
      </w:r>
      <w:r>
        <w:rPr>
          <w:b/>
          <w:bCs/>
          <w:lang w:val="ru-RU"/>
        </w:rPr>
        <w:t>Притягивая вновь,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    </w:t>
      </w:r>
      <w:r>
        <w:rPr>
          <w:b/>
          <w:bCs/>
          <w:lang w:val="ru-RU"/>
        </w:rPr>
        <w:t>Начала нет и края,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скусство как любовь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8:23:00Z</dcterms:created>
  <dc:creator>Андрей</dc:creator>
  <dc:description/>
  <cp:keywords/>
  <dc:language>en-US</dc:language>
  <cp:lastModifiedBy>1</cp:lastModifiedBy>
  <dcterms:modified xsi:type="dcterms:W3CDTF">2008-11-02T08:52:00Z</dcterms:modified>
  <cp:revision>15</cp:revision>
  <dc:subject/>
  <dc:title>ЗАЩИТА МЕТОДИЧЕСКОЙ РАЗРАБОТКИ</dc:title>
</cp:coreProperties>
</file>