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ное слово</w:t>
      </w:r>
    </w:p>
    <w:p>
      <w:pPr>
        <w:pStyle w:val="Normal"/>
        <w:jc w:val="center"/>
        <w:rPr/>
      </w:pPr>
      <w:r>
        <w:rPr/>
        <w:t>Здравствуйте. Я, Ковалева Алина, ученица 10 кл. МБОУ « СОШ № 35 «  г. Ангарска. Хочу представить вашему вниманию исследовательскую работу на тему «Образ пожара в романе Ф.М.Достоевского «Бес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>Цель нашей работы</w:t>
      </w:r>
      <w:r>
        <w:rPr/>
        <w:t xml:space="preserve"> – исследовать образ пожара в мифологии и проследить его отражение в романе Достоевского «Бесы»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Задачи исследования:</w:t>
      </w:r>
    </w:p>
    <w:p>
      <w:pPr>
        <w:pStyle w:val="Normal"/>
        <w:spacing w:lineRule="auto" w:line="360"/>
        <w:rPr/>
      </w:pPr>
      <w:r>
        <w:rPr/>
        <w:t>1. Рассмотреть значение архетипа огня в мифологии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2. Представить характеристику символа огня в романе Достоевского «Бесы» </w:t>
      </w:r>
    </w:p>
    <w:p>
      <w:pPr>
        <w:pStyle w:val="Normal"/>
        <w:spacing w:lineRule="auto" w:line="360"/>
        <w:rPr/>
      </w:pPr>
      <w:r>
        <w:rPr/>
        <w:t>3. Разработать компьютерную презентацию, освещающую идею ром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Влияние мифологии на духовную жизнь современного мира неоспори</w:t>
        <w:softHyphen/>
        <w:t>мо.</w:t>
      </w:r>
    </w:p>
    <w:p>
      <w:pPr>
        <w:pStyle w:val="TextBodyIndent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льзя не обратить внимания на особую роль архетипа огня, который как символ предстаёт в образе пожар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/>
        </w:rPr>
        <w:t xml:space="preserve">Пожар </w:t>
      </w:r>
      <w:r>
        <w:rPr/>
        <w:t>- стихийное бедствие, посылаемое человеку в наказание за нарушение запретов, правил поведения и морально-этических норм, как Божья  кара. Пожар может происходить как от молнии, т.е. небесного огня, так и от огня земного.</w:t>
      </w:r>
    </w:p>
    <w:p>
      <w:pPr>
        <w:pStyle w:val="Normal"/>
        <w:spacing w:lineRule="auto" w:line="480"/>
        <w:jc w:val="both"/>
        <w:rPr/>
      </w:pPr>
      <w:r>
        <w:rPr>
          <w:b/>
        </w:rPr>
        <w:t>Джек Тресиддер,автор словаря символов, так характеризует огонь:</w:t>
      </w:r>
      <w:r>
        <w:rPr/>
        <w:t xml:space="preserve"> сильный и активный элемент, </w:t>
      </w:r>
      <w:r>
        <w:rPr>
          <w:b/>
        </w:rPr>
        <w:t>символизирующий как созидательные, так и разрушительные   силы</w:t>
      </w:r>
      <w:r>
        <w:rPr/>
        <w:t xml:space="preserve">. Двойственное чувство: почитания и страха – лежит в основе ритуалов поклонения огню. Древние считали огонь живым существом. В большинстве мифологических традиций он считался результатом божественной деятельности. Поэтому часто встречаются легенды о похищении огня у небесных богов героями, такими, как </w:t>
      </w:r>
      <w:r>
        <w:rPr>
          <w:b/>
        </w:rPr>
        <w:t>Прометей</w:t>
      </w:r>
      <w:r>
        <w:rPr/>
        <w:t xml:space="preserve">. С огнём были связаны боги с доброй репутацией, такие, как </w:t>
      </w:r>
      <w:r>
        <w:rPr>
          <w:b/>
        </w:rPr>
        <w:t>Гефест.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Максимов С.В.(«</w:t>
      </w:r>
      <w:r>
        <w:rPr>
          <w:sz w:val="24"/>
          <w:szCs w:val="24"/>
        </w:rPr>
        <w:t xml:space="preserve">Нечистая, неведомая и крестная сила») высказывает мнение о том, что </w:t>
      </w:r>
      <w:r>
        <w:rPr>
          <w:b/>
          <w:sz w:val="24"/>
          <w:szCs w:val="24"/>
        </w:rPr>
        <w:t>символика огня, как и воды, имела двойственный характер. На одном полюсе – образ грозного, яростного, мстительного пламени, грозящего смертью и уничтожением. На другом – стихия очищающего пламени, несущего свет и тепло, воплощающего творческое и активное начало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ина Резчикова («Семантическая структура символа и возникновение символического сюжета») определяет свои значения огня: огонь – символ 1) жизни и плодородия,  2) души, который может быть представлен не только как абстрактное пламя, но и как свеча, искры, костер, пожар, очаг в доме и пр.; 3) страстей, испытываемых душой человека; 4) зрения как уподобление небесному огню – солнцу.</w:t>
      </w:r>
    </w:p>
    <w:p>
      <w:pPr>
        <w:pStyle w:val="TextBodyIndent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на же утверждает, что огонь – извечный символ бессознательных психических процессов, тот символ, который способствует преобразованию бессознательного и созданию новых качеств личности. </w:t>
      </w:r>
    </w:p>
    <w:p>
      <w:pPr>
        <w:pStyle w:val="TextBodyIndent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е архетипа огня можно найти не только в мифологических источниках, но и в произведениях художественной литературы, например в романе Достоевского «Бесы».</w:t>
      </w:r>
    </w:p>
    <w:p>
      <w:pPr>
        <w:pStyle w:val="TextBodyIndent"/>
        <w:spacing w:lineRule="auto" w:line="480"/>
        <w:ind w:hanging="0"/>
        <w:jc w:val="left"/>
        <w:rPr/>
      </w:pPr>
      <w:r>
        <w:rPr>
          <w:b/>
          <w:sz w:val="24"/>
          <w:szCs w:val="24"/>
        </w:rPr>
        <w:t xml:space="preserve">В «Бесах» Достоевского показана борьба идей и представлений о всеобщем счастье человечества. </w:t>
      </w:r>
      <w:r>
        <w:rPr>
          <w:sz w:val="24"/>
          <w:szCs w:val="24"/>
        </w:rPr>
        <w:t>Каждый из героев (Петр Верховенский, Шигалев, Кириллов, Шатов, Ставрогин) создает свою «модель» будущего человечества «будущего человека. Отчаянная вера в свою теорию и отсюда чрезвычайная эмоциональная напряженность в самом переживании идеи – у героев Достоевского мысль никогда не есть«чистая мысль», это непременно мысль – чувство, мысль – боль, мысль – страдание (пожар как символ страстей, переживаемых душой человека).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Достоевский постоянно подчеркивает мысль о сильнейшем энергетическом потенциале идеи, маркируя ее образом молнии («промелькнуло в нем как молния») или некоего энергетического сгустка, распространяющегося в пространстве сознания героя с огромной «молниевидной» скоростью («все это, разумеется, только мелькнуло в голове господина Голядкина»; «вдруг гениальная мысль блеснула и мгновенно созрела в голове Марьи Александровны»), или образом огня, пожирающего человека.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Навязчивая, преследующая идея не только самопроизвольно присутствует в сознании, но «чувствуется», физически ощущается как нечто постороннее. Мысль, идея может «уязвить», измучить, физически истощить человека, сжечь его изнутри.</w:t>
      </w:r>
    </w:p>
    <w:p>
      <w:pPr>
        <w:pStyle w:val="TextBodyIndent"/>
        <w:spacing w:lineRule="auto" w:line="480"/>
        <w:rPr/>
      </w:pPr>
      <w:r>
        <w:rPr>
          <w:b/>
          <w:sz w:val="24"/>
          <w:szCs w:val="24"/>
        </w:rPr>
        <w:t>Прежде чем пожар в «Бесах» вспыхнул наяву, он полыхал в умах и сердцах героев.</w:t>
      </w:r>
      <w:r>
        <w:rPr>
          <w:sz w:val="24"/>
          <w:szCs w:val="24"/>
        </w:rPr>
        <w:t xml:space="preserve"> По портретным деталям мы можем проследить внутреннее состояние героев, в их характеристике очень много эпитетов, содержащих огненную семантику: «Шатов пламенно, с вызовом смотрел на него, точно </w:t>
      </w:r>
    </w:p>
    <w:p>
      <w:pPr>
        <w:pStyle w:val="2"/>
        <w:rPr/>
      </w:pPr>
      <w:r>
        <w:rPr/>
        <w:t>сжечь хотел его своим взглядом», «Андрей Антонович вспыхнул», «Ставрогин засмеялся, но глаза его сверкали», «Ни России, ни народа! – завопил Шатов, сверкая глазами».</w:t>
      </w:r>
    </w:p>
    <w:p>
      <w:pPr>
        <w:pStyle w:val="TextBodyIndent"/>
        <w:spacing w:lineRule="auto" w:line="480"/>
        <w:rPr/>
      </w:pPr>
      <w:r>
        <w:rPr>
          <w:b/>
          <w:sz w:val="24"/>
          <w:szCs w:val="24"/>
        </w:rPr>
        <w:t>Внутренний огонь</w:t>
      </w:r>
      <w:r>
        <w:rPr>
          <w:sz w:val="24"/>
          <w:szCs w:val="24"/>
        </w:rPr>
        <w:t xml:space="preserve"> постепенно пожирает человека, противоречия в душе запутывают, человек под воздействием ложной идеи способен на любые действия во имя идеи. Внутренний огонь вспыхивает в настоящем.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« - Пожар! Все Заречье горит!…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Заречье пылало. Правда, пожар только ещё начался, но пылало в трёх совершенно в разных местах, - это – то и испугало.</w:t>
      </w:r>
    </w:p>
    <w:p>
      <w:pPr>
        <w:pStyle w:val="TextBodyIndent"/>
        <w:numPr>
          <w:ilvl w:val="0"/>
          <w:numId w:val="2"/>
        </w:numPr>
        <w:spacing w:lineRule="auto" w:line="48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джог! Шпигулинские! – вопили в толпе.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-    Нас и собрали тут нарочно, чтобы там поджечь.</w:t>
      </w:r>
    </w:p>
    <w:p>
      <w:pPr>
        <w:pStyle w:val="TextBodyIndent"/>
        <w:spacing w:lineRule="auto" w:line="480"/>
        <w:rPr/>
      </w:pPr>
      <w:r>
        <w:rPr>
          <w:sz w:val="24"/>
          <w:szCs w:val="24"/>
        </w:rPr>
        <w:t>Пожар испугал нашу заречную публику, именно тем, что поджог был очевидный. Замечательно, что при первом крике «горим» сейчас же раздался и крик, что «поджигают шпигулинские». Огонь, благодаря сильному ветру, почти сплошь деревянным постройкам Заречья, и, наконец, поджогу с трех концов, распространился быстро и охватил целый участок с неимоверной силой… Но в столичных корреспонденциях все-таки преувеличили нашу беду: сгорело не более (а может, и менее) одной четвертой доли всего Заречья, говоря примерно… Когда я, всего час спустя после бегства с бала пробрался в Заречье, огонь был уже в полной силе. Целая улица, параллельная реке, пылала. Было светло как днем. Не стану описывать в подробности картину пожара: кто ее на Руси не знает?».</w:t>
      </w:r>
    </w:p>
    <w:p>
      <w:pPr>
        <w:pStyle w:val="TextBodyIndent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Достоевский правдиво замечает, что «большой огонь по ночам всегда производит впечатление раздражающее и веселящее». «Другое дело настоящий пожар: тут ужас и все же как бы некоторое чувство личной опасности, при известном веселящем впечатлении ночного огня, производят в зрителе (разумеется, не в самом погоревшем обывателе) некоторое сотрясение   мозга   и   как   бы   вызов  к  его  собственным  разрушительным инстинктам,   которые,   увы!   таятся  во всякой  душе,  даже  в  душе  самого</w:t>
      </w:r>
    </w:p>
    <w:p>
      <w:pPr>
        <w:pStyle w:val="2"/>
        <w:rPr/>
      </w:pPr>
      <w:r>
        <w:rPr/>
        <w:t>смеренного… советника. Это мрачное ощущение почти всегда упоительно».</w:t>
      </w:r>
    </w:p>
    <w:p>
      <w:pPr>
        <w:pStyle w:val="TextBodyIndent"/>
        <w:spacing w:lineRule="auto" w:line="480"/>
        <w:ind w:hanging="0"/>
        <w:rPr>
          <w:sz w:val="24"/>
          <w:szCs w:val="24"/>
        </w:rPr>
      </w:pPr>
      <w:r>
        <w:rPr>
          <w:sz w:val="24"/>
          <w:szCs w:val="24"/>
        </w:rPr>
        <w:t>Сам Достоевский вводит понятие пожара как символа.</w:t>
      </w:r>
    </w:p>
    <w:p>
      <w:pPr>
        <w:pStyle w:val="TextBodyIndent"/>
        <w:spacing w:lineRule="auto" w:line="480"/>
        <w:ind w:left="540" w:hanging="0"/>
        <w:rPr>
          <w:sz w:val="24"/>
          <w:szCs w:val="24"/>
        </w:rPr>
      </w:pPr>
      <w:r>
        <w:rPr>
          <w:sz w:val="24"/>
          <w:szCs w:val="24"/>
        </w:rPr>
        <w:t>«Лешке, бледный, с сверкающими глазами, произносил самые удивительные вещи…</w:t>
      </w:r>
    </w:p>
    <w:p>
      <w:pPr>
        <w:pStyle w:val="TextBodyIndent"/>
        <w:numPr>
          <w:ilvl w:val="0"/>
          <w:numId w:val="2"/>
        </w:numPr>
        <w:spacing w:lineRule="auto" w:line="480"/>
        <w:ind w:left="540" w:hanging="0"/>
        <w:rPr>
          <w:sz w:val="24"/>
          <w:szCs w:val="24"/>
        </w:rPr>
      </w:pPr>
      <w:r>
        <w:rPr>
          <w:sz w:val="24"/>
          <w:szCs w:val="24"/>
        </w:rPr>
        <w:t>Все поджог! Это нигилизм! Если что пылает, то это нигилизм!…</w:t>
      </w:r>
    </w:p>
    <w:p>
      <w:pPr>
        <w:pStyle w:val="TextBodyIndent"/>
        <w:numPr>
          <w:ilvl w:val="0"/>
          <w:numId w:val="2"/>
        </w:numPr>
        <w:spacing w:lineRule="auto" w:line="480"/>
        <w:ind w:left="540" w:hanging="0"/>
        <w:rPr/>
      </w:pPr>
      <w:r>
        <w:rPr>
          <w:sz w:val="24"/>
          <w:szCs w:val="24"/>
        </w:rPr>
        <w:t xml:space="preserve">Невероятно. </w:t>
      </w:r>
      <w:r>
        <w:rPr>
          <w:b/>
          <w:sz w:val="24"/>
          <w:szCs w:val="24"/>
        </w:rPr>
        <w:t>Пожар в умах, а не на крышах домов</w:t>
      </w:r>
      <w:r>
        <w:rPr>
          <w:sz w:val="24"/>
          <w:szCs w:val="24"/>
        </w:rPr>
        <w:t>…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видим, что пожар у Достоевского он не только настоящий, охвативший и уничтожающий Заречье. Это и пожар в умах людей, которые выдвинули эти отвратительные идеи, уничтожающие, но ни в коем случае не приносящие счастья человечеству. Это идеи безнравственных людей, думающих только о себе, об уничтожении окружающих людей. «Кружатся по России не бесы , а люди, одержимые бесами».</w:t>
      </w:r>
    </w:p>
    <w:p>
      <w:pPr>
        <w:pStyle w:val="Style14"/>
        <w:rPr/>
      </w:pPr>
      <w:r>
        <w:rPr/>
        <w:t xml:space="preserve">И в заключении хочу сказать:  Огонь предстает в романах Достоевского в образе пожара, усиливающего  идею уничтожения — тотального и безжалостного. Одну из двух, как указывал Достоевский, «великих идей» русского народа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лагодарю за внимание !                  </w:t>
      </w:r>
      <w:r>
        <w:rPr>
          <w:b/>
          <w:iCs/>
          <w:color w:val="000000"/>
          <w:spacing w:val="2"/>
          <w:sz w:val="44"/>
          <w:szCs w:val="20"/>
        </w:rPr>
        <w:t xml:space="preserve">                                                                           </w:t>
      </w:r>
    </w:p>
    <w:p>
      <w:pPr>
        <w:pStyle w:val="Heading5"/>
        <w:rPr>
          <w:b w:val="false"/>
          <w:b w:val="false"/>
          <w:iCs w:val="false"/>
          <w:color w:val="000000"/>
          <w:spacing w:val="2"/>
          <w:sz w:val="44"/>
          <w:szCs w:val="20"/>
        </w:rPr>
      </w:pPr>
      <w:r>
        <w:rPr>
          <w:b w:val="false"/>
          <w:iCs w:val="false"/>
          <w:color w:val="000000"/>
          <w:spacing w:val="2"/>
          <w:sz w:val="44"/>
          <w:szCs w:val="2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TextBodyIndent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color w:val="000000"/>
      <w:spacing w:val="2"/>
      <w:sz w:val="4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uto" w:line="360" w:before="22" w:after="0"/>
      <w:ind w:left="14" w:right="7"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43:00Z</dcterms:created>
  <dc:creator>user</dc:creator>
  <dc:description/>
  <cp:keywords/>
  <dc:language>en-US</dc:language>
  <cp:lastModifiedBy>user</cp:lastModifiedBy>
  <cp:lastPrinted>2007-02-22T21:56:00Z</cp:lastPrinted>
  <dcterms:modified xsi:type="dcterms:W3CDTF">2012-02-16T13:37:00Z</dcterms:modified>
  <cp:revision>6</cp:revision>
  <dc:subject/>
  <dc:title>Защитное слово</dc:title>
</cp:coreProperties>
</file>