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color w:val="FF0000"/>
          <w:sz w:val="28"/>
          <w:szCs w:val="28"/>
          <w:lang w:val="en-US" w:eastAsia="en-US"/>
        </w:rPr>
        <w:t xml:space="preserve"> </w:t>
      </w:r>
      <w:r>
        <w:rPr>
          <w:rFonts w:eastAsia="Verdana" w:cs="Verdana" w:ascii="Verdana" w:hAnsi="Verdana"/>
          <w:b/>
          <w:bCs/>
          <w:color w:val="4F81BD"/>
          <w:sz w:val="36"/>
          <w:szCs w:val="36"/>
        </w:rPr>
        <w:t xml:space="preserve"> </w:t>
      </w:r>
      <w:r>
        <w:rPr>
          <w:rFonts w:eastAsia="Calibri" w:cs="Calibri"/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комплексного занятия по ознакомлению с окружающим и  экспериментированию  для детей 6-7 лет  « Волшебное электричество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ое содержан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-обобщать знания детей об электричеств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сширять представления о том, где "живет" электричество и как оно помогает человек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закрепить правила безопасного поведения в обращении с  электричеств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вать стремление к поисково-познавательной деятельно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пособствовать овладению приемами практического взаимодействия с окружающими предмета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вать мыслительную активность, умение наблюдать, анализировать, делать вывод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вать волевую готовность к школе.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воспитывать интерес к познанию окружающего мир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ызывать радость открытий, полученных из опыт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оспитывать умение работать в коллективе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ве игрушки: одна с батарейкой, вторая без батарейки (руль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ластмассовые палочки по количеству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усочки шерстяной ткани, шел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идактическая игра "Собери предмет"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рточки "Правила пользования электроприборами"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укла Золуш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цветные шар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ластмассовая расческа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читает стихотворение, в руках кукла Золуш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 бедную Золушку сказку чита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как ей помочь, к сожалению, не зн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правиться девушке с тяжкой работ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на балу оказаться ох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то не оценит бедняжки старани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й так не хватает машины стираль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ходится Золушке дом убир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где пылесос, чтобы ей помог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трудно тарелок огромную гру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ыть без машины, что моет посу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надо еще приготовить обе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жаль, что электроплиты в доме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ела бедняжка - всего не успе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телевизор бы ей посмотре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ко работает, сил не жале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еется только на добрую Фе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ети, поможем Золушке? А я вам подскажу, как это можно сдел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оприборы окружают нас повсюду. Они, как добрые волшебники, помогают нам везде. Без них человеку было бы трудно. Ребята, а у вас дома есть электроприборы? Назовите 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что же это такое невидимое сидит в розетке и заставляет домашние машины трудить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авильно. Электрический ток бежит по проводам и заставляет электрические приборы работать. Электрический ток чем-то похож на реку, только в реке течет вода, а по проводам текут маленькие-премаленькие частицы-электроны. А  подробнее об электричестве вы узнаете на уроках физики, когда пойдете учиться в шко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ети, а вы хотите, чтобы Золушка попала на ба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каждый из вас сделает Золушке подарок, а какой - вы узнаете, собрав картинку. Собирать надо внимательно, чтобы прибор работал исправ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дактическая игра "Собери картинку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выкладывают электроприборы из разрезных карти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смотри, Золушка, какие у нас ребята добрые, отзывчивые, старательные. Они всегда готовы помочь в беде. А сейчас, Золушка, дети расскажут тебе,  для чего нужен каждый электроприб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ля чего нужен этот прибор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мама хранит в холодильн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ая передача у тебя самая любима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еперь у тебя, Золушка, есть много приборов-помощников, но ими нужно правильно пользоваться! Наши ребята знают эти правила и научат тебя. Электричество, при помощи которого работают электроприборы опасно для человека.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ейчас мы пойдем в наш "Уголок безопасности", и вы расскажете Золушке об э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ерите карточки, которые относятся к электричест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к детя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Что означает эта карточка? (нельзя вставлять в розетку какие-нибудь предме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 чем предупреждает эта схем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 чем рассказывает эта карточ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ы знаете стихотворение о розетке. Сейчас мы его расскажем и поиграем. (пальчиковая гимнасти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воздики и пальч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озетку не вставля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ичество опасно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каждый должен зн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Золушка, теперь ты все знаешь об электроприборах, которые помогут тебе выполнить домашнюю работу и поехать на б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лушка-кукла  уход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А теперь пришла пора поиграть нам, детвор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"Ток бежит по проводам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, перехватывая правой и левой рукой узелки на веревке, говорят сл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к бежит по провода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т несет в квартиру н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работали прибор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лодильник, монито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фемолки, пылесо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к энергию прине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ле игры дети встают  вокруг воспитател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есть электричество неопасное, тихое, незаметное. Оно живет повсюду, само по себе, и если его поймать, то  с ним можно очень интересно поиграть. Я приглашаю вас в страну "Волшебных предметов", где мы научимся ловить электриче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закрыть глаза, сосчитать до 10 и обратно. Вот мы и в волшебной стра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ыты.1. На стене висит шарик и на полу разноцветные шарики. Воспитатель предлагает  повесить их на стену. (Дети пытаются повесить их на стену, у них не получается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чему этот шарик висит, а ваши падают? (предположения дет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и наши шарики превратим в волшебные, а я вам покажу, как это надо сделать. Надо шарик потереть о волосы и приложить к стене той стороной, которой натирали. Вот и ваши шарики висят, стали волшебными. Это произошло из-за того, что в наших волосах живет электричество,  и мы его поймали, когда стали шарик тереть о волосы. Он стал электрическим, поэтому притянулся к стен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огда еще можно увидеть электричество в волосах? (когда расчесываемс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тогда происходит с волосами? (они электризуются, становятся непослушными, торчат в разные стороны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:  в волосах тоже живет электричество.2. А сейчас мы попробуем другие предметы сделать волшеб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ьмите с подноса пластмассовые палочки и прикоснитесь к бумажным бабочкам. Что вы видите? (лежат спокойн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мы сделаем эти обычные палочки волшебными, электрическими, и они будут к себе притягивать. Возьмите кусочек шерстяного шарфика и натрите им пластмассовую палочку. Медленно поднесите палочку к бабочкам и потихоньку поднимите ее. Бабочки тоже будут подниматься. Почему? Палочки стали электрическими и бабочки прилипли к ним, притянулись. Как палочки стали электрическими? Их натерли кусочком шарф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: электричество живет не только в волосах, но и в одежде.3. У меня в руках руль. Я нажимаю на кнопку, а он молчит. Что случилось? (ответы детей). Действительно, в нем нет батарейки. Сейчас я поставлю батарейку - плюс к плюсу, минус к минусу. Игрушка заработала.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за сила такая скрывается в батарейках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мы поставили батарейку, через игрушку пошел электрический ток, и она заработ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: в батарейке живет неопасное электричество. С игрушками на батарейках очень весело и интересно игр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Какие у вас дома есть игрушки на батарейках? (ответы детей).Воспитател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ебята, вы молодцы! Сегодня вы научились делать предметы волшебными. Нам пора прощаться с волшебной страной и возвращаться в детский сад. На память об этой стране возьмите шар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йчас закройте глаз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дин, два, три, четыре, пять - вот мы в садике опя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мотрите, Золушка опять у нас. Какая она стала нарядная, красивая! Вы узнали ее? Она прямо с бала пришла поблагодарить вас за то, что при помощи электроприборов она  стала такой ухоженной  и красивой  и попала на бал. У Золушки  прекрасное настроение, и она приглашает вас потанцевать.Звучит песня "Добрый жук" из кинофильма "Золушка". Дети  танцуют по показу воспитателя.  </w:t>
      </w:r>
    </w:p>
    <w:p>
      <w:pPr>
        <w:pStyle w:val="Normal"/>
        <w:tabs>
          <w:tab w:val="clear" w:pos="708"/>
          <w:tab w:val="left" w:pos="1710" w:leader="none"/>
          <w:tab w:val="right" w:pos="6135" w:leader="none"/>
        </w:tabs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Admin</cp:lastModifiedBy>
  <cp:lastPrinted>2012-02-18T09:58:00Z</cp:lastPrinted>
  <dcterms:modified xsi:type="dcterms:W3CDTF">2012-02-18T12:38:00Z</dcterms:modified>
  <cp:revision>21</cp:revision>
  <dc:subject/>
  <dc:title/>
</cp:coreProperties>
</file>