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              </w:t>
      </w:r>
      <w:r>
        <w:rPr>
          <w:b/>
        </w:rPr>
        <w:t>Государственное специальное (коррекционное) для обучающихся воспитанников с ограниченными возможностями здоров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ециальной (коррекционной) общеобразовательной</w:t>
      </w:r>
    </w:p>
    <w:p>
      <w:pPr>
        <w:pStyle w:val="Normal"/>
        <w:jc w:val="center"/>
        <w:rPr/>
      </w:pPr>
      <w:r>
        <w:rPr>
          <w:b/>
        </w:rPr>
        <w:t>школы-интераната  №22Vви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-0.3pt;margin-top:-140.45pt;width:431.95pt;height:296.95pt;mso-wrap-style:none;v-text-anchor:middle;mso-position-vertical:center" type="_x0000_t136">
            <v:path textpathok="t"/>
            <v:textpath on="t" fitshape="t" string="&quot;Что такое&#10;счастье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спитатель: Карасева Т.И.</w:t>
      </w:r>
    </w:p>
    <w:p>
      <w:pPr>
        <w:pStyle w:val="Normal"/>
        <w:ind w:left="-540" w:firstLine="72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</w:t>
      </w:r>
      <w:r>
        <w:rPr>
          <w:b/>
          <w:color w:val="FF6600"/>
          <w:sz w:val="40"/>
          <w:szCs w:val="40"/>
        </w:rPr>
        <w:t>Программны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Укрепить значимость семьи для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Помочь детям понять, что человек не рожден для счастья, а должен добывать его в тру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Воспитывать у детей этические нормы поведения в обществе.</w:t>
      </w:r>
    </w:p>
    <w:p>
      <w:pPr>
        <w:pStyle w:val="Normal"/>
        <w:ind w:left="-54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color w:val="FF6600"/>
          <w:sz w:val="40"/>
          <w:szCs w:val="40"/>
        </w:rPr>
        <w:t xml:space="preserve">Материал: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словицы о семь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лаксационная музыка, альбомный лист, фломастеры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</w:p>
    <w:p>
      <w:pPr>
        <w:pStyle w:val="Normal"/>
        <w:rPr>
          <w:color w:val="FF6600"/>
          <w:sz w:val="32"/>
          <w:szCs w:val="32"/>
        </w:rPr>
      </w:pPr>
      <w:r>
        <w:rPr>
          <w:b/>
          <w:sz w:val="40"/>
          <w:szCs w:val="40"/>
        </w:rPr>
        <w:t xml:space="preserve">                  </w:t>
      </w:r>
      <w:r>
        <w:rPr>
          <w:b/>
          <w:color w:val="FF6600"/>
          <w:sz w:val="40"/>
          <w:szCs w:val="40"/>
        </w:rPr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ти, сегодня у нас занятие не простое, а немного волшебное. Мы постараемся найти ответ на вопрос «Что такое счастье?»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Говорят, что друзей по глазам узнают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Если девушка любит, то опять же глазами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Всё в глазах: и любовь, и расчет, и гроза!</w:t>
      </w:r>
    </w:p>
    <w:p>
      <w:pPr>
        <w:pStyle w:val="Normal"/>
        <w:ind w:left="180" w:hanging="72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- Разные бывают глаза: добрые и злые, грустные и веселые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Я вам предлагаю поиграть, сейчас вы попробуете изобразить доброту, злость, радость, грусть, веселье, обиду, счастье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Сегодня я вижу ваши глаза по другому, среди них нет лгущих, и все они наполнены добротой и ожиданием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 xml:space="preserve">-Я хочу обратить ваше внимание на то, как ярко светит солнце, каждый его лучик согревает нас своим теплом. У нашего солнышка лучики не простые, а волшебные. Хотите узнать, что они нам несут? 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У меня есть волшебная палочка. Я сейчас прикоснусь  к одному из них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1, 2, 3 солнечный лучик (переворачиваю) радость нам неси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Посмотрите на эту аппликацию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как вы думаете, что это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Вам нравится?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- Какое настроение появилось у вас, глядя на эту аппликацию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Про всё это можно сказать грусть, печаль, горе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А как будет правильно? (радость, праздник, счастье)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Какими вам больше нравится быть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Когда это бывает, что вы испытываете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Выберите цвета, которые отражают радость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В таком хорошем настроении можно начать творить чудеса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Посмотрим, что нам этот луч несет (1, 2, 3 солнечный лучик (переворачиватся) доброту  нам неси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Где можно встретить чудеса? (в сказке)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Что же волшебного там происходит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Какие чудеса делают волшебники в сказках? (творят добро)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В чем же это выражается? (помогают доброму человеку, хорошему делу, мешают злому)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Значит, и вы можете быть волшебниками, ведь главное волшебство – это доброта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Посмотрите что это у меня? (цветик – семицветик)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Как вы думаете, что делает этот цветок?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_Сейчас я вас превращу в лепестки цветика-семицветика, и вы поможете убедиться в силе добра всем. Вы будете обращаться к другу, к гостям с добрыми пожеланиями, ласковыми словами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Игра «Лети лепесток»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Вам понравилось быть волшебниками? Ну, как, убедились, что вы можете быть волшебниками, останемся ими и да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ам не кажется, что наше солнышко стало сиять ярче. Посмотрим, чем этот лучик нас согреет. 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1, 2, 3 солнечный лучик (переворачивается) семьёй нас согрей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</w:rPr>
        <w:t>Пословица: «Вся семья вместе, так и душа на месте»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Как вы понимаете эту пословицу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Семья, как греет душу это слово, оно напоминает о ласковом голосе мамы. О заботливой строгости отца. В семье ты желанный ребенок. Здесь тебя нарекли именем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Чья забота необходима, чтобы семья была крепкой и дружной? (мамы и папы)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Для своих мам вы как цветы жизни.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Дети читают стихотворение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Я колокольчик полевой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Для мамы вырос дорогой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А я, как нежный алый мак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Порою гнусь то так, то сяк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Но выпрямлюсь упрямо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И вырасту для мамы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А я для мамы словно роза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Для мамы я тюльпанчик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Хотя, конечно, мальчик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Я в белой рубашке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Для мамы – ромашка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Я как цветочек василек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Голубоглазый паренек.</w:t>
      </w:r>
    </w:p>
    <w:p>
      <w:pPr>
        <w:pStyle w:val="Normal"/>
        <w:ind w:left="-5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овица: «На что и клад, когда в семье лад».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- Как вы понимаете эту пословиц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нельзя все время быть счастливым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Что ты делаешь, чтобы после какой – то неприятности снова стать веселым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Как ты можешь сделать счастливым других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Игра «Закончи предложение»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Больше всего я люблю в своей семье…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Больше всего я огорчаюсь когда…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Мои родители счастливы когда…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Моя бабушка любит, когда я…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</w:rPr>
        <w:t>Помни мудрую заповедь: «Почитай отца своего и мать, и будет тебе хорошо, и ты будешь долго жить».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- Почитай родителей – значит: в детстве их слушаться, в молодости с ними советоваться, в зрелом возрасте – о них заботиться.</w:t>
      </w:r>
    </w:p>
    <w:p>
      <w:pPr>
        <w:pStyle w:val="Normal"/>
        <w:ind w:left="-5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лаксация: «Моё счастье» (рисование под музыку).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 xml:space="preserve">- У нашего солнышка остался последний нерасколдованный лучик. 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-1, 2, 3 солнечный лучик (переворачиваются) друзей подари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Хотите посмотреть, что происходит на лесной поляне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У нас занятие сегодня волшебное, туда мы попадём с помощью волшебной палочки. Читаю заклинание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«Топни – хлопни, повернись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полянке очутись»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(Глаза закрыты, звук колокольчика)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Сейчас посмотрите из сказки «Птица счастья»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Автор: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Жила – была ворона, она так долго жила, что уже  и не помнила, сколько ей лет, сколько зим. Может сто, а может двести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Ворон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Ах, какое было время! Берёзы были выше! И жизнь в лесу не была такой скучной. Ах, как было весело! Не  то, что сейчас никакого тебе веселья, никакой радости. (Влетает бабочка)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Бабочка:</w:t>
      </w:r>
      <w:r>
        <w:rPr>
          <w:sz w:val="32"/>
          <w:szCs w:val="32"/>
        </w:rPr>
        <w:t xml:space="preserve"> Ах, какой чудесный луг,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>И цветы цветут вокруг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Ах, кружится голова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Радость жизни мне дана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Счастьем я полна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Тра-ля-ля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Ворон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Она счастьем полна. Да знаешь ли ты, порхающее создание, что такое счастье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Бабочка: </w:t>
      </w:r>
      <w:r>
        <w:rPr>
          <w:sz w:val="32"/>
          <w:szCs w:val="32"/>
        </w:rPr>
        <w:t>Ой, простите! Я не заметила вас. Я думала, что я одна. Вы спросили о счастье? Да я знаю, что такое счастье. Я могу летать, это такое счастье.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Ворон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Так и у меня есть крылья. Ну и какое же это счастье? Это просто крылья, без них как без рук – ни туда, ни сюда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Бабочка: </w:t>
      </w:r>
      <w:r>
        <w:rPr>
          <w:sz w:val="32"/>
          <w:szCs w:val="32"/>
        </w:rPr>
        <w:t>Да нет же. Это счастье – летать с цветка на цветок, видеть всю эту красоту: солнце, небо, цветы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Ворон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Ну и что? Я тоже вижу это каждый день уже сто лет. Привыкла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 xml:space="preserve">Бабочка: </w:t>
      </w:r>
      <w:r>
        <w:rPr>
          <w:sz w:val="32"/>
          <w:szCs w:val="32"/>
        </w:rPr>
        <w:t>Ну что вы! Ворона! Разве к этому можно привыкнуть? Вся эта красота наполняет меня радостью и счастьем: мне хочется петь и танцевать!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Ворон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Ну, не знаю, не знаю. Как можно быть такой легкомысленной. Только петь и танцевать!</w:t>
      </w:r>
    </w:p>
    <w:p>
      <w:pPr>
        <w:pStyle w:val="Normal"/>
        <w:ind w:left="-5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является ёж)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 xml:space="preserve">Ёж: </w:t>
      </w:r>
      <w:r>
        <w:rPr>
          <w:sz w:val="32"/>
          <w:szCs w:val="32"/>
        </w:rPr>
        <w:t xml:space="preserve">Здравствуйте! О чём это вы спорите? 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Ворон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 xml:space="preserve"> О счастье. Знаешь ли ты, ёж, что такое счастье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Ёж: </w:t>
      </w:r>
      <w:r>
        <w:rPr>
          <w:sz w:val="32"/>
          <w:szCs w:val="32"/>
        </w:rPr>
        <w:t>Да я как-то не задумывался.  Живу и живу. У меня всегда работы много. То домик починить надо, то ежата куда-нибудь заберутся, выручать надо.  А вот счастье – надо подумать. Что же такое?  Давайте ещё у кого – нибудь спросим. Эй, Миша, иди сюда!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</w:rPr>
        <w:t>(Появляется медведь)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 xml:space="preserve">Медведь: </w:t>
      </w:r>
      <w:r>
        <w:rPr>
          <w:sz w:val="32"/>
          <w:szCs w:val="32"/>
        </w:rPr>
        <w:t>Здравствуйте. Чего вам?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Ворон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Знаешь ли ты, что такое счастье?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Медведь:</w:t>
      </w:r>
      <w:r>
        <w:rPr>
          <w:sz w:val="32"/>
          <w:szCs w:val="32"/>
        </w:rPr>
        <w:t xml:space="preserve"> Ну. Так сразу. Посижу вот. Подумаю. Зиму перезимовал – хорошо, малинки покушал – хорошо. А счастье ли это не знаю?</w:t>
      </w:r>
    </w:p>
    <w:p>
      <w:pPr>
        <w:pStyle w:val="Normal"/>
        <w:ind w:left="-5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ыходит заяц)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 xml:space="preserve">Заяц: </w:t>
      </w:r>
      <w:r>
        <w:rPr>
          <w:sz w:val="32"/>
          <w:szCs w:val="32"/>
        </w:rPr>
        <w:t>Я тут слушал вас и думаю. Когда вы меня от лисы прятали, поделились со мной своей силой, я был так счастлив, что у меня есть такие друзья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 xml:space="preserve">Медведь: </w:t>
      </w:r>
      <w:r>
        <w:rPr>
          <w:sz w:val="32"/>
          <w:szCs w:val="32"/>
        </w:rPr>
        <w:t>Вот и заяц о счастье сказал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Ворона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>Да какое там счастье? Разве его кто-нибудь видел?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 xml:space="preserve">Бабочка: </w:t>
      </w:r>
      <w:r>
        <w:rPr>
          <w:sz w:val="32"/>
          <w:szCs w:val="32"/>
        </w:rPr>
        <w:t>Да, счастье надо почувствовать. Счастье – это как луч солнца, как дуновение ветерка, как аромат цветка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 xml:space="preserve">Медведь: </w:t>
      </w:r>
      <w:r>
        <w:rPr>
          <w:sz w:val="32"/>
          <w:szCs w:val="32"/>
        </w:rPr>
        <w:t>Что-то я начинаю понимать. Счастье - это как будто солнышко, только внутри.</w:t>
      </w:r>
    </w:p>
    <w:p>
      <w:pPr>
        <w:pStyle w:val="Normal"/>
        <w:ind w:left="-540" w:firstLine="720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яц: </w:t>
      </w:r>
      <w:r>
        <w:rPr>
          <w:sz w:val="32"/>
          <w:szCs w:val="32"/>
        </w:rPr>
        <w:t>Значит, счастье, когда светло и радостно внутри?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Бабочка: </w:t>
      </w:r>
      <w:r>
        <w:rPr>
          <w:sz w:val="32"/>
          <w:szCs w:val="32"/>
        </w:rPr>
        <w:t>Да, да! Вы правильно думаете!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 xml:space="preserve">Заяц: </w:t>
      </w:r>
      <w:r>
        <w:rPr>
          <w:sz w:val="32"/>
          <w:szCs w:val="32"/>
        </w:rPr>
        <w:t>А ещё мне хорошо в лесу с вами, друзья мои. Значит, когда мы вместе, это тоже счастье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Медведь: </w:t>
      </w:r>
      <w:r>
        <w:rPr>
          <w:sz w:val="32"/>
          <w:szCs w:val="32"/>
        </w:rPr>
        <w:t>Да, когда рядом друг – это большое счастье. Даже, если это маленький друг, как бабочка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 xml:space="preserve">Заяц: </w:t>
      </w:r>
      <w:r>
        <w:rPr>
          <w:sz w:val="32"/>
          <w:szCs w:val="32"/>
        </w:rPr>
        <w:t>Оказывается, счастье внутри нас. Как интересно!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Ворон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И когда можно рассказать о чём-то интересном всем…это счастье. И когда мы сейчас все вместе собрались, и к нам пришло много хороших гостей это тоже счастье.</w:t>
      </w:r>
    </w:p>
    <w:p>
      <w:pPr>
        <w:pStyle w:val="Normal"/>
        <w:ind w:left="-540" w:firstLine="720"/>
        <w:rPr/>
      </w:pPr>
      <w:r>
        <w:rPr>
          <w:b/>
          <w:sz w:val="32"/>
          <w:szCs w:val="32"/>
          <w:u w:val="single"/>
        </w:rPr>
        <w:t>Ёж:</w:t>
      </w:r>
      <w:r>
        <w:rPr>
          <w:sz w:val="32"/>
          <w:szCs w:val="32"/>
        </w:rPr>
        <w:t xml:space="preserve"> А вы как думаете?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Дети написали сочинение на тему: « Что такое счастье?»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Пожалуйста, прочти своё сочинение Снежана, Люба, Саша.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А вот что ещё написали дети (цитируются строки.)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Я с вами согласна, счастье, это когда есть хорошие и верные друзья, когда собираются добрые гости как к нам сегодня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Это солнышко у тебя внутри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Я предлагаю вам поиграть в игру «Коснись, а я пойму»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(В центре стоит ребенок, другой, касается его и говорит, почему он хочет с ним дружить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Заклинание «Топни – хлопни, повернись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е назад вернись»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Наше солнышко засияло очень ярко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- Но знайте, дети, что люди не рождены для счастья. Счастье не приходит само собой. Его добывают трудом, постоянным преодолением препятствий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Если ты человек-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Ты делами земли озабочен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И живется тебе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Беспокойно и трудно тогда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Без труда вырастают одни лопухи у обочин.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- А сейчас нам Семён подарит песню.</w:t>
      </w:r>
    </w:p>
    <w:p>
      <w:pPr>
        <w:pStyle w:val="Normal"/>
        <w:ind w:left="-540" w:firstLine="720"/>
        <w:rPr/>
      </w:pPr>
      <w:r>
        <w:rPr>
          <w:sz w:val="32"/>
          <w:szCs w:val="32"/>
        </w:rPr>
        <w:t>Я  вам подарю солнышки, сохраните  их и пусть они согревают вас и пусть они не гаснут у вас внутри.</w:t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278"/>
      <w:pgBorders w:display="allPages" w:offsetFrom="page">
        <w:top w:val="double" w:sz="4" w:space="24" w:color="000080"/>
        <w:left w:val="double" w:sz="4" w:space="24" w:color="000080"/>
        <w:bottom w:val="double" w:sz="4" w:space="24" w:color="000080"/>
        <w:right w:val="doub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8:47:00Z</dcterms:created>
  <dc:creator> ALex</dc:creator>
  <dc:description/>
  <cp:keywords/>
  <dc:language>en-US</dc:language>
  <cp:lastModifiedBy>SPEEDxp</cp:lastModifiedBy>
  <cp:lastPrinted>2008-03-03T13:12:00Z</cp:lastPrinted>
  <dcterms:modified xsi:type="dcterms:W3CDTF">2011-09-19T14:57:00Z</dcterms:modified>
  <cp:revision>14</cp:revision>
  <dc:subject/>
  <dc:title> </dc:title>
</cp:coreProperties>
</file>