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правление образования и молодежной политики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униципальное образовательное учреждение «Средняя образовательная школа №6»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Исследовательская рабо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Демографическая ситу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города Сас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lang w:val="en-US" w:eastAsia="en-US"/>
        </w:rPr>
        <w:t>Выполнила работу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>ученица МОУ СОШ №6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</w:t>
      </w:r>
      <w:r>
        <w:rPr>
          <w:lang w:val="en-US" w:eastAsia="en-US"/>
        </w:rPr>
        <w:t xml:space="preserve">10 «Б» класса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lang w:val="en-US" w:eastAsia="en-US"/>
        </w:rPr>
        <w:t>Курдачева Екатерина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ab/>
        <w:tab/>
        <w:tab/>
        <w:tab/>
        <w:tab/>
        <w:t xml:space="preserve">          Руководитель:</w:t>
      </w:r>
    </w:p>
    <w:p>
      <w:pPr>
        <w:pStyle w:val="Normal"/>
        <w:ind w:left="6372" w:right="0" w:hanging="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учитель географии</w:t>
      </w:r>
    </w:p>
    <w:p>
      <w:pPr>
        <w:pStyle w:val="Normal"/>
        <w:ind w:left="708" w:right="0" w:firstLine="708"/>
        <w:jc w:val="right"/>
        <w:rPr>
          <w:lang w:val="en-US" w:eastAsia="en-US"/>
        </w:rPr>
      </w:pPr>
      <w:r>
        <w:rPr>
          <w:lang w:val="en-US" w:eastAsia="en-US"/>
        </w:rPr>
        <w:t>Елисеева Елена Викторовна</w:t>
      </w:r>
    </w:p>
    <w:p>
      <w:pPr>
        <w:pStyle w:val="Normal"/>
        <w:ind w:left="708" w:right="0" w:firstLine="708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0" w:firstLine="708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Сасово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намика численности насе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насе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озрастной состав насе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и насе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ого опроса в школ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ка заболеваемости учащихся школы №6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ведение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численности населения Рязанская область является относительно небольшим регионом нашей страны, занимая 45-ое место в России и 7-е место среди областей ЦФО.</w:t>
        <w:br/>
        <w:t>Численность населения области не остается постоянным. Она изменяется за счет естественного прироста или убыли населения, миграционного прироста (снижения) населения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и прогнозы мы взяли с официального сайта ГТРК «Ока».</w:t>
        <w:br/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yaza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ew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ediaryaza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ew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asovo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/>
        <w:t>Так же с этого сайта мы узнали, что наша область по демографическим показателям считается старой. Мы заинтересовались этим вопросом и стали изучать статистику, касающуюся г. Сасова и Сасовск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ктуальность тем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ыбор данной темы обусловлен тем, что решение проблем демографии РФ, и, в частности, Михайловского района, является одной из главных проблем на сегодняшний день. Мы думаем, что решение демографических проблем неблагополучия нашего района очень актуально сегодня, и поэтому решили привлечь внимание других людей к этой проблем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Цель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ать характеристику демографической ситуации в городе Сасово, как важном факторе развития экономики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оследить динамику численности населения города Сасово, и причин обусловивших 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ыяснить естественный и механический прирост в район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ыяснить самую престижную профессию среди школьник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численности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язанской обла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2405" cy="2013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8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ис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занской области наблюдается убыль населения с 1926 по 2010 год, о чем свидетельствуют данные таблицы. Также мне удалось найти неутешительные прогнозы о том, что численность населения области будет сокращаться и дал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Сас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Сасово проживает около 2,5 % населения Рязанской области. Как и в самой области, численность населения г. Сасово сокращается, но так как Сасово – город молодой (год основания 1926 год), то его численность с 1926 по 1992 год росла, а затем, во время экономического кризиса, начала уменьшаться. На данный момент численность населения города Сасово составляет 28 680 челове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1510" cy="23964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60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7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возрастной состав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4589780" cy="27489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равнительных данных мы увидели, что в г. Сасово рождается детей больше , чем детей в целом по России на 2%, а в Рязанской области на 5 %. Но трудоспособного населения меньше, чем в целом по России на 18,8%, а по Рязанской области на 13,8%. А вот доля пенсионеров выше, чем в целом по России на 14,8%, а по Рязанской области на 8,8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ла искать объяснение таким различиям. И сделала следующие 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язанской области рождаемость меньше потому, что, в трудоспособном возрасте многие уезжают работать в другие регионы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было проведено анкетирование в 9-11 классах. Где был такой вопрос  «Где работают ваши родители» (профессия и место работы). Так вот по итогам анкетирования было установлено, что у многих ребят МОУ СОШ № 6 оба родителя, или один из родителей, работают в Москве, Ряза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выпускников пяти школ в ВУЗы поступают более 50%.Ну и следствием этого является переезд в эти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жизн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г. Сасово зафиксирована большая смертность населения (по данным ЗАГСА 2005 г. 32,1 человек на 1000 жителей)  Причиной высокой смертности являются болезни системы кровообращения и онкологические заболевания .В целом по Рязанской области от этих болезней умирают соответственно 55,8%  и 11,7% населения.</w:t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tbl>
      <w:tblPr>
        <w:tblW w:w="437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0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их данных, мы сможем сделать вывод, что смертность в последние годы уменьшилась, Здесь мы можем назвать самые главные причины: повышение социального уровня населения пропаганда с детских садов и школ,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социологического опроса в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школе №6 мы провели социологический 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анкеты: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есь ли вы о своем здоровье? 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те ли спортивные секции?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о вреде: а) наркотиков; б)алкоголя; в)табака;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вы проводите за компьютером?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в вашей семье: а) у прабабушек и прадедушек,                б) у бабушек и дедушек, в) у ваших родителей;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фессии ваших родителей.</w:t>
      </w:r>
    </w:p>
    <w:p>
      <w:pPr>
        <w:pStyle w:val="Normal"/>
        <w:numPr>
          <w:ilvl w:val="0"/>
          <w:numId w:val="4"/>
        </w:numPr>
        <w:spacing w:lineRule="auto" w:line="240"/>
        <w:ind w:left="714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 хотите стать после окончания школ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кетирования  все учащиеся 9-11 классов знают о вреде наркотиков, алкоголя, таба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% опрошенных ведут здоровый образ жизни, посещают какие- либо спортивные се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аемость. В анкету был помещен такой вопрос:  Сколько братьев и сестер у ваших прабабушек и прадедушек,  бабушек и дедушек, пап и мам, у вас лично. Я проанализировала и выяснила , что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е кол-во детей в семьях прабабушек, прадедушек – 5 дет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е кол-во детей в семьях бабушки, дедушки – 3 ребенк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е кол-во детей в семьях родителей – 2 ребен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сс  снижения рождаемости характерен для всех стран с высокой урбанизацией населения, т.е. население из сел переезжают в города и начинают городской образ жизни, часто современные женщины предпочитают семейный очаг, карьер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для города Сасово характерно повышение возраста женщины, в котором у нее появляются де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естественный прирост, начиная с 2002г. В г. Сасово начал увеличиваться. Такие выводы были сделаны, проанализировав  динамику кол-ва поступающих в МОУ СОШ № 6 по годам рождения. Но помимо 6-ой школы, в городе еще пять школ.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4590415" cy="275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249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Год рож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Числ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оследние пять лет в школе наблюдается положительная диагностика количества учащихся, п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заболеваемости учащихся школы №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-33020</wp:posOffset>
                </wp:positionV>
                <wp:extent cx="5025390" cy="570611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53"/>
                              <w:gridCol w:w="1383"/>
                              <w:gridCol w:w="1418"/>
                              <w:gridCol w:w="1286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болеваемость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009 г.               910 уч-ся            Кол-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010 г.               960 уч-ся           Кол-во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011 г.                    966 уч-ся           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Нервной системы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36                   3,96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33                     3,4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49                     5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ЛОР органо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7                      1,9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3                     1,4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2                        1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Зрени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95                   10,4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39                    14,5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37                     14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Опорно-двигательного аппарата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44                      4,8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9                             3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45                     4,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Органов дыхани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6           2,9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30                     3,1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5                           2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Органов пищеварени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0                      2,2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0                       2,1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5                     2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очек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4                           2,6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34                         3,5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5                           2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Эндокринные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74                         8,1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57                            5,9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51                       5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Кожи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5                           2,7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1                          2,2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7                            1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Врожденный порок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3                          0,3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4                        0,4%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6                             0,6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449.3pt;mso-wrap-distance-left:0pt;mso-wrap-distance-right:9pt;mso-wrap-distance-top:0pt;mso-wrap-distance-bottom:0pt;margin-top:-2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53"/>
                        <w:gridCol w:w="1383"/>
                        <w:gridCol w:w="1418"/>
                        <w:gridCol w:w="1286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Заболеваемость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009 г.               910 уч-ся            Кол-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010 г.               960 уч-ся           Кол-во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011 г.                    966 уч-ся           Кол-во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Нервной системы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36                   3,96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33                     3,4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49                     5,1%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ЛОР органо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7                      1,9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3                     1,4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2                        1,2%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Зрени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95                   10,4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39                    14,5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37                     14,2%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Опорно-двигательного аппарата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44                      4,8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9                             3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45                     4,7%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Органов дыхани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6           2,9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30                     3,1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5                           2,6%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Органов пищеварени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0                      2,2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0                       2,1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5                     2,6%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Почек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4                           2,6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34                         3,5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5                           2,6%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Эндокринные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74                         8,1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57                            5,9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51                       5,3%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Кожи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5                           2,7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21                          2,2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17                            1,8%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Врожденный порок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3                          0,3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4                        0,4%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6                             0,6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анализировав табличные данные, которые нам предоставили в медицинской комнате школа, мы определили, что за последние 3 года возросла заболеваемость органов зрения в несколько раз, опорно-двигательного аппарата, нервной системы. Смею предположить уже на основе анкетных данных соцопроса, что это результат длительной работы за компьютер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вайте вернёмся к прогнозу численности населения Рязан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думаю, что на основе данных, которые удалось собрать можно сделать вывод о том, что население в г. Сасово пока уменьшается. Но доля детей высокая и продолжает расти, а значит, растет  рождаемос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. Сасово положительное     число    миграций за счет прироста населения из стран  Закавказья и Средней Аз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шем городе необходимо решать проблему с трудоустройством, открывать новые рабочие места, решать жилищную  проблему молодых сем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социального опроса мы  так же узнали, какие профессии 9-11 классов считаются наиболее престижными: это врач, экономист, бухгалтер, юрист. Эту проблему наша администрация знает и решает. В области запущены федеральные программы направленные на увеличение рождаемости. И мне хочется, чтобы прогнозы о дальнейшем сокращении численности населения в области, а тем более в городе Сасово не оправдаетс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ГСА г. Сас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медицинской комнаты МОУ СОШ№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фициальный сайт ГТРК «Ока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yaza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ew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ediaryaza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ew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\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asovo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/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3:00Z</dcterms:created>
  <dc:creator>Grey Wolf</dc:creator>
  <dc:description/>
  <dc:language>en-US</dc:language>
  <cp:lastModifiedBy>Admin</cp:lastModifiedBy>
  <cp:lastPrinted>2012-02-15T09:03:00Z</cp:lastPrinted>
  <dcterms:modified xsi:type="dcterms:W3CDTF">2012-02-14T14:01:00Z</dcterms:modified>
  <cp:revision>17</cp:revision>
  <dc:subject/>
  <dc:title/>
</cp:coreProperties>
</file>