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ГБОУ «СПЕЦИАЛЬНАЯ (КОРРЕКЦИОННАЯ) ОБЩЕОБРАЗОВАТЕЛЬНАЯ </w:t>
        <w:br/>
        <w:t>ШКОЛА-ИТЕРНАТ Г. КОТОВСКА».</w:t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Учебны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Тема: За здоровьем на лыжах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ила :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ца  6»А» класс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лиева Вер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 : учитель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зической культур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попова Л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вск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ей семье все любят кататься на лыжах.  И мне захотелось больше узнать об этом виде спорта в нашей школе. </w:t>
      </w:r>
    </w:p>
    <w:p>
      <w:pPr>
        <w:pStyle w:val="Normal"/>
        <w:jc w:val="both"/>
        <w:rPr/>
      </w:pPr>
      <w:r>
        <w:rPr>
          <w:sz w:val="28"/>
          <w:szCs w:val="28"/>
        </w:rPr>
        <w:t>Цель проекта: Пропаганда лыжного спорта среди обучающихся школы – интерната.</w:t>
      </w:r>
    </w:p>
    <w:p>
      <w:pPr>
        <w:pStyle w:val="Normal"/>
        <w:jc w:val="both"/>
        <w:rPr/>
      </w:pPr>
      <w:r>
        <w:rPr>
          <w:sz w:val="28"/>
          <w:szCs w:val="28"/>
        </w:rPr>
        <w:t>В своей работе я хочу рассказать, как зародился лыжный спорт, как овладеть основами техники передвижения на лыжах и как катание на лыжах влияет на наше здоровь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 поставила перед собой: Основополагающий вопрос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ем полезен лыжный спорт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группы мышц лыжный спорт укрепляет и развивает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Лыжи</w:t>
      </w:r>
      <w:r>
        <w:rPr>
          <w:sz w:val="28"/>
          <w:szCs w:val="28"/>
        </w:rPr>
        <w:t xml:space="preserve"> — это приспособление для перемеще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еловека</w:t>
        </w:r>
      </w:hyperlink>
      <w:r>
        <w:rPr>
          <w:sz w:val="28"/>
          <w:szCs w:val="28"/>
        </w:rPr>
        <w:t xml:space="preserve"> п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негу</w:t>
        </w:r>
      </w:hyperlink>
      <w:r>
        <w:rPr>
          <w:sz w:val="28"/>
          <w:szCs w:val="28"/>
        </w:rPr>
        <w:t xml:space="preserve">. Представляют собой две длинные  деревянные или пластиковые планки с заострёнными и загнутыми носками. Лыжи крепятся к ногам с помощью креп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ыжи использует человек очень давно.  Существует версия появления лыж у человек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ыжи произошли от саней. Лыжи похожи на облегчённые санные полозь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конце XIX — в начале XX века появилс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лыжный спорт</w:t>
        </w:r>
      </w:hyperlink>
      <w:r>
        <w:rPr>
          <w:sz w:val="28"/>
          <w:szCs w:val="28"/>
        </w:rPr>
        <w:t xml:space="preserve"> — вид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досуга</w:t>
        </w:r>
      </w:hyperlink>
      <w:r>
        <w:rPr>
          <w:sz w:val="28"/>
          <w:szCs w:val="28"/>
        </w:rPr>
        <w:t xml:space="preserve">, заключающийся в перемещении на лыжах на скорость или ради удовольствия. Появились лыжи с другими размерами, более подходящими для скоростного бег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Изначально лыжи были деревянные и не блистали внешним видом. Такие лыжи до сих пор есть в нашей школе.  Соревноваться на них плохо, но для начинающего лыжника они подойдут. С началом развития лыжного спорта и технической революции на рубеже XIX—XX веков лыжи видоизменились. Кроме деревянных лыж появились пластиковые лыж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рать лыжи и хорошо научиться на них кататься оказывается целая наука.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с человека должен соответствовать нужному прогибу лыж. Иначе лыжи не будут прижиматься к поверхности и трудно будет передвигаться.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имеет одежда лыжника. Одежда не должна стеснять ваших дви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двигаться на лыжах можно по – разному. Существует классический способ передвижения и коньковый, который стал очень популярным в последние годы. Коньковый стиль передвижения требует более высокого уровня подготовки по сравнению с классическим сти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лучайно большинство гуляющих на лыжах по лесу людей используют именно классический стиль передвижения – он проще и демократичнее. Так и в нашей школе первые шаги мы делаем классическим сти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истанции можно двигаться на подъём, работая лыжными палками  попеременно.10 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если нужно развить большую скорость или сделать рывок, то лыжник работает одновременно двумя палк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спуске с горы нужно обязательно прижимать к себе лыжные палки, ноги согнуты в коленях, туловище наклонено вперед. Это позволит сместить центр тяжести и принять более устойчивое положение.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дниматься на склон можно несколькими способами.  Самые распространенные способы – это лесенка и елочка. Способ «лесенка» наиболее приемлем для начинающих и неопытных лыжников. Способ «Ёлочка» позволяет подняться быстрее, но требует определенной сноровки. 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Лыжный спорт очень популярен у нас в стране. Соревнования по лыжным гонкам мало кого оставляют равнодушными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b w:val="false"/>
          <w:sz w:val="28"/>
          <w:szCs w:val="28"/>
        </w:rPr>
        <w:t>Так же и мне нравится заниматься лыжным спортом. Я уже много освоила лыжных ходов. Участвуя в соревнованиях я добилась некотор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енировки позволят лыжнику – спортсмену добиться более высокого результата, а любителю почувствовать все прелести лыжного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хоть раз катался на лыжах, тот помнит восторг, который охватывает человека. Особенно приятна лыжная прогулка по ле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 встаньте на лыжи, оттолкнитесь палками и вперед за здоровьем! Легкие наполняются кислородом, свежий воздух бодрит, забываются все неприятности. Физическая нагрузка распределяется и на ноги, и на руки, и на мышцы спины. Кровь насыщается кислородом и разносит его по всему организму. После лыжной прогулки вам обеспечено хорошее настроение, прекрасный аппетит и крепкий со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ource">
    <w:name w:val="sour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3;&#1077;&#1083;&#1086;&#1074;&#1077;&#1082;" TargetMode="External"/><Relationship Id="rId3" Type="http://schemas.openxmlformats.org/officeDocument/2006/relationships/hyperlink" Target="http://ru.wikipedia.org/wiki/&#1057;&#1085;&#1077;&#1075;" TargetMode="External"/><Relationship Id="rId4" Type="http://schemas.openxmlformats.org/officeDocument/2006/relationships/hyperlink" Target="http://ru.wikipedia.org/wiki/&#1051;&#1099;&#1078;&#1085;&#1099;&#1081;_&#1089;&#1087;&#1086;&#1088;&#1090;" TargetMode="External"/><Relationship Id="rId5" Type="http://schemas.openxmlformats.org/officeDocument/2006/relationships/hyperlink" Target="http://ru.wikipedia.org/wiki/&#1044;&#1086;&#1089;&#1091;&#1075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0:18:00Z</dcterms:created>
  <dc:creator>Admin</dc:creator>
  <dc:description/>
  <dc:language>en-US</dc:language>
  <cp:lastModifiedBy>Александр</cp:lastModifiedBy>
  <cp:lastPrinted>2011-02-28T20:35:00Z</cp:lastPrinted>
  <dcterms:modified xsi:type="dcterms:W3CDTF">2012-02-18T10:18:00Z</dcterms:modified>
  <cp:revision>2</cp:revision>
  <dc:subject/>
  <dc:title/>
</cp:coreProperties>
</file>