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ное занятие для детей старшей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утешествие капельки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музыкально – познавательное 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апрель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Задач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398"/>
        <w:gridCol w:w="396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ы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нравственные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чисто интонировать мелодии песен. Петь бодро, в характере песни. Играть на металлофоне поступенное движение вверх и вниз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круговороте воды в природ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 детях чувство сострадания к чужому горю, вызывать желание оказать посильную помощь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детьми на занятиях по экологии, наблю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есен, танцев, музыкальных игр на весенню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весёлой и грустной капельки. Металлофоны. Цветные ленточ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здороваются,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какое у нас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 раскрываю п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 зелёные лис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ревья од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севы пол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вижения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овут меня ….. ( весн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весна. Давайте исполним весеннюю попе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исполняют попевку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ей, весн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сен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реке, на р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ает, тает лё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поют попевку, показывают рукой направление движения мелодии и прохлопывают 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 и скажите, что изменилось в природе, почему можно считать, что весна пришла?   ( ответы дете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солнце весной согревает землю, и деревья просыпаются после длинного зимнего сна. Мы даже знаем песню, которая рассказывает о том, что происходит в природе, когда начинает пригревать солныш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яется песня «Здравствуй, утро ясное» муз. Л. Бирнова, сл. В. Харьков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Здравствуй, утро яс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ло ясно солнышко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Потянулось сладко,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 голубое озер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Глянуло украдкой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 голубое озер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Глянуло украдкой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ыбнулось солнышк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И в моё окошк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Постучалась веточкой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Тонкая берёзка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Постучалась веточкой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Тонкая берё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ое солнышк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 озере умылось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И берёзка белая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ся росой покрылась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И берёзка белая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Вся росой покры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зелёных листиках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Капельки сверкают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Ах, какой красивою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Родина бывает.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Ах, какой красивою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sz w:val="28"/>
          <w:szCs w:val="28"/>
        </w:rPr>
        <w:t>Родина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 нам в гости пришла капелька. ( Показывает большую капельку, вырезанную из картона с грустным выражением л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кажет, какое настроение у капельки?   ( - Грустно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капелька грустит потому, что потеряла своих подружек. Если мы поможем ей их отыскать, то капелька вновь станет весё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когда впервые появляются капельки весной?  ( - Когда начинают таять сосульки. Капли падают с крыши, когда начинает таять 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какого инструмента могут нам показать, как капают капли с крыш? ( - Металлофона .)</w:t>
      </w:r>
    </w:p>
    <w:p>
      <w:pPr>
        <w:pStyle w:val="Normal"/>
        <w:rPr/>
      </w:pPr>
      <w:r>
        <w:rPr>
          <w:sz w:val="22"/>
          <w:szCs w:val="22"/>
        </w:rPr>
        <w:t>Музыкальный руководитель предлагает детям исполнить на металлофонах «Весеннюю миниатюру» муз. и сл. Н. Куликовой. «Музыкальный руководитель» № 8 2009 год. Или песню «Кап-кап» сл. Ю. Слонова, муз. Л. Некрас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Весенняя миниатю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 чит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сколько не смущ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снег лежит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зяла и посел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сулька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ачала не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ть песенк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ит один ребёнок, становится около металлоф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лушайте, послушай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про весну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грает на металлофоне восходящую мелодию гаммы до маж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через день мы вид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сулек стало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ачала уверенней мелодия зв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щё не очень слаж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грает их квин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послушайте, послуш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сенний наш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грают восходящую и нисходящую мелодию гаммы до маж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.:               И вот под нашей кры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троясь в длинный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сульки репетир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й час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 звуки их орк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красны и не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лушайте, послуш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имфонию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грают гамм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же делись капельки после того, как они упали на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- Потекли ручей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пелька говорит, что искала своих подружек в ручейке, но ручеёк тёк, тёк, и куда-то исчез. Куда пропал ручеё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-Впитался в земл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 четверостишие и узнаем, куда же потом делись капельки и во что они превр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охотно и не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лнце смотрит на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парила, задыш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нахмурившись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ельки превратились в пар, в облако. А облака , собираясь в кучу, превращаются в большую тучу. А что же происходит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- Льёт дож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й весной дождь?  ( - Тёплый, солнеч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исполним для капельк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сполняют песню комп. А. Абрамова, сл. М . Савельева «Солнечный дожд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нечный дождь по земле пробеж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листок серебром засверк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ечный дождь, солнечный дожд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хорошо, что ты, дождик, и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ы зелёные ты напои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лепестки на цветах ты раскры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ечный дождь, солнечный дожд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хорошо, что ты, дождик, и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дуга в небе весеннем сто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то перо у жар – птицы гор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ечный дождь, солнечный дожд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хорошо, что ты, дождик. И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то же появляется после дождя?  ( - Раду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радуга, ребята, это сотни капелек, которые задержались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узыкальный руководитель предлагает детям исполнить танец с цветными ленточками «Радуг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ая красивая радуга у нас получилась.  Но вот, ребята, радуга опять куда – то исчезла. А капельки рано утром опять появились на траве, они превратились в 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знаем о том, какое путешествие совершили друзья нашей капе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из чего капали капел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 что они превратились, когда упали на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исчез наш ручеё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, выйдя из земли во что превратились капел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произошло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тром наши капельки превратились…….( в рос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поём нашей капельке весёлую песенку про её подру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сполняют песню «Весенний мотив» муз. Е. Зарецкой, сл. Л. Кузнецо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– кап – кап – звенят ка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с юга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чаще из-за т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вает солнца л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, как ц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тились вс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повсюду зв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чет в гости весну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–кап –кап! Кап – к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– кап – кап – кап – к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– кап – кап! К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спитатель незаметно от детей меняет карточку с грустной капелькой на карточку с изображением весёлой капель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нашей капельке стало весело, ведь вокруг столько нов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прощаемся с капелькой, но мы ещё с ней уви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рощаются с капелькой и уходят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4:00Z</dcterms:created>
  <dc:creator>Сад 11</dc:creator>
  <dc:description/>
  <cp:keywords/>
  <dc:language>en-US</dc:language>
  <cp:lastModifiedBy>Admin</cp:lastModifiedBy>
  <dcterms:modified xsi:type="dcterms:W3CDTF">2011-04-20T15:56:00Z</dcterms:modified>
  <cp:revision>7</cp:revision>
  <dc:subject/>
  <dc:title>Интегрированное занятие для детей старшей группы</dc:title>
</cp:coreProperties>
</file>