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Концепция портфолио воспитателя  дошкольного образовательного учреждения&lt;table style="display: none"&gt;&lt;tbody&gt;&lt;tr&gt;&lt;/tr&gt;&lt;/tbody&gt;&lt;/table&gt;&lt;p class="MsoNormal" style="text-align: justify"&gt;&amp;nbsp;&lt;b style="mso-bidi-font-weight:normal"&gt;Обоснование&amp;nbsp;&amp;nbsp;&amp;nbsp; актуальности.&lt;/b&gt;&amp;nbsp;&amp;nbsp;&amp;nbsp; Настоящая&amp;nbsp;&amp;nbsp;&amp;nbsp;концепция&amp;nbsp;&amp;nbsp;&amp;nbsp; ориентируется&amp;nbsp;&amp;nbsp;&amp;nbsp; на&amp;nbsp;&amp;nbsp;&amp;nbsp;современные&amp;nbsp;&amp;nbsp;&amp;nbsp; достижения&amp;nbsp;&amp;nbsp;&amp;nbsp; отечественной&amp;nbsp;&amp;nbsp;&amp;nbsp; и&amp;nbsp;&amp;nbsp;&amp;nbsp; зарубежной&amp;nbsp;&amp;nbsp;&amp;nbsp; науки&amp;nbsp;&amp;nbsp;&amp;nbsp;о&amp;nbsp;&amp;nbsp;&amp;nbsp; профессиональном&amp;nbsp;&amp;nbsp;&amp;nbsp; образовании&amp;nbsp;&amp;nbsp;&amp;nbsp; как&amp;nbsp;&amp;nbsp;&amp;nbsp;феномене&amp;nbsp;&amp;nbsp;&amp;nbsp; непрерывного&amp;nbsp;&amp;nbsp;&amp;nbsp; профессионального&amp;nbsp;&amp;nbsp;&amp;nbsp; совершенствования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В&amp;nbsp;&amp;nbsp;&amp;nbsp; условиях&amp;nbsp;&amp;nbsp;&amp;nbsp;последовательной&amp;nbsp;&amp;nbsp;&amp;nbsp; демократизации&amp;nbsp;&amp;nbsp;&amp;nbsp; страны&amp;nbsp;&amp;nbsp;&amp;nbsp;в&amp;nbsp;&amp;nbsp;&amp;nbsp; целом,&amp;nbsp;&amp;nbsp;&amp;nbsp; и&amp;nbsp;&amp;nbsp;&amp;nbsp; образования,&amp;nbsp;&amp;nbsp;&amp;nbsp; в&amp;nbsp;&amp;nbsp;&amp;nbsp; частности,&amp;nbsp;&amp;nbsp;&amp;nbsp; большое&amp;nbsp;&amp;nbsp;&amp;nbsp;значение&amp;nbsp;&amp;nbsp;&amp;nbsp; приобретает&amp;nbsp;&amp;nbsp;&amp;nbsp; задача&amp;nbsp;&amp;nbsp;&amp;nbsp;создания&amp;nbsp;&amp;nbsp;&amp;nbsp; объективных&amp;nbsp;&amp;nbsp;&amp;nbsp; механизмов&amp;nbsp;&amp;nbsp;&amp;nbsp; оценки&amp;nbsp;&amp;nbsp;&amp;nbsp;профессионализма&amp;nbsp;&amp;nbsp;&amp;nbsp; педагогов,&amp;nbsp;&amp;nbsp;&amp;nbsp; стимулирующих&amp;nbsp;&amp;nbsp;&amp;nbsp; их&amp;nbsp;&amp;nbsp;&amp;nbsp;профессиональное&amp;nbsp;&amp;nbsp;&amp;nbsp; и&amp;nbsp;&amp;nbsp;&amp;nbsp; личностное&amp;nbsp;&amp;nbsp;&amp;nbsp; саморазвитие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В&amp;nbsp;&amp;nbsp;&amp;nbsp; этой&amp;nbsp;&amp;nbsp;&amp;nbsp;связи&amp;nbsp;&amp;nbsp;&amp;nbsp; становится&amp;nbsp;&amp;nbsp;&amp;nbsp; очевидной&amp;nbsp;&amp;nbsp;&amp;nbsp;необходимость&amp;nbsp;&amp;nbsp;&amp;nbsp; разработки&amp;nbsp;&amp;nbsp;&amp;nbsp; и&amp;nbsp;&amp;nbsp;&amp;nbsp; внедрения&amp;nbsp;&amp;nbsp;&amp;nbsp; в&amp;nbsp;&amp;nbsp;&amp;nbsp; широкую&amp;nbsp;&amp;nbsp;&amp;nbsp; практику&amp;nbsp;&amp;nbsp;&amp;nbsp;такого&amp;nbsp;&amp;nbsp;&amp;nbsp; способа&amp;nbsp;&amp;nbsp;&amp;nbsp; предъявления&amp;nbsp;&amp;nbsp;&amp;nbsp; педагогических&amp;nbsp;&amp;nbsp;&amp;nbsp; профессиональных&amp;nbsp;&amp;nbsp;&amp;nbsp; достижений,&amp;nbsp;&amp;nbsp;&amp;nbsp; который&amp;nbsp;&amp;nbsp;&amp;nbsp;давал&amp;nbsp;&amp;nbsp;&amp;nbsp; бы&amp;nbsp;&amp;nbsp;&amp;nbsp; объективную&amp;nbsp;&amp;nbsp;&amp;nbsp; информацию&amp;nbsp;&amp;nbsp;&amp;nbsp; о&amp;nbsp;&amp;nbsp;&amp;nbsp; реальном&amp;nbsp;&amp;nbsp;&amp;nbsp; качестве&amp;nbsp;&amp;nbsp;&amp;nbsp;работы&amp;nbsp;&amp;nbsp;&amp;nbsp; воспитателя&amp;nbsp;&amp;nbsp;&amp;nbsp; ДОУ;&amp;nbsp;&amp;nbsp;&amp;nbsp;был&amp;nbsp;&amp;nbsp;&amp;nbsp; способен&amp;nbsp;&amp;nbsp;&amp;nbsp; фиксировать&amp;nbsp;&amp;nbsp;&amp;nbsp; динамику&amp;nbsp;&amp;nbsp;&amp;nbsp;изменения&amp;nbsp;&amp;nbsp;&amp;nbsp; качества&amp;nbsp;&amp;nbsp;&amp;nbsp; профессиональной&amp;nbsp;&amp;nbsp;&amp;nbsp; педагогической&amp;nbsp;&amp;nbsp;&amp;nbsp; деятельност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Мировой&amp;nbsp;&amp;nbsp;&amp;nbsp; и&amp;nbsp;&amp;nbsp;&amp;nbsp; отечественный&amp;nbsp;&amp;nbsp;&amp;nbsp; опыт&amp;nbsp;&amp;nbsp;&amp;nbsp;оценивания&amp;nbsp;&amp;nbsp;&amp;nbsp; качества&amp;nbsp;&amp;nbsp;&amp;nbsp; труда&amp;nbsp;&amp;nbsp;&amp;nbsp;педагога&amp;nbsp;&amp;nbsp;&amp;nbsp; свидетельствует&amp;nbsp;&amp;nbsp;&amp;nbsp; о&amp;nbsp;&amp;nbsp;&amp;nbsp; том,&amp;nbsp;&amp;nbsp;&amp;nbsp; что&amp;nbsp;&amp;nbsp;&amp;nbsp;всем&amp;nbsp;&amp;nbsp;&amp;nbsp; этим&amp;nbsp;&amp;nbsp;&amp;nbsp; условиям&amp;nbsp;&amp;nbsp;&amp;nbsp;в&amp;nbsp;&amp;nbsp;&amp;nbsp; наибольшей&amp;nbsp;&amp;nbsp;&amp;nbsp; степени&amp;nbsp;&amp;nbsp;&amp;nbsp;удовлетворяет&amp;nbsp;&amp;nbsp;&amp;nbsp; такой&amp;nbsp;&amp;nbsp;&amp;nbsp; метод&amp;nbsp;&amp;nbsp;&amp;nbsp;предъявления&amp;nbsp;&amp;nbsp;&amp;nbsp; результативности&amp;nbsp;&amp;nbsp;&amp;nbsp; профессиональной&amp;nbsp;&amp;nbsp;&amp;nbsp; деятельности,&amp;nbsp;&amp;nbsp;&amp;nbsp; как&amp;nbsp;&amp;nbsp;&amp;nbsp;&lt;b style="mso-bidi-font-weight:normal"&gt;портфолио.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В&amp;nbsp;&amp;nbsp;&amp;nbsp; настоящем&amp;nbsp;&amp;nbsp;&amp;nbsp;документе&amp;nbsp;&amp;nbsp;&amp;nbsp; под&amp;nbsp;&amp;nbsp;&amp;nbsp; &lt;b style="mso-bidi-font-weight:normal"&gt;портфолио&amp;nbsp;&amp;nbsp;&amp;nbsp; &lt;/b&gt;понимается&amp;nbsp;&amp;nbsp;&amp;nbsp; рабочая&amp;nbsp;&amp;nbsp;&amp;nbsp; папка&amp;nbsp;&amp;nbsp;&amp;nbsp;материалов,&amp;nbsp;&amp;nbsp;&amp;nbsp; содержащая&amp;nbsp;&amp;nbsp;&amp;nbsp; многообразную&amp;nbsp;&amp;nbsp;&amp;nbsp; информацию,&amp;nbsp;&amp;nbsp;&amp;nbsp; которая&amp;nbsp;&amp;nbsp;&amp;nbsp;документирует&amp;nbsp;&amp;nbsp;&amp;nbsp; приобретенный&amp;nbsp;&amp;nbsp;&amp;nbsp; опыт&amp;nbsp;&amp;nbsp;&amp;nbsp;и&amp;nbsp;&amp;nbsp;&amp;nbsp; достижения&amp;nbsp;&amp;nbsp;&amp;nbsp; воспитателя&amp;nbsp;&amp;nbsp;&amp;nbsp; ДОУ&amp;nbsp;&amp;nbsp;&amp;nbsp;и&amp;nbsp;&amp;nbsp;&amp;nbsp; способствует&amp;nbsp;&amp;nbsp;&amp;nbsp; формированию&amp;nbsp;&amp;nbsp;&amp;nbsp; рефлексии&amp;nbsp;&amp;nbsp;&amp;nbsp;его&amp;nbsp;&amp;nbsp;&amp;nbsp; собственной&amp;nbsp;&amp;nbsp;&amp;nbsp; деятельности;&amp;nbsp;&amp;nbsp;&amp;nbsp; интегрирует&amp;nbsp;&amp;nbsp;&amp;nbsp; количественные&amp;nbsp;&amp;nbsp;&amp;nbsp; и&amp;nbsp;&amp;nbsp;&amp;nbsp; качественные&amp;nbsp;&amp;nbsp;&amp;nbsp; оценки&amp;nbsp;&amp;nbsp;&amp;nbsp;педагогической&amp;nbsp;&amp;nbsp;&amp;nbsp; деятельности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Основными&amp;nbsp;&amp;nbsp;&amp;nbsp; функциями&amp;nbsp;&amp;nbsp;&amp;nbsp; &lt;/b&gt;формирования&amp;nbsp;&amp;nbsp;&amp;nbsp; и&amp;nbsp;&amp;nbsp;&amp;nbsp; ведения&amp;nbsp;&amp;nbsp;&amp;nbsp; портфолио&amp;nbsp;&amp;nbsp;&amp;nbsp;являются: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2 level1 lfo3;tab-stops:list 17.0pt"&gt;&lt;span style="font-family:symbol;mso-fareast-font-family:symbol;mso-bidi-font-family:symbol"&gt;-&lt;span style='font:7.0pt "times new roman"'&gt;&amp;nbsp;&amp;nbsp;&amp;nbsp;&amp;nbsp;&amp;nbsp;&amp;nbsp;&lt;/span&gt;&lt;/span&gt;рефлексивно-оценочная,&amp;nbsp;&amp;nbsp;&amp;nbsp; позволяющая&amp;nbsp;&amp;nbsp;&amp;nbsp; изучить&amp;nbsp;&amp;nbsp;&amp;nbsp;и&amp;nbsp;&amp;nbsp;&amp;nbsp; определить&amp;nbsp;&amp;nbsp;&amp;nbsp; уровень&amp;nbsp;&amp;nbsp;&amp;nbsp;профессиональной&amp;nbsp;&amp;nbsp;&amp;nbsp; компетентности&amp;nbsp;&amp;nbsp;&amp;nbsp; и&amp;nbsp;&amp;nbsp;&amp;nbsp; квалификации&amp;nbsp;&amp;nbsp;&amp;nbsp; педагога,&amp;nbsp;&amp;nbsp;&amp;nbsp;раскрывающая&amp;nbsp;&amp;nbsp;&amp;nbsp; основания&amp;nbsp;&amp;nbsp;&amp;nbsp; качественного&amp;nbsp;&amp;nbsp;&amp;nbsp; и&amp;nbsp;&amp;nbsp;&amp;nbsp; объективного&amp;nbsp;&amp;nbsp;&amp;nbsp; анализа&amp;nbsp;&amp;nbsp;&amp;nbsp;собственной&amp;nbsp;&amp;nbsp;&amp;nbsp; педагогической&amp;nbsp;&amp;nbsp;&amp;nbsp; деятельности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2 level1 lfo3;tab-stops:list 17.0pt"&gt;&lt;span style="font-family:symbol;mso-fareast-font-family:symbol;mso-bidi-font-family:symbol"&gt;-&lt;span style='font:7.0pt "times new roman"'&gt;&amp;nbsp;&amp;nbsp;&amp;nbsp;&amp;nbsp;&amp;nbsp;&amp;nbsp;&lt;/span&gt;&lt;/span&gt;стимулирующая,&amp;nbsp;&amp;nbsp;&amp;nbsp;способствующая&amp;nbsp;&amp;nbsp;&amp;nbsp; осознанию&amp;nbsp;&amp;nbsp;&amp;nbsp; результативности&amp;nbsp;&amp;nbsp;&amp;nbsp; деятельности&amp;nbsp;&amp;nbsp;&amp;nbsp; педагога&amp;nbsp;&amp;nbsp;&amp;nbsp;и&amp;nbsp;&amp;nbsp;&amp;nbsp; адекватной&amp;nbsp;&amp;nbsp;&amp;nbsp; оценке&amp;nbsp;&amp;nbsp;&amp;nbsp;достижений,&amp;nbsp;&amp;nbsp;&amp;nbsp; составляющих&amp;nbsp;&amp;nbsp;&amp;nbsp; основу&amp;nbsp;&amp;nbsp;&amp;nbsp;дополнительного&amp;nbsp;&amp;nbsp;&amp;nbsp; поощрения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2 level1 lfo3;tab-stops:list 17.0pt"&gt;&lt;span style="font-family:symbol;mso-fareast-font-family:symbol;mso-bidi-font-family:symbol"&gt;-&lt;span style='font:7.0pt "times new roman"'&gt;&amp;nbsp;&amp;nbsp;&amp;nbsp;&amp;nbsp;&amp;nbsp;&amp;nbsp;&lt;/span&gt;&lt;/span&gt;прогностическая,&amp;nbsp;&amp;nbsp;&amp;nbsp; обеспечивающая&amp;nbsp;&amp;nbsp;&amp;nbsp; видение&amp;nbsp;&amp;nbsp;&amp;nbsp;перспектив&amp;nbsp;&amp;nbsp;&amp;nbsp; собственного&amp;nbsp;&amp;nbsp;&amp;nbsp; профессионального&amp;nbsp;&amp;nbsp;&amp;nbsp; роста,&amp;nbsp;&amp;nbsp;&amp;nbsp;динамику&amp;nbsp;&amp;nbsp;&amp;nbsp; уровня&amp;nbsp;&amp;nbsp;&amp;nbsp; профессиональной&amp;nbsp;&amp;nbsp;&amp;nbsp; компетентности,&amp;nbsp;&amp;nbsp;&amp;nbsp; проектирования&amp;nbsp;&amp;nbsp;&amp;nbsp; деятельности&amp;nbsp;&amp;nbsp;&amp;nbsp; по&amp;nbsp;&amp;nbsp;&amp;nbsp;ее&amp;nbsp;&amp;nbsp;&amp;nbsp; совершенствованию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Основная&amp;nbsp;&amp;nbsp;&amp;nbsp; идея&amp;nbsp;&amp;nbsp;&amp;nbsp; портфолио&lt;/b&gt;&amp;nbsp;&amp;nbsp;&amp;nbsp; &lt;b style="mso-bidi-font-weight:normal"&gt;воспитателя&lt;/b&gt;&amp;nbsp;&amp;nbsp;&amp;nbsp; ДОУ&amp;nbsp;&amp;nbsp;&amp;nbsp;заключается&amp;nbsp;&amp;nbsp;&amp;nbsp; в&amp;nbsp;&amp;nbsp;&amp;nbsp; использовании&amp;nbsp;&amp;nbsp;&amp;nbsp; его&amp;nbsp;&amp;nbsp;&amp;nbsp;как&amp;nbsp;&amp;nbsp;&amp;nbsp; современной&amp;nbsp;&amp;nbsp;&amp;nbsp; формы&amp;nbsp;&amp;nbsp;&amp;nbsp;аттестации,&amp;nbsp;&amp;nbsp;&amp;nbsp; обеспечивающей&amp;nbsp;&amp;nbsp;&amp;nbsp; позитивную&amp;nbsp;&amp;nbsp;&amp;nbsp; профессиональную&amp;nbsp;&amp;nbsp;&amp;nbsp; мотивацию&amp;nbsp;&amp;nbsp;&amp;nbsp;и&amp;nbsp;&amp;nbsp;&amp;nbsp; рост,&amp;nbsp;&amp;nbsp;&amp;nbsp; педагогическую&amp;nbsp;&amp;nbsp;&amp;nbsp; рефлексию,&amp;nbsp;&amp;nbsp;&amp;nbsp; самопрезентацию,&amp;nbsp;&amp;nbsp;&amp;nbsp; объективное&amp;nbsp;&amp;nbsp;&amp;nbsp; оценивание&amp;nbsp;&amp;nbsp;&amp;nbsp; результативности&amp;nbsp;&amp;nbsp;&amp;nbsp; педагогической&amp;nbsp;&amp;nbsp;&amp;nbsp; деятельности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В&amp;nbsp;&amp;nbsp;&amp;nbsp; основу&amp;nbsp;&amp;nbsp;&amp;nbsp;разработки&amp;nbsp;&amp;nbsp;&amp;nbsp; Портфолио&amp;nbsp;&amp;nbsp;&amp;nbsp; положены&amp;nbsp;&amp;nbsp;&amp;nbsp;следующие&amp;nbsp;&amp;nbsp;&amp;nbsp; научные&amp;nbsp;&amp;nbsp;&amp;nbsp; подходы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53.0pt;text-align:justify;text-indent:-17.0pt;mso-list:l0 level1 lfo2;tab-stops:list 53.0pt"&gt;&lt;span style="font-family:symbol;mso-fareast-font-family:symbol;mso-bidi-font-family:symbol"&gt;-&lt;span style='font:7.0pt "times new roman"'&gt;&amp;nbsp;&amp;nbsp;&amp;nbsp;&amp;nbsp;&amp;nbsp;&amp;nbsp;&lt;/span&gt;&lt;/span&gt;компетентностный,&amp;nbsp;&amp;nbsp;&amp;nbsp; предполагающий&amp;nbsp;&amp;nbsp;&amp;nbsp; оценку&amp;nbsp;&amp;nbsp;&amp;nbsp;деятельности&amp;nbsp;&amp;nbsp;&amp;nbsp; педагога&amp;nbsp;&amp;nbsp;&amp;nbsp; по&amp;nbsp;&amp;nbsp;&amp;nbsp;результатам&amp;nbsp;&amp;nbsp;&amp;nbsp; реализации&amp;nbsp;&amp;nbsp;&amp;nbsp; основных&amp;nbsp;&amp;nbsp;&amp;nbsp;профессиональных&amp;nbsp;&amp;nbsp;&amp;nbsp; функций&amp;nbsp;&amp;nbsp;&amp;nbsp; и&amp;nbsp;&amp;nbsp;&amp;nbsp; компетенций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53.0pt;text-align:justify;text-indent:-17.0pt;mso-list:l0 level1 lfo2;tab-stops:list 53.0pt"&gt;&lt;span style="font-family:symbol;mso-fareast-font-family:symbol;mso-bidi-font-family:symbol"&gt;-&lt;span style='font:7.0pt "times new roman"'&gt;&amp;nbsp;&amp;nbsp;&amp;nbsp;&amp;nbsp;&amp;nbsp;&amp;nbsp;&lt;/span&gt;&lt;/span&gt;деятельностный,&amp;nbsp;&amp;nbsp;&amp;nbsp; предопределяющий&amp;nbsp;&amp;nbsp;&amp;nbsp; оценку&amp;nbsp;&amp;nbsp;&amp;nbsp;результатов&amp;nbsp;&amp;nbsp;&amp;nbsp; и&amp;nbsp;&amp;nbsp;&amp;nbsp; профессиональной&amp;nbsp;&amp;nbsp;&amp;nbsp; компетентности&amp;nbsp;&amp;nbsp;&amp;nbsp; педагогов&amp;nbsp;&amp;nbsp;&amp;nbsp;по&amp;nbsp;&amp;nbsp;&amp;nbsp; выполнению&amp;nbsp;&amp;nbsp;&amp;nbsp; основных&amp;nbsp;&amp;nbsp;&amp;nbsp;видов&amp;nbsp;&amp;nbsp;&amp;nbsp; деятельности:&amp;nbsp;&amp;nbsp;&amp;nbsp; воспитательно-образовательной,&amp;nbsp;&amp;nbsp;&amp;nbsp; конструктивной,&amp;nbsp;&amp;nbsp;&amp;nbsp; оценочной,&amp;nbsp;&amp;nbsp;&amp;nbsp; здоровьесберегающей&amp;nbsp;&amp;nbsp;&amp;nbsp; и&amp;nbsp;&amp;nbsp;&amp;nbsp; здоровьеформирующей,&amp;nbsp;&amp;nbsp;&amp;nbsp; учебно-методической,&amp;nbsp;&amp;nbsp;&amp;nbsp; инновационной,&amp;nbsp;&amp;nbsp;&amp;nbsp; социально-педагогической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53.0pt;text-align:justify;text-indent:-17.0pt;mso-list:l0 level1 lfo2;tab-stops:list 53.0pt"&gt;&lt;span style="font-family:symbol;mso-fareast-font-family:symbol;mso-bidi-font-family:symbol"&gt;-&lt;span style='font:7.0pt "times new roman"'&gt;&amp;nbsp;&amp;nbsp;&amp;nbsp;&amp;nbsp;&amp;nbsp;&amp;nbsp;&lt;/span&gt;&lt;/span&gt;системный,&amp;nbsp;&amp;nbsp;&amp;nbsp;обеспечивающий&amp;nbsp;&amp;nbsp;&amp;nbsp; оценку&amp;nbsp;&amp;nbsp;&amp;nbsp; уровня&amp;nbsp;&amp;nbsp;&amp;nbsp;профессиональных&amp;nbsp;&amp;nbsp;&amp;nbsp; достижений&amp;nbsp;&amp;nbsp;&amp;nbsp; педагога&amp;nbsp;&amp;nbsp;&amp;nbsp;по&amp;nbsp;&amp;nbsp;&amp;nbsp; совокупности&amp;nbsp;&amp;nbsp;&amp;nbsp; экспертных&amp;nbsp;&amp;nbsp;&amp;nbsp; процедур:&amp;nbsp;&amp;nbsp;&amp;nbsp;структурный&amp;nbsp;&amp;nbsp;&amp;nbsp; анализ,&amp;nbsp;&amp;nbsp;&amp;nbsp; способствующий&amp;nbsp;&amp;nbsp;&amp;nbsp; выявлению&amp;nbsp;&amp;nbsp;&amp;nbsp;системообразующих&amp;nbsp;&amp;nbsp;&amp;nbsp; связей&amp;nbsp;&amp;nbsp;&amp;nbsp; и&amp;nbsp;&amp;nbsp;&amp;nbsp; отношений,&amp;nbsp;&amp;nbsp;&amp;nbsp; определению&amp;nbsp;&amp;nbsp;&amp;nbsp; внутренней&amp;nbsp;&amp;nbsp;&amp;nbsp; организации&amp;nbsp;&amp;nbsp;&amp;nbsp; Портфолио&amp;nbsp;&amp;nbsp;&amp;nbsp;педагога;&amp;nbsp;&amp;nbsp;&amp;nbsp; функциональный&amp;nbsp;&amp;nbsp;&amp;nbsp; анализ,&amp;nbsp;&amp;nbsp;&amp;nbsp;позволяющий&amp;nbsp;&amp;nbsp;&amp;nbsp; раскрыть&amp;nbsp;&amp;nbsp;&amp;nbsp; функции&amp;nbsp;&amp;nbsp;&amp;nbsp;Портфолио&amp;nbsp;&amp;nbsp;&amp;nbsp; в&amp;nbsp;&amp;nbsp;&amp;nbsp; целом&amp;nbsp;&amp;nbsp;&amp;nbsp;и&amp;nbsp;&amp;nbsp;&amp;nbsp; отдельных&amp;nbsp;&amp;nbsp;&amp;nbsp; его&amp;nbsp;&amp;nbsp;&amp;nbsp;компонентов)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Основная&amp;nbsp;&amp;nbsp;&amp;nbsp; цель&amp;nbsp;&amp;nbsp;&amp;nbsp;ведения&amp;nbsp;&amp;nbsp;&amp;nbsp; Портфолио&amp;nbsp;&amp;nbsp;&amp;nbsp; –&amp;nbsp;&amp;nbsp;&amp;nbsp; стимулирование&amp;nbsp;&amp;nbsp;&amp;nbsp; роста&amp;nbsp;&amp;nbsp;&amp;nbsp;профессиональной&amp;nbsp;&amp;nbsp;&amp;nbsp; компетентности&amp;nbsp;&amp;nbsp;&amp;nbsp; педагогов.&amp;nbsp;&amp;nbsp;&amp;nbsp; Анализ&amp;nbsp;&amp;nbsp;&amp;nbsp;работ,&amp;nbsp;&amp;nbsp;&amp;nbsp; посвящённых&amp;nbsp;&amp;nbsp;&amp;nbsp; проблеме&amp;nbsp;&amp;nbsp;&amp;nbsp;педагогической&amp;nbsp;&amp;nbsp;&amp;nbsp; профессиональной&amp;nbsp;&amp;nbsp;&amp;nbsp; компетентности,&amp;nbsp;&amp;nbsp;&amp;nbsp; свидетельствует&amp;nbsp;&amp;nbsp;&amp;nbsp; о&amp;nbsp;&amp;nbsp;&amp;nbsp; сложности&amp;nbsp;&amp;nbsp;&amp;nbsp; данного&amp;nbsp;&amp;nbsp;&amp;nbsp;явления,&amp;nbsp;&amp;nbsp;&amp;nbsp; широте&amp;nbsp;&amp;nbsp;&amp;nbsp; и&amp;nbsp;&amp;nbsp;&amp;nbsp; многообразии&amp;nbsp;&amp;nbsp;&amp;nbsp; его&amp;nbsp;&amp;nbsp;&amp;nbsp;трактовок&amp;nbsp;&amp;nbsp;&amp;nbsp; (А.С.&amp;nbsp;&amp;nbsp;&amp;nbsp; Белкин,&amp;nbsp;&amp;nbsp;&amp;nbsp;Т.Г.&amp;nbsp;&amp;nbsp;&amp;nbsp; Браже,&amp;nbsp;&amp;nbsp;&amp;nbsp; С.Г.&amp;nbsp;&amp;nbsp;&amp;nbsp;Вершловский,&amp;nbsp;&amp;nbsp;&amp;nbsp; И.А.&amp;nbsp;&amp;nbsp;&amp;nbsp; Зимняя,&amp;nbsp;&amp;nbsp;&amp;nbsp;Н.Н.&amp;nbsp;&amp;nbsp;&amp;nbsp; Лобанова,&amp;nbsp;&amp;nbsp;&amp;nbsp; А.К.&amp;nbsp;&amp;nbsp;&amp;nbsp;Маркова,&amp;nbsp;&amp;nbsp;&amp;nbsp; С.Г.&amp;nbsp;&amp;nbsp;&amp;nbsp; Молчанов,&amp;nbsp;&amp;nbsp;&amp;nbsp;Н.В.&amp;nbsp;&amp;nbsp;&amp;nbsp; Немова,&amp;nbsp;&amp;nbsp;&amp;nbsp; С.С.&amp;nbsp;&amp;nbsp;&amp;nbsp;Татарченкова,&amp;nbsp;&amp;nbsp;&amp;nbsp; В.М.&amp;nbsp;&amp;nbsp;&amp;nbsp; Шепель&amp;nbsp;&amp;nbsp;&amp;nbsp;и&amp;nbsp;&amp;nbsp;&amp;nbsp; др.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Наиболее&amp;nbsp;&amp;nbsp;&amp;nbsp; общепринятым&amp;nbsp;&amp;nbsp;&amp;nbsp; понятием&amp;nbsp;&amp;nbsp;&amp;nbsp;профессиональной&amp;nbsp;&amp;nbsp;&amp;nbsp; педагогической&amp;nbsp;&amp;nbsp;&amp;nbsp;&amp;nbsp;&amp;nbsp;&amp;nbsp;&amp;nbsp; компетентности&amp;nbsp;&amp;nbsp;&amp;nbsp; в&amp;nbsp;&amp;nbsp;&amp;nbsp; научной&amp;nbsp;&amp;nbsp;&amp;nbsp; среде&amp;nbsp;&amp;nbsp;&amp;nbsp;признается&amp;nbsp;&amp;nbsp;&amp;nbsp; качественная&amp;nbsp;&amp;nbsp;&amp;nbsp; характеристика&amp;nbsp;&amp;nbsp;&amp;nbsp; личности&amp;nbsp;&amp;nbsp;&amp;nbsp;специалиста&amp;nbsp;&amp;nbsp;&amp;nbsp; как&amp;nbsp;&amp;nbsp;&amp;nbsp; многофакторного&amp;nbsp;&amp;nbsp;&amp;nbsp; явления,&amp;nbsp;&amp;nbsp;&amp;nbsp;включающего:&amp;nbsp;&amp;nbsp;&amp;nbsp; &lt;b&gt;&lt;i&gt;систему&amp;nbsp;&amp;nbsp;&amp;nbsp; теоретических&amp;nbsp;&amp;nbsp;&amp;nbsp; знаний&amp;nbsp;&amp;nbsp;&amp;nbsp;и&amp;nbsp;&amp;nbsp;&amp;nbsp; способов&lt;/i&gt;&lt;/b&gt;&amp;nbsp;&amp;nbsp;&amp;nbsp; их&amp;nbsp;&amp;nbsp;&amp;nbsp;применения&amp;nbsp;&amp;nbsp;&amp;nbsp; в&amp;nbsp;&amp;nbsp;&amp;nbsp; конкретных&amp;nbsp;&amp;nbsp;&amp;nbsp; педагогических&amp;nbsp;&amp;nbsp;&amp;nbsp; ситуациях,&amp;nbsp;&amp;nbsp;&amp;nbsp; &lt;b&gt;&lt;i&gt;ценностные&amp;nbsp;&amp;nbsp;&amp;nbsp; ориентации&amp;nbsp;&amp;nbsp;&amp;nbsp; педагога&lt;/i&gt;,&lt;/b&gt;&amp;nbsp;&amp;nbsp;&amp;nbsp; а&amp;nbsp;&amp;nbsp;&amp;nbsp; также&amp;nbsp;&amp;nbsp;&amp;nbsp; интегративные&amp;nbsp;&amp;nbsp;&amp;nbsp; &lt;b&gt;&lt;i&gt;показатели&amp;nbsp;&amp;nbsp;&amp;nbsp; его&amp;nbsp;&amp;nbsp;&amp;nbsp;культуры&lt;/i&gt;&lt;/b&gt;&amp;nbsp;&amp;nbsp;&amp;nbsp; (речь,&amp;nbsp;&amp;nbsp;&amp;nbsp; стиль&amp;nbsp;&amp;nbsp;&amp;nbsp;общения,&amp;nbsp;&amp;nbsp;&amp;nbsp; отношение&amp;nbsp;&amp;nbsp;&amp;nbsp; к&amp;nbsp;&amp;nbsp;&amp;nbsp; себе&amp;nbsp;&amp;nbsp;&amp;nbsp; и&amp;nbsp;&amp;nbsp;&amp;nbsp; своей&amp;nbsp;&amp;nbsp;&amp;nbsp; деятельности,&amp;nbsp;&amp;nbsp;&amp;nbsp; к&amp;nbsp;&amp;nbsp;&amp;nbsp; смежным&amp;nbsp;&amp;nbsp;&amp;nbsp; областям&amp;nbsp;&amp;nbsp;&amp;nbsp;знания&amp;nbsp;&amp;nbsp;&amp;nbsp; и&amp;nbsp;&amp;nbsp;&amp;nbsp; др.).&amp;nbsp;&amp;nbsp;&amp;nbsp;Таким&amp;nbsp;&amp;nbsp;&amp;nbsp; образом,&amp;nbsp;&amp;nbsp;&amp;nbsp; под&amp;nbsp;&amp;nbsp;&amp;nbsp;профессиональной&amp;nbsp;&amp;nbsp;&amp;nbsp; педагогической&amp;nbsp;&amp;nbsp;&amp;nbsp; компетентностью&amp;nbsp;&amp;nbsp;&amp;nbsp; понимается&amp;nbsp;&amp;nbsp;&amp;nbsp; «совокупность&amp;nbsp;&amp;nbsp;&amp;nbsp; профессиональных,&amp;nbsp;&amp;nbsp;&amp;nbsp; личностных&amp;nbsp;&amp;nbsp;&amp;nbsp; качеств,&amp;nbsp;&amp;nbsp;&amp;nbsp;обеспечивающих&amp;nbsp;&amp;nbsp;&amp;nbsp; эффективную&amp;nbsp;&amp;nbsp;&amp;nbsp; реализацию&amp;nbsp;&amp;nbsp;&amp;nbsp; компетенций».&amp;nbsp;&amp;nbsp;&amp;nbsp; Данное&amp;nbsp;&amp;nbsp;&amp;nbsp;определение&amp;nbsp;&amp;nbsp;&amp;nbsp; легло&amp;nbsp;&amp;nbsp;&amp;nbsp; в&amp;nbsp;&amp;nbsp;&amp;nbsp; основу&amp;nbsp;&amp;nbsp;&amp;nbsp; оценки&amp;nbsp;&amp;nbsp;&amp;nbsp;профессионализма&amp;nbsp;&amp;nbsp;&amp;nbsp; воспитателей&amp;nbsp;&amp;nbsp;&amp;nbsp; ДОУ&amp;nbsp;&amp;nbsp;&amp;nbsp;при&amp;nbsp;&amp;nbsp;&amp;nbsp; разработке&amp;nbsp;&amp;nbsp;&amp;nbsp; Портфолио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В&amp;nbsp;&amp;nbsp;&amp;nbsp; структуру&amp;nbsp;&amp;nbsp;&amp;nbsp;профессиональной&amp;nbsp;&amp;nbsp;&amp;nbsp; педагогической&amp;nbsp;&amp;nbsp;&amp;nbsp; компетентности&amp;nbsp;&amp;nbsp;&amp;nbsp; воспитателя&amp;nbsp;&amp;nbsp;&amp;nbsp; ДОУ&amp;nbsp;&amp;nbsp;&amp;nbsp;в&amp;nbsp;&amp;nbsp;&amp;nbsp; соответствии&amp;nbsp;&amp;nbsp;&amp;nbsp; с&amp;nbsp;&amp;nbsp;&amp;nbsp; квалификационными&amp;nbsp;&amp;nbsp;&amp;nbsp; характеристиками,&amp;nbsp;&amp;nbsp;&amp;nbsp; включаются&amp;nbsp;&amp;nbsp;&amp;nbsp; основные&amp;nbsp;&amp;nbsp;&amp;nbsp;виды&amp;nbsp;&amp;nbsp;&amp;nbsp; его&amp;nbsp;&amp;nbsp;&amp;nbsp; профессиональной&amp;nbsp;&amp;nbsp;&amp;nbsp; деятельности&amp;nbsp;&amp;nbsp;&amp;nbsp; (воспитательно-образовательная,&amp;nbsp;&amp;nbsp;&amp;nbsp; конструктивная&amp;nbsp;&amp;nbsp;&amp;nbsp; и&amp;nbsp;&amp;nbsp;&amp;nbsp; оценочная,&amp;nbsp;&amp;nbsp;&amp;nbsp; здоровьесберегающая&amp;nbsp;&amp;nbsp;&amp;nbsp; и&amp;nbsp;&amp;nbsp;&amp;nbsp; здоровьеформирующая,&amp;nbsp;&amp;nbsp;&amp;nbsp; учебно-методическая,&amp;nbsp;&amp;nbsp;&amp;nbsp; инновационная,&amp;nbsp;&amp;nbsp;&amp;nbsp; социально-педагогическая),&amp;nbsp;&amp;nbsp;&amp;nbsp; которые&amp;nbsp;&amp;nbsp;&amp;nbsp;нашли&amp;nbsp;&amp;nbsp;&amp;nbsp; отражение&amp;nbsp;&amp;nbsp;&amp;nbsp; в&amp;nbsp;&amp;nbsp;&amp;nbsp; соответствующих&amp;nbsp;&amp;nbsp;&amp;nbsp; разделах&amp;nbsp;&amp;nbsp;&amp;nbsp;Портфолио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Компетентность&amp;nbsp;&amp;nbsp;&amp;nbsp; воспитателя&amp;nbsp;&amp;nbsp;&amp;nbsp; проявляется&amp;nbsp;&amp;nbsp;&amp;nbsp; в&amp;nbsp;&amp;nbsp;&amp;nbsp; деятельности,&amp;nbsp;&amp;nbsp;&amp;nbsp; сущность&amp;nbsp;&amp;nbsp;&amp;nbsp;которой&amp;nbsp;&amp;nbsp;&amp;nbsp; заключается&amp;nbsp;&amp;nbsp;&amp;nbsp; в&amp;nbsp;&amp;nbsp;&amp;nbsp; организации&amp;nbsp;&amp;nbsp;&amp;nbsp; воспитательно-образовательного&amp;nbsp;&amp;nbsp;&amp;nbsp; процесса,&amp;nbsp;&amp;nbsp;&amp;nbsp;направленного&amp;nbsp;&amp;nbsp;&amp;nbsp; на&amp;nbsp;&amp;nbsp;&amp;nbsp; освоение&amp;nbsp;&amp;nbsp;&amp;nbsp;детьми&amp;nbsp;&amp;nbsp;&amp;nbsp; предметного,&amp;nbsp;&amp;nbsp;&amp;nbsp; социокультурного&amp;nbsp;&amp;nbsp;&amp;nbsp; опыта&amp;nbsp;&amp;nbsp;&amp;nbsp;как&amp;nbsp;&amp;nbsp;&amp;nbsp; основы&amp;nbsp;&amp;nbsp;&amp;nbsp; и&amp;nbsp;&amp;nbsp;&amp;nbsp; условия&amp;nbsp;&amp;nbsp;&amp;nbsp; их&amp;nbsp;&amp;nbsp;&amp;nbsp;развития.&amp;nbsp;&amp;nbsp;&amp;nbsp; Деятельность&amp;nbsp;&amp;nbsp;&amp;nbsp; воспитателя&amp;nbsp;&amp;nbsp;&amp;nbsp; реализуется&amp;nbsp;&amp;nbsp;&amp;nbsp; посредством&amp;nbsp;&amp;nbsp;&amp;nbsp; проектировочно-прогностических,&amp;nbsp;&amp;nbsp;&amp;nbsp; организаторских,&amp;nbsp;&amp;nbsp;&amp;nbsp; методических,&amp;nbsp;&amp;nbsp;&amp;nbsp; диагностических,&amp;nbsp;&amp;nbsp;&amp;nbsp; коммуникативных,&amp;nbsp;&amp;nbsp;&amp;nbsp; защитных,&amp;nbsp;&amp;nbsp;&amp;nbsp;исследовательских,&amp;nbsp;&amp;nbsp;&amp;nbsp; коррекционных,&amp;nbsp;&amp;nbsp;&amp;nbsp; прикладных&amp;nbsp;&amp;nbsp;&amp;nbsp; умений&amp;nbsp;&amp;nbsp;&amp;nbsp;и&amp;nbsp;&amp;nbsp;&amp;nbsp; навыков,&amp;nbsp;&amp;nbsp;&amp;nbsp; оценка&amp;nbsp;&amp;nbsp;&amp;nbsp;которых&amp;nbsp;&amp;nbsp;&amp;nbsp; осуществляется&amp;nbsp;&amp;nbsp;&amp;nbsp; в&amp;nbsp;&amp;nbsp;&amp;nbsp; портфолио&amp;nbsp;&amp;nbsp;&amp;nbsp; посредством&amp;nbsp;&amp;nbsp;&amp;nbsp; самоанализа,&amp;nbsp;&amp;nbsp;&amp;nbsp; внутреннего&amp;nbsp;&amp;nbsp;&amp;nbsp; аудита&amp;nbsp;&amp;nbsp;&amp;nbsp;и&amp;nbsp;&amp;nbsp;&amp;nbsp; внешней&amp;nbsp;&amp;nbsp;&amp;nbsp; экспертизы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Деятельность&amp;nbsp;&amp;nbsp;&amp;nbsp; педагога&amp;nbsp;&amp;nbsp;&amp;nbsp;является&amp;nbsp;&amp;nbsp;&amp;nbsp; &lt;b style="mso-bidi-font-weight:normal"&gt;системным&lt;/b&gt;&amp;nbsp;&amp;nbsp;&amp;nbsp; образованием&amp;nbsp;&amp;nbsp;&amp;nbsp; и&amp;nbsp;&amp;nbsp;&amp;nbsp; представляет&amp;nbsp;&amp;nbsp;&amp;nbsp; собой&amp;nbsp;&amp;nbsp;&amp;nbsp;упорядоченное&amp;nbsp;&amp;nbsp;&amp;nbsp; множество&amp;nbsp;&amp;nbsp;&amp;nbsp; взаимосвязанных&amp;nbsp;&amp;nbsp;&amp;nbsp; компонентов,&amp;nbsp;&amp;nbsp;&amp;nbsp; взаимодействие&amp;nbsp;&amp;nbsp;&amp;nbsp; которых&amp;nbsp;&amp;nbsp;&amp;nbsp;способствует&amp;nbsp;&amp;nbsp;&amp;nbsp; реализации&amp;nbsp;&amp;nbsp;&amp;nbsp; в&amp;nbsp;&amp;nbsp;&amp;nbsp; педагогическом&amp;nbsp;&amp;nbsp;&amp;nbsp; процессе&amp;nbsp;&amp;nbsp;&amp;nbsp;функции&amp;nbsp;&amp;nbsp;&amp;nbsp; содействия&amp;nbsp;&amp;nbsp;&amp;nbsp; развитию&amp;nbsp;&amp;nbsp;&amp;nbsp;личности&amp;nbsp;&amp;nbsp;&amp;nbsp; ребенка.&amp;nbsp;&amp;nbsp;&amp;nbsp; Портфолио&amp;nbsp;&amp;nbsp;&amp;nbsp;представляет&amp;nbsp;&amp;nbsp;&amp;nbsp; собой&amp;nbsp;&amp;nbsp;&amp;nbsp; модель&amp;nbsp;&amp;nbsp;&amp;nbsp;профессиональной&amp;nbsp;&amp;nbsp;&amp;nbsp; деятельности&amp;nbsp;&amp;nbsp;&amp;nbsp; педагога&amp;nbsp;&amp;nbsp;&amp;nbsp;ДОУ,&amp;nbsp;&amp;nbsp;&amp;nbsp; отражающую&amp;nbsp;&amp;nbsp;&amp;nbsp; целостный&amp;nbsp;&amp;nbsp;&amp;nbsp;воспитательно-образовательный&amp;nbsp;&amp;nbsp;&amp;nbsp; процесс.&amp;nbsp;&amp;nbsp;&amp;nbsp; &lt;b&gt;&lt;i&gt;&lt;o:p /&gt;&lt;/i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Основные&amp;nbsp;&amp;nbsp;&amp;nbsp; характеристики&amp;nbsp;&amp;nbsp;&amp;nbsp; 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формирования&amp;nbsp;&amp;nbsp;&amp;nbsp; и&amp;nbsp;&amp;nbsp;&amp;nbsp; ведения&amp;nbsp;&amp;nbsp;&amp;nbsp;Портфолио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Обобщенная&amp;nbsp;&amp;nbsp;&amp;nbsp; цель&amp;nbsp;&amp;nbsp;&amp;nbsp; –&amp;nbsp;&amp;nbsp;&amp;nbsp; &lt;/i&gt;отслеживание&amp;nbsp;&amp;nbsp;&amp;nbsp; и&amp;nbsp;&amp;nbsp;&amp;nbsp; определение&amp;nbsp;&amp;nbsp;&amp;nbsp; квалификационного&amp;nbsp;&amp;nbsp;&amp;nbsp; уровня&amp;nbsp;&amp;nbsp;&amp;nbsp;и&amp;nbsp;&amp;nbsp;&amp;nbsp; качества&amp;nbsp;&amp;nbsp;&amp;nbsp; профессиональной&amp;nbsp;&amp;nbsp;&amp;nbsp; деятельности,&amp;nbsp;&amp;nbsp;&amp;nbsp; фиксация&amp;nbsp;&amp;nbsp;&amp;nbsp;ее&amp;nbsp;&amp;nbsp;&amp;nbsp; характерных&amp;nbsp;&amp;nbsp;&amp;nbsp; особенностей,&amp;nbsp;&amp;nbsp;&amp;nbsp; профессионального&amp;nbsp;&amp;nbsp;&amp;nbsp; роста&amp;nbsp;&amp;nbsp;&amp;nbsp;воспитателей&amp;nbsp;&amp;nbsp;&amp;nbsp; детского&amp;nbsp;&amp;nbsp;&amp;nbsp; сада.&lt;b style="mso-bidi-font-weight:normal"&gt;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Стратегическая&amp;nbsp;&amp;nbsp;&amp;nbsp; цель&lt;/i&gt;&amp;nbsp;&amp;nbsp;&amp;nbsp; –&amp;nbsp;&amp;nbsp;&amp;nbsp; конструктивное&amp;nbsp;&amp;nbsp;&amp;nbsp; изменение&amp;nbsp;&amp;nbsp;&amp;nbsp;отношения&amp;nbsp;&amp;nbsp;&amp;nbsp; воспитателя&amp;nbsp;&amp;nbsp;&amp;nbsp; ДОУ&amp;nbsp;&amp;nbsp;&amp;nbsp;к&amp;nbsp;&amp;nbsp;&amp;nbsp; собственной&amp;nbsp;&amp;nbsp;&amp;nbsp; педагогической&amp;nbsp;&amp;nbsp;&amp;nbsp; деятельности,&amp;nbsp;&amp;nbsp;&amp;nbsp; к&amp;nbsp;&amp;nbsp;&amp;nbsp; себе,&amp;nbsp;&amp;nbsp;&amp;nbsp; как&amp;nbsp;&amp;nbsp;&amp;nbsp;субъекту&amp;nbsp;&amp;nbsp;&amp;nbsp; профессиональной&amp;nbsp;&amp;nbsp;&amp;nbsp; деятельност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Тактическая&amp;nbsp;&amp;nbsp;&amp;nbsp; цель&lt;/i&gt;&amp;nbsp;&amp;nbsp;&amp;nbsp; –&amp;nbsp;&amp;nbsp;&amp;nbsp; использование&amp;nbsp;&amp;nbsp;&amp;nbsp; Портфолио&amp;nbsp;&amp;nbsp;&amp;nbsp;воспитателя&amp;nbsp;&amp;nbsp;&amp;nbsp; ДОУ&amp;nbsp;&amp;nbsp;&amp;nbsp; как&amp;nbsp;&amp;nbsp;&amp;nbsp;современной&amp;nbsp;&amp;nbsp;&amp;nbsp; формы&amp;nbsp;&amp;nbsp;&amp;nbsp; аттестации&amp;nbsp;&amp;nbsp;&amp;nbsp; и&amp;nbsp;&amp;nbsp;&amp;nbsp; механизма&amp;nbsp;&amp;nbsp;&amp;nbsp; профессионального&amp;nbsp;&amp;nbsp;&amp;nbsp; саморазвития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Задачи&amp;nbsp;&amp;nbsp;&amp;nbsp; создания,&amp;nbsp;&amp;nbsp;&amp;nbsp;формирования&amp;nbsp;&amp;nbsp;&amp;nbsp; и&amp;nbsp;&amp;nbsp;&amp;nbsp; ведения&amp;nbsp;&amp;nbsp;&amp;nbsp;Портфолио:&amp;nbsp;&amp;nbsp;&amp;nbsp; &lt;o:p /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1 level1 lfo4;tab-stops:list 17.0pt"&gt;&lt;span style="font-family:symbol;mso-fareast-font-family:symbol;mso-bidi-font-family:symbol"&gt;-&lt;span style='font:7.0pt "times new roman"'&gt;&amp;nbsp;&amp;nbsp;&amp;nbsp;&amp;nbsp;&amp;nbsp;&amp;nbsp;&lt;/span&gt;&lt;/span&gt;определить&amp;nbsp;&amp;nbsp;&amp;nbsp; методологические&amp;nbsp;&amp;nbsp;&amp;nbsp; основания&amp;nbsp;&amp;nbsp;&amp;nbsp;для&amp;nbsp;&amp;nbsp;&amp;nbsp; создания&amp;nbsp;&amp;nbsp;&amp;nbsp; и&amp;nbsp;&amp;nbsp;&amp;nbsp; использования&amp;nbsp;&amp;nbsp;&amp;nbsp; Портфолио&amp;nbsp;&amp;nbsp;&amp;nbsp;как&amp;nbsp;&amp;nbsp;&amp;nbsp; формы&amp;nbsp;&amp;nbsp;&amp;nbsp; аттестации&amp;nbsp;&amp;nbsp;&amp;nbsp; воспитателя&amp;nbsp;&amp;nbsp;&amp;nbsp; ДОУ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1 level1 lfo4;tab-stops:list 17.0pt"&gt;&lt;span style="font-family:symbol;mso-fareast-font-family:symbol;mso-bidi-font-family:symbol"&gt;-&lt;span style='font:7.0pt "times new roman"'&gt;&amp;nbsp;&amp;nbsp;&amp;nbsp;&amp;nbsp;&amp;nbsp;&amp;nbsp;&lt;/span&gt;&lt;/span&gt;установить&amp;nbsp;&amp;nbsp;&amp;nbsp;единые&amp;nbsp;&amp;nbsp;&amp;nbsp; подходы&amp;nbsp;&amp;nbsp;&amp;nbsp; к&amp;nbsp;&amp;nbsp;&amp;nbsp; определению&amp;nbsp;&amp;nbsp;&amp;nbsp; сущности,&amp;nbsp;&amp;nbsp;&amp;nbsp;структуры,&amp;nbsp;&amp;nbsp;&amp;nbsp; параметров&amp;nbsp;&amp;nbsp;&amp;nbsp; оценки&amp;nbsp;&amp;nbsp;&amp;nbsp;деятельности&amp;nbsp;&amp;nbsp;&amp;nbsp; воспитателя&amp;nbsp;&amp;nbsp;&amp;nbsp; ДОУ&amp;nbsp;&amp;nbsp;&amp;nbsp;в&amp;nbsp;&amp;nbsp;&amp;nbsp; Портфолио;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1 level1 lfo4;tab-stops:list 17.0pt"&gt;&lt;span style="font-family:symbol;mso-fareast-font-family:symbol;mso-bidi-font-family:symbol"&gt;-&lt;span style='font:7.0pt "times new roman"'&gt;&amp;nbsp;&amp;nbsp;&amp;nbsp;&amp;nbsp;&amp;nbsp;&amp;nbsp;&lt;/span&gt;&lt;/span&gt;определить&amp;nbsp;&amp;nbsp;&amp;nbsp;процедуры&amp;nbsp;&amp;nbsp;&amp;nbsp; оценки&amp;nbsp;&amp;nbsp;&amp;nbsp; результатов&amp;nbsp;&amp;nbsp;&amp;nbsp; педагогической&amp;nbsp;&amp;nbsp;&amp;nbsp; деятельности&amp;nbsp;&amp;nbsp;&amp;nbsp; воспитателя&amp;nbsp;&amp;nbsp;&amp;nbsp; ДОУ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1 level1 lfo4;tab-stops:list 17.0pt"&gt;&lt;span style="font-family:symbol;mso-fareast-font-family:symbol;mso-bidi-font-family:symbol"&gt;-&lt;span style='font:7.0pt "times new roman"'&gt;&amp;nbsp;&amp;nbsp;&amp;nbsp;&amp;nbsp;&amp;nbsp;&amp;nbsp;&lt;/span&gt;&lt;/span&gt;создать&amp;nbsp;&amp;nbsp;&amp;nbsp;модель&amp;nbsp;&amp;nbsp;&amp;nbsp; способов&amp;nbsp;&amp;nbsp;&amp;nbsp; фиксации&amp;nbsp;&amp;nbsp;&amp;nbsp;достижений&amp;nbsp;&amp;nbsp;&amp;nbsp; воспитателей&amp;nbsp;&amp;nbsp;&amp;nbsp; ДОУ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Принципы&amp;nbsp;&amp;nbsp;&amp;nbsp; формирования&amp;nbsp;&amp;nbsp;&amp;nbsp; и&amp;nbsp;&amp;nbsp;&amp;nbsp; ведения&amp;nbsp;&amp;nbsp;&amp;nbsp; Портфолио:&lt;o:p /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3 level1 lfo5;tab-stops:list 17.0pt"&gt;&lt;span style="font-family:symbol;mso-fareast-font-family:symbol;mso-bidi-font-family:symbol"&gt;-&lt;span style='font:7.0pt "times new roman"'&gt;&amp;nbsp;&amp;nbsp;&amp;nbsp;&amp;nbsp;&amp;nbsp;&amp;nbsp;&lt;/span&gt;&lt;/span&gt;непрерывности&amp;nbsp;&amp;nbsp;&amp;nbsp;(постоянное&amp;nbsp;&amp;nbsp;&amp;nbsp; систематичное&amp;nbsp;&amp;nbsp;&amp;nbsp; и&amp;nbsp;&amp;nbsp;&amp;nbsp; последовательное&amp;nbsp;&amp;nbsp;&amp;nbsp; пополнение&amp;nbsp;&amp;nbsp;&amp;nbsp; Портфолио)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3 level1 lfo5;tab-stops:list 17.0pt"&gt;&lt;span style="font-family:symbol;mso-fareast-font-family:symbol;mso-bidi-font-family:symbol"&gt;-&lt;span style='font:7.0pt "times new roman"'&gt;&amp;nbsp;&amp;nbsp;&amp;nbsp;&amp;nbsp;&amp;nbsp;&amp;nbsp;&lt;/span&gt;&lt;/span&gt;диагностико-прогностической&amp;nbsp;&amp;nbsp;&amp;nbsp; направленности&amp;nbsp;&amp;nbsp;&amp;nbsp; (отражение&amp;nbsp;&amp;nbsp;&amp;nbsp; состояния&amp;nbsp;&amp;nbsp;&amp;nbsp;профессионального&amp;nbsp;&amp;nbsp;&amp;nbsp; роста,&amp;nbsp;&amp;nbsp;&amp;nbsp; наличие&amp;nbsp;&amp;nbsp;&amp;nbsp;параметров&amp;nbsp;&amp;nbsp;&amp;nbsp; оценки&amp;nbsp;&amp;nbsp;&amp;nbsp; профессиональной&amp;nbsp;&amp;nbsp;&amp;nbsp; деятельности)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3 level1 lfo5;tab-stops:list 17.0pt"&gt;&lt;span style="font-family:symbol;mso-fareast-font-family:symbol;mso-bidi-font-family:symbol"&gt;-&lt;span style='font:7.0pt "times new roman"'&gt;&amp;nbsp;&amp;nbsp;&amp;nbsp;&amp;nbsp;&amp;nbsp;&amp;nbsp;&lt;/span&gt;&lt;/span&gt;интеракции&amp;nbsp;&amp;nbsp;&amp;nbsp;(обеспечение&amp;nbsp;&amp;nbsp;&amp;nbsp; эффективной&amp;nbsp;&amp;nbsp;&amp;nbsp; обратной&amp;nbsp;&amp;nbsp;&amp;nbsp;связи&amp;nbsp;&amp;nbsp;&amp;nbsp; с&amp;nbsp;&amp;nbsp;&amp;nbsp; субъектами&amp;nbsp;&amp;nbsp;&amp;nbsp; образовательного&amp;nbsp;&amp;nbsp;&amp;nbsp; пространства)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3 level1 lfo5;tab-stops:list 17.0pt"&gt;&lt;span style="font-family:symbol;mso-fareast-font-family:symbol;mso-bidi-font-family:symbol"&gt;-&lt;span style='font:7.0pt "times new roman"'&gt;&amp;nbsp;&amp;nbsp;&amp;nbsp;&amp;nbsp;&amp;nbsp;&amp;nbsp;&lt;/span&gt;&lt;/span&gt;научности&amp;nbsp;&amp;nbsp;&amp;nbsp;(обоснование&amp;nbsp;&amp;nbsp;&amp;nbsp; целесообразности&amp;nbsp;&amp;nbsp;&amp;nbsp; построения&amp;nbsp;&amp;nbsp;&amp;nbsp; портфолио&amp;nbsp;&amp;nbsp;&amp;nbsp;на&amp;nbsp;&amp;nbsp;&amp;nbsp; основе&amp;nbsp;&amp;nbsp;&amp;nbsp; компетентностного,&amp;nbsp;&amp;nbsp;&amp;nbsp; деятельностного&amp;nbsp;&amp;nbsp;&amp;nbsp; и&amp;nbsp;&amp;nbsp;&amp;nbsp; системного&amp;nbsp;&amp;nbsp;&amp;nbsp; подходов)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3 level1 lfo5;tab-stops:list 17.0pt"&gt;&lt;span style="font-family:symbol;mso-fareast-font-family:symbol;mso-bidi-font-family:symbol"&gt;-&lt;span style='font:7.0pt "times new roman"'&gt;&amp;nbsp;&amp;nbsp;&amp;nbsp;&amp;nbsp;&amp;nbsp;&amp;nbsp;&lt;/span&gt;&lt;/span&gt;индивидуально-дифференцированной&amp;nbsp;&amp;nbsp;&amp;nbsp; направленности&amp;nbsp;&amp;nbsp;&amp;nbsp; (оценка&amp;nbsp;&amp;nbsp;&amp;nbsp;уровня&amp;nbsp;&amp;nbsp;&amp;nbsp; профессионализма&amp;nbsp;&amp;nbsp;&amp;nbsp; в&amp;nbsp;&amp;nbsp;&amp;nbsp; соответствии&amp;nbsp;&amp;nbsp;&amp;nbsp; с&amp;nbsp;&amp;nbsp;&amp;nbsp; требованиями&amp;nbsp;&amp;nbsp;&amp;nbsp; результативности&amp;nbsp;&amp;nbsp;&amp;nbsp; деятельности&amp;nbsp;&amp;nbsp;&amp;nbsp; воспитателя&amp;nbsp;&amp;nbsp;&amp;nbsp; ДОУ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Методы&amp;nbsp;&amp;nbsp;&amp;nbsp; формирования&amp;nbsp;&amp;nbsp;&amp;nbsp; и&amp;nbsp;&amp;nbsp;&amp;nbsp; ведения&amp;nbsp;&amp;nbsp;&amp;nbsp; Портфолио:&amp;nbsp;&amp;nbsp;&amp;nbsp; &lt;o:p /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6 level1 lfo6;tab-stops:list 17.0pt"&gt;&lt;span style="font-family:symbol;mso-fareast-font-family:symbol;mso-bidi-font-family:symbol"&gt;-&lt;span style='font:7.0pt "times new roman"'&gt;&amp;nbsp;&amp;nbsp;&amp;nbsp;&amp;nbsp;&amp;nbsp;&amp;nbsp;&lt;/span&gt;&lt;/span&gt;самоанализ&amp;nbsp;&amp;nbsp;&amp;nbsp;и&amp;nbsp;&amp;nbsp;&amp;nbsp; самооценка&amp;nbsp;&amp;nbsp;&amp;nbsp; собственной&amp;nbsp;&amp;nbsp;&amp;nbsp; педагогической&amp;nbsp;&amp;nbsp;&amp;nbsp; деятельности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6 level1 lfo6;tab-stops:list 17.0pt"&gt;&lt;span style="font-family:symbol;mso-fareast-font-family:symbol;mso-bidi-font-family:symbol"&gt;-&lt;span style='font:7.0pt "times new roman"'&gt;&amp;nbsp;&amp;nbsp;&amp;nbsp;&amp;nbsp;&amp;nbsp;&amp;nbsp;&lt;/span&gt;&lt;/span&gt;сравнительный&amp;nbsp;&amp;nbsp;&amp;nbsp;анализ&amp;nbsp;&amp;nbsp;&amp;nbsp; результатов&amp;nbsp;&amp;nbsp;&amp;nbsp; деятельности&amp;nbsp;&amp;nbsp;&amp;nbsp; воспитателя&amp;nbsp;&amp;nbsp;&amp;nbsp; (воспитательно-образовательной,&amp;nbsp;&amp;nbsp;&amp;nbsp; конструктивной&amp;nbsp;&amp;nbsp;&amp;nbsp; и&amp;nbsp;&amp;nbsp;&amp;nbsp; оценочной,&amp;nbsp;&amp;nbsp;&amp;nbsp; здоровьесберегающей&amp;nbsp;&amp;nbsp;&amp;nbsp; и&amp;nbsp;&amp;nbsp;&amp;nbsp; здоровьеформирующей,&amp;nbsp;&amp;nbsp;&amp;nbsp; учебно-методической,&amp;nbsp;&amp;nbsp;&amp;nbsp; инновационной,&amp;nbsp;&amp;nbsp;&amp;nbsp; социально-педагогической);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6 level1 lfo6;tab-stops:list 17.0pt"&gt;&lt;span style="font-family:symbol;mso-fareast-font-family:symbol;mso-bidi-font-family:symbol"&gt;-&lt;span style='font:7.0pt "times new roman"'&gt;&amp;nbsp;&amp;nbsp;&amp;nbsp;&amp;nbsp;&amp;nbsp;&amp;nbsp;&lt;/span&gt;&lt;/span&gt;сбор&amp;nbsp;&amp;nbsp;&amp;nbsp; документов,&amp;nbsp;&amp;nbsp;&amp;nbsp; подтверждающих&amp;nbsp;&amp;nbsp;&amp;nbsp; результативность&amp;nbsp;&amp;nbsp;&amp;nbsp; деятельности&amp;nbsp;&amp;nbsp;&amp;nbsp; воспитателя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6 level1 lfo6;tab-stops:list 17.0pt"&gt;&lt;span style="font-family:symbol;mso-fareast-font-family:symbol;mso-bidi-font-family:symbol"&gt;-&lt;span style='font:7.0pt "times new roman"'&gt;&amp;nbsp;&amp;nbsp;&amp;nbsp;&amp;nbsp;&amp;nbsp;&amp;nbsp;&lt;/span&gt;&lt;/span&gt;заполнение&amp;nbsp;&amp;nbsp;&amp;nbsp;схем-таблиц,&amp;nbsp;&amp;nbsp;&amp;nbsp; карт,&amp;nbsp;&amp;nbsp;&amp;nbsp; фиксирующих&amp;nbsp;&amp;nbsp;&amp;nbsp; процессуальные&amp;nbsp;&amp;nbsp;&amp;nbsp; и&amp;nbsp;&amp;nbsp;&amp;nbsp; формальные&amp;nbsp;&amp;nbsp;&amp;nbsp; достижения&amp;nbsp;&amp;nbsp;&amp;nbsp; воспитателя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6 level1 lfo6;tab-stops:list 17.0pt"&gt;&lt;span style="font-family:symbol;mso-fareast-font-family:symbol;mso-bidi-font-family:symbol"&gt;-&lt;span style='font:7.0pt "times new roman"'&gt;&amp;nbsp;&amp;nbsp;&amp;nbsp;&amp;nbsp;&amp;nbsp;&amp;nbsp;&lt;/span&gt;&lt;/span&gt;оформление&amp;nbsp;&amp;nbsp;&amp;nbsp;материалов&amp;nbsp;&amp;nbsp;&amp;nbsp; Портфолио,&amp;nbsp;&amp;nbsp;&amp;nbsp; подтверждающих&amp;nbsp;&amp;nbsp;&amp;nbsp; соответствие&amp;nbsp;&amp;nbsp;&amp;nbsp; уровня&amp;nbsp;&amp;nbsp;&amp;nbsp;профессионализма&amp;nbsp;&amp;nbsp;&amp;nbsp; воспитателя&amp;nbsp;&amp;nbsp;&amp;nbsp; дифференцированным&amp;nbsp;&amp;nbsp;&amp;nbsp; квалификационным&amp;nbsp;&amp;nbsp;&amp;nbsp; государственным&amp;nbsp;&amp;nbsp;&amp;nbsp; требованиям&amp;nbsp;&amp;nbsp;&amp;nbsp; в&amp;nbsp;&amp;nbsp;&amp;nbsp; электронном&amp;nbsp;&amp;nbsp;&amp;nbsp; варианте&amp;nbsp;&amp;nbsp;&amp;nbsp;материалов&amp;nbsp;&amp;nbsp;&amp;nbsp; (мультимедиа-презентации,&amp;nbsp;&amp;nbsp;&amp;nbsp; видеофильмы,&amp;nbsp;&amp;nbsp;&amp;nbsp; текстовое,&amp;nbsp;&amp;nbsp;&amp;nbsp; графическое&amp;nbsp;&amp;nbsp;&amp;nbsp; оформление&amp;nbsp;&amp;nbsp;&amp;nbsp; и&amp;nbsp;&amp;nbsp;&amp;nbsp; прочее)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i style="mso-bidi-font-style:normal"&gt;Условия&amp;nbsp;&amp;nbsp;&amp;nbsp; формирования&amp;nbsp;&amp;nbsp;&amp;nbsp; и&amp;nbsp;&amp;nbsp;&amp;nbsp; ведения&amp;nbsp;&amp;nbsp;&amp;nbsp; Портфолио&lt;o:p /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5 level1 lfo1;tab-stops:list 17.0pt"&gt;1.&lt;span style='font:7.0pt "times new roman"'&gt;&amp;nbsp;&amp;nbsp;&amp;nbsp;&amp;nbsp;&amp;nbsp;&lt;/span&gt;Изучение&amp;nbsp;&amp;nbsp;&amp;nbsp; нормативных&amp;nbsp;&amp;nbsp;&amp;nbsp; документов&amp;nbsp;&amp;nbsp;&amp;nbsp; Департамента&amp;nbsp;&amp;nbsp;&amp;nbsp; образования&amp;nbsp;&amp;nbsp;&amp;nbsp; г.&amp;nbsp;&amp;nbsp;&amp;nbsp;Перми&amp;nbsp;&amp;nbsp;&amp;nbsp; по&amp;nbsp;&amp;nbsp;&amp;nbsp; использованию&amp;nbsp;&amp;nbsp;&amp;nbsp; Портфолио&amp;nbsp;&amp;nbsp;&amp;nbsp;воспитателя&amp;nbsp;&amp;nbsp;&amp;nbsp; ДОУ&amp;nbsp;&amp;nbsp;&amp;nbsp; как&amp;nbsp;&amp;nbsp;&amp;nbsp;формы&amp;nbsp;&amp;nbsp;&amp;nbsp; аттестаци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5 level1 lfo1;tab-stops:list 17.0pt"&gt;2.&lt;span style='font:7.0pt "times new roman"'&gt;&amp;nbsp;&amp;nbsp;&amp;nbsp;&amp;nbsp;&amp;nbsp;&lt;/span&gt;Целенаправленное&amp;nbsp;&amp;nbsp;&amp;nbsp;обучение&amp;nbsp;&amp;nbsp;&amp;nbsp; воспитателей&amp;nbsp;&amp;nbsp;&amp;nbsp; и&amp;nbsp;&amp;nbsp;&amp;nbsp; экспертов&amp;nbsp;&amp;nbsp;&amp;nbsp; методике&amp;nbsp;&amp;nbsp;&amp;nbsp;работы&amp;nbsp;&amp;nbsp;&amp;nbsp; с&amp;nbsp;&amp;nbsp;&amp;nbsp; Портфолио&amp;nbsp;&amp;nbsp;&amp;nbsp;с&amp;nbsp;&amp;nbsp;&amp;nbsp; учетом&amp;nbsp;&amp;nbsp;&amp;nbsp; специфики&amp;nbsp;&amp;nbsp;&amp;nbsp;контингента&amp;nbsp;&amp;nbsp;&amp;nbsp; обучаемых&amp;nbsp;&amp;nbsp;&amp;nbsp; (различия&amp;nbsp;&amp;nbsp;&amp;nbsp;в&amp;nbsp;&amp;nbsp;&amp;nbsp; образовании,&amp;nbsp;&amp;nbsp;&amp;nbsp; опыте,&amp;nbsp;&amp;nbsp;&amp;nbsp;выполняемых&amp;nbsp;&amp;nbsp;&amp;nbsp; профессиональных&amp;nbsp;&amp;nbsp;&amp;nbsp; задачах,&amp;nbsp;&amp;nbsp;&amp;nbsp;мотивации&amp;nbsp;&amp;nbsp;&amp;nbsp; и&amp;nbsp;&amp;nbsp;&amp;nbsp; пр.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5 level1 lfo1;tab-stops:list 17.0pt"&gt;3.&lt;span style='font:7.0pt "times new roman"'&gt;&amp;nbsp;&amp;nbsp;&amp;nbsp;&amp;nbsp;&amp;nbsp;&lt;/span&gt;Информационно-методическое&amp;nbsp;&amp;nbsp;&amp;nbsp; сопровождение&amp;nbsp;&amp;nbsp;&amp;nbsp; и&amp;nbsp;&amp;nbsp;&amp;nbsp; мониторинг&amp;nbsp;&amp;nbsp;&amp;nbsp; реализации&amp;nbsp;&amp;nbsp;&amp;nbsp; Портфолио&amp;nbsp;&amp;nbsp;&amp;nbsp;как&amp;nbsp;&amp;nbsp;&amp;nbsp; формы&amp;nbsp;&amp;nbsp;&amp;nbsp; аттестаци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5 level1 lfo1;tab-stops:list 17.0pt"&gt;4.&lt;span style='font:7.0pt "times new roman"'&gt;&amp;nbsp;&amp;nbsp;&amp;nbsp;&amp;nbsp;&amp;nbsp;&lt;/span&gt;Размещение&amp;nbsp;&amp;nbsp;&amp;nbsp; электронного&amp;nbsp;&amp;nbsp;&amp;nbsp; Портфолио&amp;nbsp;&amp;nbsp;&amp;nbsp;воспитателя&amp;nbsp;&amp;nbsp;&amp;nbsp; ДОУ&amp;nbsp;&amp;nbsp;&amp;nbsp; на&amp;nbsp;&amp;nbsp;&amp;nbsp;сайте&amp;nbsp;&amp;nbsp;&amp;nbsp; Департамента&amp;nbsp;&amp;nbsp;&amp;nbsp; образования&amp;nbsp;&amp;nbsp;&amp;nbsp; г.&amp;nbsp;&amp;nbsp;&amp;nbsp;Перми.&lt;i style="mso-bidi-font-style:normal"&gt;&lt;o:p /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Структура,&amp;nbsp;&amp;nbsp;&amp;nbsp; содержание&amp;nbsp;&amp;nbsp;&amp;nbsp; Портфолио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1.&lt;span style='font:7.0pt "times new roman"'&gt;&amp;nbsp;&amp;nbsp;&amp;nbsp;&amp;nbsp;&amp;nbsp;&lt;/span&gt;Введение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2.&lt;span style='font:7.0pt "times new roman"'&gt;&amp;nbsp;&amp;nbsp;&amp;nbsp;&amp;nbsp;&amp;nbsp;&lt;/span&gt;Портрет&amp;nbsp;&amp;nbsp;&amp;nbsp; воспитателя&amp;nbsp;&amp;nbsp;&amp;nbsp; ДО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3.&lt;span style='font:7.0pt "times new roman"'&gt;&amp;nbsp;&amp;nbsp;&amp;nbsp;&amp;nbsp;&amp;nbsp;&lt;/span&gt;Папка&amp;nbsp;&amp;nbsp;&amp;nbsp; профессиональных&amp;nbsp;&amp;nbsp;&amp;nbsp; достижений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4.&lt;span style='font:7.0pt "times new roman"'&gt;&amp;nbsp;&amp;nbsp;&amp;nbsp;&amp;nbsp;&amp;nbsp;&lt;/span&gt;Папка&amp;nbsp;&amp;nbsp;&amp;nbsp; достижений&amp;nbsp;&amp;nbsp;&amp;nbsp; воспитанников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5.&lt;span style='font:7.0pt "times new roman"'&gt;&amp;nbsp;&amp;nbsp;&amp;nbsp;&amp;nbsp;&amp;nbsp;&lt;/span&gt;Папка&amp;nbsp;&amp;nbsp;&amp;nbsp; подтверждающих&amp;nbsp;&amp;nbsp;&amp;nbsp; документов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margin-left:17.0pt;text-align:justify;text-indent:-17.0pt;mso-list:l4 level1 lfo7;tab-stops:list 17.0pt"&gt;6.&lt;span style='font:7.0pt "times new roman"'&gt;&amp;nbsp;&amp;nbsp;&amp;nbsp;&amp;nbsp;&amp;nbsp;&lt;/span&gt;Папка&amp;nbsp;&amp;nbsp;&amp;nbsp; экспертных&amp;nbsp;&amp;nbsp;&amp;nbsp; оценок,&amp;nbsp;&amp;nbsp;&amp;nbsp;отзывов,&amp;nbsp;&amp;nbsp;&amp;nbsp; рекомендаций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Каждый&amp;nbsp;&amp;nbsp;&amp;nbsp; раздел&amp;nbsp;&amp;nbsp;&amp;nbsp;Портфолио&amp;nbsp;&amp;nbsp;&amp;nbsp; наполняется&amp;nbsp;&amp;nbsp;&amp;nbsp; соответствующей&amp;nbsp;&amp;nbsp;&amp;nbsp; названию&amp;nbsp;&amp;nbsp;&amp;nbsp;информацией&amp;nbsp;&amp;nbsp;&amp;nbsp; и&amp;nbsp;&amp;nbsp;&amp;nbsp; материалами,&amp;nbsp;&amp;nbsp;&amp;nbsp; отражающими&amp;nbsp;&amp;nbsp;&amp;nbsp; основные&amp;nbsp;&amp;nbsp;&amp;nbsp;достижения&amp;nbsp;&amp;nbsp;&amp;nbsp; профессионально-педагогической&amp;nbsp;&amp;nbsp;&amp;nbsp; деятельности&amp;nbsp;&amp;nbsp;&amp;nbsp; воспитателя&amp;nbsp;&amp;nbsp;&amp;nbsp; ДОУ,&amp;nbsp;&amp;nbsp;&amp;nbsp;представленные&amp;nbsp;&amp;nbsp;&amp;nbsp; в&amp;nbsp;&amp;nbsp;&amp;nbsp; форме&amp;nbsp;&amp;nbsp;&amp;nbsp;информационно-аналитических&amp;nbsp;&amp;nbsp;&amp;nbsp; справок,&amp;nbsp;&amp;nbsp;&amp;nbsp; эссе,&amp;nbsp;&amp;nbsp;&amp;nbsp;документов,&amp;nbsp;&amp;nbsp;&amp;nbsp; подтверждающих&amp;nbsp;&amp;nbsp;&amp;nbsp; уровень&amp;nbsp;&amp;nbsp;&amp;nbsp;его&amp;nbsp;&amp;nbsp;&amp;nbsp; профессионализма&amp;nbsp;&amp;nbsp;&amp;nbsp; и&amp;nbsp;&amp;nbsp;&amp;nbsp; пр.&amp;nbsp;&amp;nbsp;&amp;nbsp; (подробное&amp;nbsp;&amp;nbsp;&amp;nbsp; описание&amp;nbsp;&amp;nbsp;&amp;nbsp;содержание&amp;nbsp;&amp;nbsp;&amp;nbsp; разделов&amp;nbsp;&amp;nbsp;&amp;nbsp; см.&amp;nbsp;&amp;nbsp;&amp;nbsp;в&amp;nbsp;&amp;nbsp;&amp;nbsp; «Положении&amp;nbsp;&amp;nbsp;&amp;nbsp; о&amp;nbsp;&amp;nbsp;&amp;nbsp; портфолио&amp;nbsp;&amp;nbsp;&amp;nbsp; воспитателя&amp;nbsp;&amp;nbsp;&amp;nbsp; дошкольного&amp;nbsp;&amp;nbsp;&amp;nbsp; образовательного&amp;nbsp;&amp;nbsp;&amp;nbsp; учреждения»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Варианты&amp;nbsp;&amp;nbsp;&amp;nbsp; реализации&amp;nbsp;&amp;nbsp;&amp;nbsp; Портфолио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Данный&amp;nbsp;&amp;nbsp;&amp;nbsp; документ&amp;nbsp;&amp;nbsp;&amp;nbsp;предназначен&amp;nbsp;&amp;nbsp;&amp;nbsp; для&amp;nbsp;&amp;nbsp;&amp;nbsp; использования&amp;nbsp;&amp;nbsp;&amp;nbsp; в&amp;nbsp;&amp;nbsp;&amp;nbsp; процедуре&amp;nbsp;&amp;nbsp;&amp;nbsp; аттестации&amp;nbsp;&amp;nbsp;&amp;nbsp; воспитателей,&amp;nbsp;&amp;nbsp;&amp;nbsp; работающих&amp;nbsp;&amp;nbsp;&amp;nbsp; в&amp;nbsp;&amp;nbsp;&amp;nbsp; разных&amp;nbsp;&amp;nbsp;&amp;nbsp; видах&amp;nbsp;&amp;nbsp;&amp;nbsp;дошкольных&amp;nbsp;&amp;nbsp;&amp;nbsp; образовательных&amp;nbsp;&amp;nbsp;&amp;nbsp; учреждений,&amp;nbsp;&amp;nbsp;&amp;nbsp; и&amp;nbsp;&amp;nbsp;&amp;nbsp; является&amp;nbsp;&amp;nbsp;&amp;nbsp; нормативной&amp;nbsp;&amp;nbsp;&amp;nbsp; базой&amp;nbsp;&amp;nbsp;&amp;nbsp;для&amp;nbsp;&amp;nbsp;&amp;nbsp; оценки&amp;nbsp;&amp;nbsp;&amp;nbsp; уровня&amp;nbsp;&amp;nbsp;&amp;nbsp;профессионализма&amp;nbsp;&amp;nbsp;&amp;nbsp; и&amp;nbsp;&amp;nbsp;&amp;nbsp; результативности&amp;nbsp;&amp;nbsp;&amp;nbsp; деятельности&amp;nbsp;&amp;nbsp;&amp;nbsp; воспитателя.&amp;nbsp;&amp;nbsp;&amp;nbsp; Портфолио&amp;nbsp;&amp;nbsp;&amp;nbsp;предусматривает&amp;nbsp;&amp;nbsp;&amp;nbsp; дифференцированную&amp;nbsp;&amp;nbsp;&amp;nbsp; оценку&amp;nbsp;&amp;nbsp;&amp;nbsp;деятельности&amp;nbsp;&amp;nbsp;&amp;nbsp; воспитателя&amp;nbsp;&amp;nbsp;&amp;nbsp; дошкольного&amp;nbsp;&amp;nbsp;&amp;nbsp; образовательного&amp;nbsp;&amp;nbsp;&amp;nbsp; учреждения,&amp;nbsp;&amp;nbsp;&amp;nbsp; выраженную&amp;nbsp;&amp;nbsp;&amp;nbsp; в&amp;nbsp;&amp;nbsp;&amp;nbsp; баллах&amp;nbsp;&amp;nbsp;&amp;nbsp; и&amp;nbsp;&amp;nbsp;&amp;nbsp; соответствующую&amp;nbsp;&amp;nbsp;&amp;nbsp; государственным&amp;nbsp;&amp;nbsp;&amp;nbsp; требованиям&amp;nbsp;&amp;nbsp;&amp;nbsp; к&amp;nbsp;&amp;nbsp;&amp;nbsp; квалификационным&amp;nbsp;&amp;nbsp;&amp;nbsp; категориям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Критерии&amp;nbsp;&amp;nbsp;&amp;nbsp; оценки&amp;nbsp;&amp;nbsp;&amp;nbsp; результативности&amp;nbsp;&amp;nbsp;&amp;nbsp; Портфолио&amp;nbsp;&amp;nbsp;&amp;nbsp;и&amp;nbsp;&amp;nbsp;&amp;nbsp; планируемые&amp;nbsp;&amp;nbsp;&amp;nbsp; результаты&amp;nbsp;&amp;nbsp;&amp;nbsp; его&amp;nbsp;&amp;nbsp;&amp;nbsp;применения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1.&amp;nbsp;&amp;nbsp;&amp;nbsp; Соответствие&amp;nbsp;&amp;nbsp;&amp;nbsp; современным&amp;nbsp;&amp;nbsp;&amp;nbsp; нормативным&amp;nbsp;&amp;nbsp;&amp;nbsp; документам&amp;nbsp;&amp;nbsp;&amp;nbsp; о&amp;nbsp;&amp;nbsp;&amp;nbsp; процедуре&amp;nbsp;&amp;nbsp;&amp;nbsp; аттестации&amp;nbsp;&amp;nbsp;&amp;nbsp; педагогических&amp;nbsp;&amp;nbsp;&amp;nbsp; работников:&amp;nbsp;&amp;nbsp;&amp;nbsp; федерального&amp;nbsp;&amp;nbsp;&amp;nbsp; уровня&amp;nbsp;&amp;nbsp;&amp;nbsp;–&amp;nbsp;&amp;nbsp;&amp;nbsp; Положение&amp;nbsp;&amp;nbsp;&amp;nbsp; о&amp;nbsp;&amp;nbsp;&amp;nbsp; порядке&amp;nbsp;&amp;nbsp;&amp;nbsp; аттестации&amp;nbsp;&amp;nbsp;&amp;nbsp; педагогических&amp;nbsp;&amp;nbsp;&amp;nbsp; и&amp;nbsp;&amp;nbsp;&amp;nbsp; руководящих&amp;nbsp;&amp;nbsp;&amp;nbsp; работников&amp;nbsp;&amp;nbsp;&amp;nbsp; государственных&amp;nbsp;&amp;nbsp;&amp;nbsp; и&amp;nbsp;&amp;nbsp;&amp;nbsp; муниципальных&amp;nbsp;&amp;nbsp;&amp;nbsp; образовательных&amp;nbsp;&amp;nbsp;&amp;nbsp; учреждений,&amp;nbsp;&amp;nbsp;&amp;nbsp; утвержденное&amp;nbsp;&amp;nbsp;&amp;nbsp; приказом&amp;nbsp;&amp;nbsp;&amp;nbsp;Министерства&amp;nbsp;&amp;nbsp;&amp;nbsp; образования&amp;nbsp;&amp;nbsp;&amp;nbsp; РФ&amp;nbsp;&amp;nbsp;&amp;nbsp;от&amp;nbsp;&amp;nbsp;&amp;nbsp; 26.06.00.&amp;nbsp;&amp;nbsp;&amp;nbsp; №&amp;nbsp;&amp;nbsp;&amp;nbsp; 1908;&amp;nbsp;&amp;nbsp;&amp;nbsp; Временные&amp;nbsp;&amp;nbsp;&amp;nbsp;требования&amp;nbsp;&amp;nbsp;&amp;nbsp; по&amp;nbsp;&amp;nbsp;&amp;nbsp; оценке&amp;nbsp;&amp;nbsp;&amp;nbsp;квалификации&amp;nbsp;&amp;nbsp;&amp;nbsp; и&amp;nbsp;&amp;nbsp;&amp;nbsp; уровня&amp;nbsp;&amp;nbsp;&amp;nbsp;профессиональной&amp;nbsp;&amp;nbsp;&amp;nbsp; компетентности&amp;nbsp;&amp;nbsp;&amp;nbsp; при&amp;nbsp;&amp;nbsp;&amp;nbsp;присвоении&amp;nbsp;&amp;nbsp;&amp;nbsp; квалификационной&amp;nbsp;&amp;nbsp;&amp;nbsp; категории&amp;nbsp;&amp;nbsp;&amp;nbsp;руководителям,&amp;nbsp;&amp;nbsp;&amp;nbsp; специалистам&amp;nbsp;&amp;nbsp;&amp;nbsp; (педагогическим&amp;nbsp;&amp;nbsp;&amp;nbsp; работникам)&amp;nbsp;&amp;nbsp;&amp;nbsp; (приложение&amp;nbsp;&amp;nbsp;&amp;nbsp; к&amp;nbsp;&amp;nbsp;&amp;nbsp; письму&amp;nbsp;&amp;nbsp;&amp;nbsp; Минобразования&amp;nbsp;&amp;nbsp;&amp;nbsp; РФ&amp;nbsp;&amp;nbsp;&amp;nbsp;от&amp;nbsp;&amp;nbsp;&amp;nbsp; 29.03.2001г&amp;nbsp;&amp;nbsp;&amp;nbsp; №&amp;nbsp;&amp;nbsp;&amp;nbsp; 20-52-1350/&amp;nbsp;&amp;nbsp;&amp;nbsp; 20-5);&amp;nbsp;&amp;nbsp;&amp;nbsp;Разъяснения&amp;nbsp;&amp;nbsp;&amp;nbsp; по&amp;nbsp;&amp;nbsp;&amp;nbsp;применению&amp;nbsp;&amp;nbsp;&amp;nbsp; Положения&amp;nbsp;&amp;nbsp;&amp;nbsp; о&amp;nbsp;&amp;nbsp;&amp;nbsp; порядке&amp;nbsp;&amp;nbsp;&amp;nbsp; аттестации&amp;nbsp;&amp;nbsp;&amp;nbsp; (приложение&amp;nbsp;&amp;nbsp;&amp;nbsp; к&amp;nbsp;&amp;nbsp;&amp;nbsp; письму&amp;nbsp;&amp;nbsp;&amp;nbsp; Минобразования&amp;nbsp;&amp;nbsp;&amp;nbsp; России&amp;nbsp;&amp;nbsp;&amp;nbsp;и&amp;nbsp;&amp;nbsp;&amp;nbsp; Профсоюза&amp;nbsp;&amp;nbsp;&amp;nbsp; работников&amp;nbsp;&amp;nbsp;&amp;nbsp; народного&amp;nbsp;&amp;nbsp;&amp;nbsp;образования&amp;nbsp;&amp;nbsp;&amp;nbsp; и&amp;nbsp;&amp;nbsp;&amp;nbsp; науки&amp;nbsp;&amp;nbsp;&amp;nbsp;РФ&amp;nbsp;&amp;nbsp;&amp;nbsp; от&amp;nbsp;&amp;nbsp;&amp;nbsp; 07.02.2003&amp;nbsp;&amp;nbsp;&amp;nbsp; №&amp;nbsp;&amp;nbsp;&amp;nbsp; 03-8ин/22-03/11;&amp;nbsp;&amp;nbsp;&amp;nbsp; регионального&amp;nbsp;&amp;nbsp;&amp;nbsp; уровня&amp;nbsp;&amp;nbsp;&amp;nbsp;–&amp;nbsp;&amp;nbsp;&amp;nbsp; Совместное&amp;nbsp;&amp;nbsp;&amp;nbsp; письмо&amp;nbsp;&amp;nbsp;&amp;nbsp;департамента&amp;nbsp;&amp;nbsp;&amp;nbsp; образования&amp;nbsp;&amp;nbsp;&amp;nbsp; и&amp;nbsp;&amp;nbsp;&amp;nbsp; областного&amp;nbsp;&amp;nbsp;&amp;nbsp; комитета&amp;nbsp;&amp;nbsp;&amp;nbsp;профсоюзов&amp;nbsp;&amp;nbsp;&amp;nbsp; работников&amp;nbsp;&amp;nbsp;&amp;nbsp; народного&amp;nbsp;&amp;nbsp;&amp;nbsp;образования&amp;nbsp;&amp;nbsp;&amp;nbsp; Пермской&amp;nbsp;&amp;nbsp;&amp;nbsp; области&amp;nbsp;&amp;nbsp;&amp;nbsp;«Об&amp;nbsp;&amp;nbsp;&amp;nbsp; аттестации&amp;nbsp;&amp;nbsp;&amp;nbsp; отдельных&amp;nbsp;&amp;nbsp;&amp;nbsp;педагогических&amp;nbsp;&amp;nbsp;&amp;nbsp; и&amp;nbsp;&amp;nbsp;&amp;nbsp; руководящих&amp;nbsp;&amp;nbsp;&amp;nbsp; работников»&amp;nbsp;&amp;nbsp;&amp;nbsp; от&amp;nbsp;&amp;nbsp;&amp;nbsp;04.07.2001г.&amp;nbsp;&amp;nbsp;&amp;nbsp; №&amp;nbsp;&amp;nbsp;&amp;nbsp; 21/10;&amp;nbsp;&amp;nbsp;&amp;nbsp;Об&amp;nbsp;&amp;nbsp;&amp;nbsp; утверждении&amp;nbsp;&amp;nbsp;&amp;nbsp; Положения&amp;nbsp;&amp;nbsp;&amp;nbsp;о&amp;nbsp;&amp;nbsp;&amp;nbsp; Главной&amp;nbsp;&amp;nbsp;&amp;nbsp; аттестационной&amp;nbsp;&amp;nbsp;&amp;nbsp; комиссии&amp;nbsp;&amp;nbsp;&amp;nbsp;(приказ&amp;nbsp;&amp;nbsp;&amp;nbsp; №&amp;nbsp;&amp;nbsp;&amp;nbsp; 167&amp;nbsp;&amp;nbsp;&amp;nbsp;от&amp;nbsp;&amp;nbsp;&amp;nbsp; 28.05.2003&amp;nbsp;&amp;nbsp;&amp;nbsp; г.);&amp;nbsp;&amp;nbsp;&amp;nbsp;Положение&amp;nbsp;&amp;nbsp;&amp;nbsp; о&amp;nbsp;&amp;nbsp;&amp;nbsp; педагоге-исследователе&amp;nbsp;&amp;nbsp;&amp;nbsp; в&amp;nbsp;&amp;nbsp;&amp;nbsp; Пермской&amp;nbsp;&amp;nbsp;&amp;nbsp; области&amp;nbsp;&amp;nbsp;&amp;nbsp;(Приложение&amp;nbsp;&amp;nbsp;&amp;nbsp; к&amp;nbsp;&amp;nbsp;&amp;nbsp; приказу&amp;nbsp;&amp;nbsp;&amp;nbsp;департамента&amp;nbsp;&amp;nbsp;&amp;nbsp; образования&amp;nbsp;&amp;nbsp;&amp;nbsp; от&amp;nbsp;&amp;nbsp;&amp;nbsp;30.05.2003&amp;nbsp;&amp;nbsp;&amp;nbsp; №&amp;nbsp;&amp;nbsp;&amp;nbsp; 172);&amp;nbsp;&amp;nbsp;&amp;nbsp;Приказ&amp;nbsp;&amp;nbsp;&amp;nbsp; «О&amp;nbsp;&amp;nbsp;&amp;nbsp;новой&amp;nbsp;&amp;nbsp;&amp;nbsp; редакции&amp;nbsp;&amp;nbsp;&amp;nbsp; «Положения&amp;nbsp;&amp;nbsp;&amp;nbsp; работы&amp;nbsp;&amp;nbsp;&amp;nbsp;экспертной&amp;nbsp;&amp;nbsp;&amp;nbsp; группы»&amp;nbsp;&amp;nbsp;&amp;nbsp; №&amp;nbsp;&amp;nbsp;&amp;nbsp; 234&amp;nbsp;&amp;nbsp;&amp;nbsp; от&amp;nbsp;&amp;nbsp;&amp;nbsp;21.07.2005г.;&amp;nbsp;&amp;nbsp;&amp;nbsp; Соглашение&amp;nbsp;&amp;nbsp;&amp;nbsp; между&amp;nbsp;&amp;nbsp;&amp;nbsp;МО&amp;nbsp;&amp;nbsp;&amp;nbsp; ПК&amp;nbsp;&amp;nbsp;&amp;nbsp; и&amp;nbsp;&amp;nbsp;&amp;nbsp; Пермской&amp;nbsp;&amp;nbsp;&amp;nbsp; краевой&amp;nbsp;&amp;nbsp;&amp;nbsp;территориальной&amp;nbsp;&amp;nbsp;&amp;nbsp; организацией&amp;nbsp;&amp;nbsp;&amp;nbsp; Профсоюза&amp;nbsp;&amp;nbsp;&amp;nbsp;работников&amp;nbsp;&amp;nbsp;&amp;nbsp; народного&amp;nbsp;&amp;nbsp;&amp;nbsp; образования&amp;nbsp;&amp;nbsp;&amp;nbsp; и&amp;nbsp;&amp;nbsp;&amp;nbsp; науки&amp;nbsp;&amp;nbsp;&amp;nbsp; на&amp;nbsp;&amp;nbsp;&amp;nbsp;2008-2010&amp;nbsp;&amp;nbsp;&amp;nbsp; годы&amp;nbsp;&amp;nbsp;&amp;nbsp; (подписано&amp;nbsp;&amp;nbsp;&amp;nbsp; 04.09.2008);&amp;nbsp;&amp;nbsp;&amp;nbsp; Методические&amp;nbsp;&amp;nbsp;&amp;nbsp; указания&amp;nbsp;&amp;nbsp;&amp;nbsp;по&amp;nbsp;&amp;nbsp;&amp;nbsp; применению&amp;nbsp;&amp;nbsp;&amp;nbsp; региональных&amp;nbsp;&amp;nbsp;&amp;nbsp; вариативных&amp;nbsp;&amp;nbsp;&amp;nbsp; форм&amp;nbsp;&amp;nbsp;&amp;nbsp;и&amp;nbsp;&amp;nbsp;&amp;nbsp; процедур&amp;nbsp;&amp;nbsp;&amp;nbsp; при&amp;nbsp;&amp;nbsp;&amp;nbsp;аттестации&amp;nbsp;&amp;nbsp;&amp;nbsp; педагогических&amp;nbsp;&amp;nbsp;&amp;nbsp; и&amp;nbsp;&amp;nbsp;&amp;nbsp; руководящих&amp;nbsp;&amp;nbsp;&amp;nbsp; работников&amp;nbsp;&amp;nbsp;&amp;nbsp; образовательных&amp;nbsp;&amp;nbsp;&amp;nbsp; учреждений&amp;nbsp;&amp;nbsp;&amp;nbsp; (приказ&amp;nbsp;&amp;nbsp;&amp;nbsp;от&amp;nbsp;&amp;nbsp;&amp;nbsp; 11.09.2008&amp;nbsp;&amp;nbsp;&amp;nbsp; №&amp;nbsp;&amp;nbsp;&amp;nbsp; СЭД-26-01-04-104)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2.&amp;nbsp;&amp;nbsp;&amp;nbsp; Соответствие&amp;nbsp;&amp;nbsp;&amp;nbsp; результатов&amp;nbsp;&amp;nbsp;&amp;nbsp; апробации&amp;nbsp;&amp;nbsp;&amp;nbsp;разработанных&amp;nbsp;&amp;nbsp;&amp;nbsp; материалов&amp;nbsp;&amp;nbsp;&amp;nbsp; целям,&amp;nbsp;&amp;nbsp;&amp;nbsp;задачам&amp;nbsp;&amp;nbsp;&amp;nbsp; и&amp;nbsp;&amp;nbsp;&amp;nbsp; принципам&amp;nbsp;&amp;nbsp;&amp;nbsp;Портфолио&amp;nbsp;&amp;nbsp;&amp;nbsp; воспитателя&amp;nbsp;&amp;nbsp;&amp;nbsp; дошкольного&amp;nbsp;&amp;nbsp;&amp;nbsp; образовательного&amp;nbsp;&amp;nbsp;&amp;nbsp; учреждения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3.&amp;nbsp;&amp;nbsp;&amp;nbsp; Целостность&amp;nbsp;&amp;nbsp;&amp;nbsp; оценки&amp;nbsp;&amp;nbsp;&amp;nbsp;профессиональной&amp;nbsp;&amp;nbsp;&amp;nbsp; деятельности&amp;nbsp;&amp;nbsp;&amp;nbsp; воспитателя&amp;nbsp;&amp;nbsp;&amp;nbsp; дошкольного&amp;nbsp;&amp;nbsp;&amp;nbsp; образовательного&amp;nbsp;&amp;nbsp;&amp;nbsp; учреждения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4.&amp;nbsp;&amp;nbsp;&amp;nbsp; Рациональность&amp;nbsp;&amp;nbsp;&amp;nbsp; в&amp;nbsp;&amp;nbsp;&amp;nbsp; оформлении&amp;nbsp;&amp;nbsp;&amp;nbsp; материалов&amp;nbsp;&amp;nbsp;&amp;nbsp; Портфолио&amp;nbsp;&amp;nbsp;&amp;nbsp;(экономия&amp;nbsp;&amp;nbsp;&amp;nbsp; материальных&amp;nbsp;&amp;nbsp;&amp;nbsp; ресурсов&amp;nbsp;&amp;nbsp;&amp;nbsp;и&amp;nbsp;&amp;nbsp;&amp;nbsp; минимизация&amp;nbsp;&amp;nbsp;&amp;nbsp; временных&amp;nbsp;&amp;nbsp;&amp;nbsp;затрат)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5.&amp;nbsp;&amp;nbsp;&amp;nbsp; Возможность&amp;nbsp;&amp;nbsp;&amp;nbsp; объективной&amp;nbsp;&amp;nbsp;&amp;nbsp; оценки&amp;nbsp;&amp;nbsp;&amp;nbsp;качества&amp;nbsp;&amp;nbsp;&amp;nbsp; профессиональной&amp;nbsp;&amp;nbsp;&amp;nbsp; деятельности&amp;nbsp;&amp;nbsp;&amp;nbsp; воспитателя&amp;nbsp;&amp;nbsp;&amp;nbsp; и&amp;nbsp;&amp;nbsp;&amp;nbsp; адекватной&amp;nbsp;&amp;nbsp;&amp;nbsp; оплаты&amp;nbsp;&amp;nbsp;&amp;nbsp;его&amp;nbsp;&amp;nbsp;&amp;nbsp; труда&amp;nbsp;&amp;nbsp;&amp;nbsp; педагога&amp;nbsp;&amp;nbsp;&amp;nbsp;в&amp;nbsp;&amp;nbsp;&amp;nbsp; соответствии&amp;nbsp;&amp;nbsp;&amp;nbsp; с&amp;nbsp;&amp;nbsp;&amp;nbsp; Положением&amp;nbsp;&amp;nbsp;&amp;nbsp; о&amp;nbsp;&amp;nbsp;&amp;nbsp; новой&amp;nbsp;&amp;nbsp;&amp;nbsp; системе&amp;nbsp;&amp;nbsp;&amp;nbsp;оплаты&amp;nbsp;&amp;nbsp;&amp;nbsp; труда&amp;nbsp;&amp;nbsp;&amp;nbsp; педагогических&amp;nbsp;&amp;nbsp;&amp;nbsp; работников&amp;nbsp;&amp;nbsp;&amp;nbsp; (стимулирующей&amp;nbsp;&amp;nbsp;&amp;nbsp; части&amp;nbsp;&amp;nbsp;&amp;nbsp;заработной&amp;nbsp;&amp;nbsp;&amp;nbsp; платы:&amp;nbsp;&amp;nbsp;&amp;nbsp; &lt;i style="mso-bidi-font-style:normal"&gt;номер&amp;nbsp;&amp;nbsp;&amp;nbsp; документа,&amp;nbsp;&amp;nbsp;&amp;nbsp; дата&lt;/i&gt;);&amp;nbsp;&amp;nbsp;&amp;nbsp; стимулирования&amp;nbsp;&amp;nbsp;&amp;nbsp; профессионально-педагогической&amp;nbsp;&amp;nbsp;&amp;nbsp; деятельности;&amp;nbsp;&amp;nbsp;&amp;nbsp; использования&amp;nbsp;&amp;nbsp;&amp;nbsp; Портфолио&amp;nbsp;&amp;nbsp;&amp;nbsp;для&amp;nbsp;&amp;nbsp;&amp;nbsp; аттестации&amp;nbsp;&amp;nbsp;&amp;nbsp; воспитателей&amp;nbsp;&amp;nbsp;&amp;nbsp; на&amp;nbsp;&amp;nbsp;&amp;nbsp;вторую,&amp;nbsp;&amp;nbsp;&amp;nbsp; первую,&amp;nbsp;&amp;nbsp;&amp;nbsp; высшую&amp;nbsp;&amp;nbsp;&amp;nbsp;квалификационные&amp;nbsp;&amp;nbsp;&amp;nbsp; категории&lt;b style="mso-bidi-font-weight:normal"&gt;&amp;nbsp;&amp;nbsp;&amp;nbsp; &lt;/b&gt;(соответствие&amp;nbsp;&amp;nbsp;&amp;nbsp; требованиям,&amp;nbsp;&amp;nbsp;&amp;nbsp; предъявляемым&amp;nbsp;&amp;nbsp;&amp;nbsp; к&amp;nbsp;&amp;nbsp;&amp;nbsp; квалификационным&amp;nbsp;&amp;nbsp;&amp;nbsp; категориям).&lt;b style="mso-bidi-font-weight:normal"&gt;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Данный&amp;nbsp;&amp;nbsp;&amp;nbsp; документ&amp;nbsp;&amp;nbsp;&amp;nbsp;предназначен&amp;nbsp;&amp;nbsp;&amp;nbsp; для&amp;nbsp;&amp;nbsp;&amp;nbsp; дифференцированной&amp;nbsp;&amp;nbsp;&amp;nbsp; оценки&amp;nbsp;&amp;nbsp;&amp;nbsp;уровня&amp;nbsp;&amp;nbsp;&amp;nbsp; профессионализма&amp;nbsp;&amp;nbsp;&amp;nbsp; воспитателей&amp;nbsp;&amp;nbsp;&amp;nbsp; дошкольных&amp;nbsp;&amp;nbsp;&amp;nbsp; образовательных&amp;nbsp;&amp;nbsp;&amp;nbsp; учреждений&amp;nbsp;&amp;nbsp;&amp;nbsp; в&amp;nbsp;&amp;nbsp;&amp;nbsp; соответствии&amp;nbsp;&amp;nbsp;&amp;nbsp; с&amp;nbsp;&amp;nbsp;&amp;nbsp; государственными&amp;nbsp;&amp;nbsp;&amp;nbsp; требованиями&amp;nbsp;&amp;nbsp;&amp;nbsp; к&amp;nbsp;&amp;nbsp;&amp;nbsp; квалификационным&amp;nbsp;&amp;nbsp;&amp;nbsp; категориям&amp;nbsp;&amp;nbsp;&amp;nbsp; педагогических&amp;nbsp;&amp;nbsp;&amp;nbsp; работников.&amp;nbsp;&amp;nbsp;&amp;nbsp; Портфолио&amp;nbsp;&amp;nbsp;&amp;nbsp;оснащен&amp;nbsp;&amp;nbsp;&amp;nbsp; Методическими&amp;nbsp;&amp;nbsp;&amp;nbsp; рекомендациями,&amp;nbsp;&amp;nbsp;&amp;nbsp; содержащими&amp;nbsp;&amp;nbsp;&amp;nbsp; параметры&amp;nbsp;&amp;nbsp;&amp;nbsp;(показатели&amp;nbsp;&amp;nbsp;&amp;nbsp; и&amp;nbsp;&amp;nbsp;&amp;nbsp; критерии)&amp;nbsp;&amp;nbsp;&amp;nbsp;оценки&amp;nbsp;&amp;nbsp;&amp;nbsp; деятельности&amp;nbsp;&amp;nbsp;&amp;nbsp; воспитателя,&amp;nbsp;&amp;nbsp;&amp;nbsp; выраженные&amp;nbsp;&amp;nbsp;&amp;nbsp; в&amp;nbsp;&amp;nbsp;&amp;nbsp; баллах,&amp;nbsp;&amp;nbsp;&amp;nbsp; а&amp;nbsp;&amp;nbsp;&amp;nbsp; также&amp;nbsp;&amp;nbsp;&amp;nbsp; документы&amp;nbsp;&amp;nbsp;&amp;nbsp;и&amp;nbsp;&amp;nbsp;&amp;nbsp; материалы,&amp;nbsp;&amp;nbsp;&amp;nbsp; подтверждающие&amp;nbsp;&amp;nbsp;&amp;nbsp; соответствие&amp;nbsp;&amp;nbsp;&amp;nbsp; профессиональной&amp;nbsp;&amp;nbsp;&amp;nbsp; компетентности&amp;nbsp;&amp;nbsp;&amp;nbsp; воспитателя&amp;nbsp;&amp;nbsp;&amp;nbsp; второй,&amp;nbsp;&amp;nbsp;&amp;nbsp;первой,&amp;nbsp;&amp;nbsp;&amp;nbsp; высшей&amp;nbsp;&amp;nbsp;&amp;nbsp; квалификационной&amp;nbsp;&amp;nbsp;&amp;nbsp; категории.&amp;nbsp;&amp;nbsp;&amp;nbsp; Технология&amp;nbsp;&amp;nbsp;&amp;nbsp; использования&amp;nbsp;&amp;nbsp;&amp;nbsp; документа&amp;nbsp;&amp;nbsp;&amp;nbsp;отражена&amp;nbsp;&amp;nbsp;&amp;nbsp; в&amp;nbsp;&amp;nbsp;&amp;nbsp; Положении&amp;nbsp;&amp;nbsp;&amp;nbsp;о&amp;nbsp;&amp;nbsp;&amp;nbsp; портфолио&amp;nbsp;&amp;nbsp;&amp;nbsp; воспитателя&amp;nbsp;&amp;nbsp;&amp;nbsp; дошкольного&amp;nbsp;&amp;nbsp;&amp;nbsp; образовательного&amp;nbsp;&amp;nbsp;&amp;nbsp; учреждения&amp;nbsp;&amp;nbsp;&amp;nbsp; и&amp;nbsp;&amp;nbsp;&amp;nbsp; Методических&amp;nbsp;&amp;nbsp;&amp;nbsp; рекомендациях&amp;nbsp;&amp;nbsp;&amp;nbsp; по&amp;nbsp;&amp;nbsp;&amp;nbsp;работе&amp;nbsp;&amp;nbsp;&amp;nbsp; с&amp;nbsp;&amp;nbsp;&amp;nbsp; Портфолио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Портфолио&amp;nbsp;&amp;nbsp;&amp;nbsp; воспитателя&amp;nbsp;&amp;nbsp;&amp;nbsp; ДОУ&amp;nbsp;&amp;nbsp;&amp;nbsp;оформляется&amp;nbsp;&amp;nbsp;&amp;nbsp; в&amp;nbsp;&amp;nbsp;&amp;nbsp; электронном&amp;nbsp;&amp;nbsp;&amp;nbsp; варианте&amp;nbsp;&amp;nbsp;&amp;nbsp;и&amp;nbsp;&amp;nbsp;&amp;nbsp; размещается&amp;nbsp;&amp;nbsp;&amp;nbsp; на&amp;nbsp;&amp;nbsp;&amp;nbsp;сайте&amp;nbsp;&amp;nbsp;&amp;nbsp; Департамента&amp;nbsp;&amp;nbsp;&amp;nbsp; образования&amp;nbsp;&amp;nbsp;&amp;nbsp; г.&amp;nbsp;&amp;nbsp;&amp;nbsp;Перми,&amp;nbsp;&amp;nbsp;&amp;nbsp; что&amp;nbsp;&amp;nbsp;&amp;nbsp; обеспечивает&amp;nbsp;&amp;nbsp;&amp;nbsp; его&amp;nbsp;&amp;nbsp;&amp;nbsp;доступность,&amp;nbsp;&amp;nbsp;&amp;nbsp; возможность&amp;nbsp;&amp;nbsp;&amp;nbsp; дистанционного&amp;nbsp;&amp;nbsp;&amp;nbsp; контакта&amp;nbsp;&amp;nbsp;&amp;nbsp;воспитателя&amp;nbsp;&amp;nbsp;&amp;nbsp; и&amp;nbsp;&amp;nbsp;&amp;nbsp; руководителя&amp;nbsp;&amp;nbsp;&amp;nbsp; образования&amp;nbsp;&amp;nbsp;&amp;nbsp; любого&amp;nbsp;&amp;nbsp;&amp;nbsp;уровня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Управление&amp;nbsp;&amp;nbsp;&amp;nbsp; электронным&amp;nbsp;&amp;nbsp;&amp;nbsp; Портфолио&amp;nbsp;&amp;nbsp;&amp;nbsp;осуществляется&amp;nbsp;&amp;nbsp;&amp;nbsp; руководителем,&amp;nbsp;&amp;nbsp;&amp;nbsp; редактором&amp;nbsp;&amp;nbsp;&amp;nbsp; ответственным&amp;nbsp;&amp;nbsp;&amp;nbsp; за&amp;nbsp;&amp;nbsp;&amp;nbsp;внесение&amp;nbsp;&amp;nbsp;&amp;nbsp; профессиональных&amp;nbsp;&amp;nbsp;&amp;nbsp; отметок&amp;nbsp;&amp;nbsp;&amp;nbsp;о&amp;nbsp;&amp;nbsp;&amp;nbsp; развитии&amp;nbsp;&amp;nbsp;&amp;nbsp; профессиональной&amp;nbsp;&amp;nbsp;&amp;nbsp; компетентности&amp;nbsp;&amp;nbsp;&amp;nbsp; воспитателя&amp;nbsp;&amp;nbsp;&amp;nbsp; и&amp;nbsp;&amp;nbsp;&amp;nbsp; правильное&amp;nbsp;&amp;nbsp;&amp;nbsp; использование&amp;nbsp;&amp;nbsp;&amp;nbsp; ответственными&amp;nbsp;&amp;nbsp;&amp;nbsp; лицами,&amp;nbsp;&amp;nbsp;&amp;nbsp;следящими&amp;nbsp;&amp;nbsp;&amp;nbsp; за&amp;nbsp;&amp;nbsp;&amp;nbsp; бесперебойным&amp;nbsp;&amp;nbsp;&amp;nbsp; функционированием&amp;nbsp;&amp;nbsp;&amp;nbsp; платформы&amp;nbsp;&amp;nbsp;&amp;nbsp;электронного&amp;nbsp;&amp;nbsp;&amp;nbsp; Портфолио&amp;nbsp;&amp;nbsp;&amp;nbsp; на&amp;nbsp;&amp;nbsp;&amp;nbsp;сайте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Каждый&amp;nbsp;&amp;nbsp;&amp;nbsp; воспитатель&amp;nbsp;&amp;nbsp;&amp;nbsp; при&amp;nbsp;&amp;nbsp;&amp;nbsp;работе&amp;nbsp;&amp;nbsp;&amp;nbsp; с&amp;nbsp;&amp;nbsp;&amp;nbsp; Портфолио&amp;nbsp;&amp;nbsp;&amp;nbsp;получает&amp;nbsp;&amp;nbsp;&amp;nbsp; личный&amp;nbsp;&amp;nbsp;&amp;nbsp; логин&amp;nbsp;&amp;nbsp;&amp;nbsp;и&amp;nbsp;&amp;nbsp;&amp;nbsp; пароль,&amp;nbsp;&amp;nbsp;&amp;nbsp; позволяющих&amp;nbsp;&amp;nbsp;&amp;nbsp; создать&amp;nbsp;&amp;nbsp;&amp;nbsp;личный&amp;nbsp;&amp;nbsp;&amp;nbsp; документ.&amp;nbsp;&amp;nbsp;&amp;nbsp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b style="mso-bidi-font-weight:normal"&gt;Противодействие&amp;nbsp;&amp;nbsp;&amp;nbsp; пользователей&amp;nbsp;&amp;nbsp;&amp;nbsp; Портфолио&amp;nbsp;&amp;nbsp;&amp;nbsp;&lt;/b&gt;(риски,&amp;nbsp;&amp;nbsp;&amp;nbsp; угрозы)&lt;b style="mso-bidi-font-weight:normal"&gt;&lt;o:p /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Отсутствие&amp;nbsp;&amp;nbsp;&amp;nbsp; регулярного&amp;nbsp;&amp;nbsp;&amp;nbsp; доступа&amp;nbsp;&amp;nbsp;&amp;nbsp;к&amp;nbsp;&amp;nbsp;&amp;nbsp; сети&amp;nbsp;&amp;nbsp;&amp;nbsp; Интерне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Отсутствие&amp;nbsp;&amp;nbsp;&amp;nbsp; необходимого&amp;nbsp;&amp;nbsp;&amp;nbsp; программного&amp;nbsp;&amp;nbsp;&amp;nbsp; обеспечения&amp;nbsp;&amp;nbsp;&amp;nbsp; в&amp;nbsp;&amp;nbsp;&amp;nbsp; ДО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Отсутствие&amp;nbsp;&amp;nbsp;&amp;nbsp; должной&amp;nbsp;&amp;nbsp;&amp;nbsp;ИКТ-компетентности&amp;nbsp;&amp;nbsp;&amp;nbsp; воспитателя&amp;nbsp;&amp;nbsp;&amp;nbsp; ДО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Некомпетентное&amp;nbsp;&amp;nbsp;&amp;nbsp; представление&amp;nbsp;&amp;nbsp;&amp;nbsp; результатов&amp;nbsp;&amp;nbsp;&amp;nbsp; деятельности&amp;nbsp;&amp;nbsp;&amp;nbsp; воспитателя&amp;nbsp;&amp;nbsp;&amp;nbsp; и&amp;nbsp;&amp;nbsp;&amp;nbsp; воспитанников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Normal" style="text-align:justify"&gt;&lt;o:p&gt;&amp;nbsp;&lt;/o:p&gt;&lt;/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