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i/>
          <w:color w:val="0000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i/>
          <w:color w:val="0000FF"/>
          <w:sz w:val="36"/>
          <w:szCs w:val="36"/>
        </w:rPr>
        <w:t>Концепция развития творческих</w:t>
      </w:r>
    </w:p>
    <w:p>
      <w:pPr>
        <w:pStyle w:val="TextBody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FF"/>
          <w:sz w:val="36"/>
          <w:szCs w:val="36"/>
        </w:rPr>
        <w:t>способностей учащихся школы</w:t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0000FF"/>
          <w:sz w:val="44"/>
          <w:szCs w:val="44"/>
        </w:rPr>
      </w:pPr>
      <w:r>
        <w:rPr>
          <w:rFonts w:cs="Bookman Old Style" w:ascii="Bookman Old Style" w:hAnsi="Bookman Old Style"/>
          <w:b/>
          <w:i/>
          <w:color w:val="0000FF"/>
          <w:sz w:val="44"/>
          <w:szCs w:val="44"/>
        </w:rPr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0000FF"/>
          <w:sz w:val="44"/>
          <w:szCs w:val="44"/>
        </w:rPr>
      </w:pPr>
      <w:r>
        <w:rPr>
          <w:rFonts w:cs="Bookman Old Style" w:ascii="Bookman Old Style" w:hAnsi="Bookman Old Style"/>
          <w:b/>
          <w:i/>
          <w:color w:val="0000FF"/>
          <w:sz w:val="44"/>
          <w:szCs w:val="44"/>
        </w:rPr>
      </w:r>
    </w:p>
    <w:p>
      <w:pPr>
        <w:pStyle w:val="TextBody"/>
        <w:spacing w:before="0" w:after="0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Учитель русского языка и литературы</w:t>
      </w:r>
    </w:p>
    <w:p>
      <w:pPr>
        <w:pStyle w:val="TextBody"/>
        <w:spacing w:before="0" w:after="0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высшей категории </w:t>
      </w:r>
    </w:p>
    <w:p>
      <w:pPr>
        <w:pStyle w:val="TextBody"/>
        <w:spacing w:before="0" w:after="0"/>
        <w:jc w:val="right"/>
        <w:rPr/>
      </w:pPr>
      <w:r>
        <w:rPr>
          <w:rFonts w:cs="Bookman Old Style" w:ascii="Bookman Old Style" w:hAnsi="Bookman Old Style"/>
          <w:b/>
          <w:i/>
        </w:rPr>
        <w:t>МОАУ «Юкталинская СОШ»</w:t>
      </w:r>
    </w:p>
    <w:p>
      <w:pPr>
        <w:pStyle w:val="TextBody"/>
        <w:spacing w:before="0" w:after="0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И.В.Набока</w:t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0000FF"/>
          <w:sz w:val="44"/>
          <w:szCs w:val="44"/>
        </w:rPr>
      </w:pPr>
      <w:r>
        <w:rPr>
          <w:rFonts w:cs="Bookman Old Style" w:ascii="Bookman Old Style" w:hAnsi="Bookman Old Style"/>
          <w:b/>
          <w:i/>
          <w:color w:val="0000FF"/>
          <w:sz w:val="44"/>
          <w:szCs w:val="44"/>
        </w:rPr>
      </w:r>
    </w:p>
    <w:p>
      <w:pPr>
        <w:pStyle w:val="Normal"/>
        <w:ind w:firstLine="708"/>
        <w:jc w:val="both"/>
        <w:rPr/>
      </w:pPr>
      <w:r>
        <w:rPr/>
        <w:t>Главные задачи моей педагогической деятельности – создание условий для развития личности ученика, его творческих способностей, обеспечения формирования языковой грамотности, коммуникативной компетенции, предполагающей овладение всеми видами речевой деятельности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/>
        <w:t>Одним из приоритетных направлений деятельности учителя-словесника является развитие творческих способностей учащихся. Я убеждена, что человек творческий способен «жить, действовать, успешно реализовывать себя в условиях нового гражданского общества».</w:t>
      </w:r>
    </w:p>
    <w:p>
      <w:pPr>
        <w:pStyle w:val="TextBody"/>
        <w:spacing w:before="0" w:after="0"/>
        <w:ind w:firstLine="708"/>
        <w:jc w:val="both"/>
        <w:rPr/>
      </w:pPr>
      <w:r>
        <w:rPr/>
        <w:t>Действительно, владение учащимися устной и письменной речью, умение создавать свой, оригинальный текст поможет им занять достойное место в социально-культурном пространстве, выработать коммуникативные навыки, разовьет умение не только выражать свои мысли, но и понимать точку зрения других людей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/>
        <w:t xml:space="preserve">Что же помогает нам, педагогам, воспитывать творческую личность, личность эстетически развитую, личность с богатым духовным потенциалом? Одним из важных направлений такой работы является творчество учащихся на уроках литературы, русского языка. Воплотить идеи по воспитанию эстетически развитого пишущего человека помогают как традиционные, так и инновационные образовательные технологии. </w:t>
      </w:r>
    </w:p>
    <w:p>
      <w:pPr>
        <w:pStyle w:val="Normal"/>
        <w:ind w:firstLine="708"/>
        <w:jc w:val="both"/>
        <w:rPr/>
      </w:pPr>
      <w:r>
        <w:rPr/>
        <w:t>У каждого педагога есть свои вкусы, манеры, образцы, на которые он предпочитает опираться. Того учителя, который отыскал свой методический стиль преподавания, не спутаешь ни с каким другим не из-за особенной внешности и тембра голоса, а из-за иного индивидуального преподавательского почерка.</w:t>
      </w:r>
    </w:p>
    <w:p>
      <w:pPr>
        <w:pStyle w:val="Normal"/>
        <w:jc w:val="both"/>
        <w:rPr/>
      </w:pPr>
      <w:r>
        <w:rPr/>
        <w:tab/>
        <w:t>Существует одно распространенное заблуждение: большинство взрослых, и педагогов в том числе, уверены, что способность к творчеству (креативность) – качество врожденное, она уж или есть сама по себе, или ее нет и не будет. Другое дело – интеллект, как говорят в обиходе – ум, его можно и нужно развивать. И развивают.… На самом же деле это интеллект – врожденное качество, зависящее от генов, но корректировке поддающееся слабо.</w:t>
      </w:r>
    </w:p>
    <w:p>
      <w:pPr>
        <w:pStyle w:val="Normal"/>
        <w:jc w:val="both"/>
        <w:rPr/>
      </w:pPr>
      <w:r>
        <w:rPr/>
        <w:tab/>
        <w:t>А вот креативность, напротив, зависит от условий, в которых формируется человек. Ребенок вырастает пассивным и нетворческим не потому, что таким «уродился», а потому, что в детстве получал мало эвристического, т.е. способствующего развитию познавательных способностей, материала. У него не было развивающих игрушек, с ним мало разговаривали, ему редко предоставляли право выбора, ему не давали пробовать и ошибаться, его не хвалили за самостоятельность и независимость.</w:t>
      </w:r>
    </w:p>
    <w:p>
      <w:pPr>
        <w:pStyle w:val="Normal"/>
        <w:jc w:val="both"/>
        <w:rPr/>
      </w:pPr>
      <w:r>
        <w:rPr/>
        <w:tab/>
        <w:t>Даже очень «тусклые» дети, если начать с ними регулярно играть, фантазировать, побуждать их думать и принимать решения, радоваться малейшему проблеску их творческой активности, достаточно быстро меняются, начинают мыслить, искать, придумывать. Появляется вкус к творчеству, уверенность в своей способности быть создателем нового.</w:t>
      </w:r>
    </w:p>
    <w:p>
      <w:pPr>
        <w:pStyle w:val="Style14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Школьный период жизни ребенка – период развития и становления его творческих способностей. Одним из путей развития творческих способностей является литературная деятельность учащихся. Но творчество учащихся не возникает само по себе, оно требует педагогической и методической инструментовки. Технологию развития творчества учащихся необходимо органично связать с содержанием курса русского языка. Программа по русскому языку главным образом ориентирована на развитие репродуктивных способностей. Предусматривая «развитие речи» несколько раз в четверть, она не может обеспечить творческое развитие учащихся. Если посмотреть на программу с позиций того, как в ней содержательно обеспечивается развитие речи, то можно заметить, что все сводится к овладению синтаксисом изолированного предложения. Закономерности же контекстной речи почти не представлены и ввиду этого познаются учащимися стихийно. Разделы программы по морфологии, фонетике не предусматривают всего того многообразия форм творческой деятельности, которое могло бы сопровождать их изучени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с тем мой опыт показывает, что использование творческих форм работы намного улучшает освоение даже таких трудных разделов программы, как правописание безударных гласных, запоминание слов, правописание которых не регулируется точными правилами и др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бенка выступает весьма важной позиция «автора», самостоятельно составляющего словарь; «добывающего» трудные слова или созидающего «гнездо» родственных слов. Учащиеся не только активно включаются, но и с удовольствием работают над такими заданиям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конечной может быть вариация творческих заданий, рассчитанных на выработку навыков правописания в разделе лексики, связывающих воедино работу над смысловым значением слов и их правописанием. Для учащихся представляет интерес группировка слов вокруг какого-либо понятия: например, написать слова, обозначающие одежду, обувь, жилище человека, плавательные средства, названия профессий, посуды и др. Особенность таких упражнений состоит в творческом характере деятельности, с одной стороны, и с другой - в более высоком уровне сложности применения знаний (нужно не только подобрать слово, но и определиться с его правописанием и смысловым значением и др.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им из приемов развития творчества в моем опыте работы является постоянная смена смысловых связей, включенных в учебную ситуацию. В каждой такой ситуации ребенок должен самоопределиться в изменившемся содержании учебно-познавательной задачи и соответственным образом перестроить содержание текста. Представим ситуацию восприятия спортивной олимпиады. Создание текста можно вести с позиций зрителя, сидящего у телевизора, участника соревнований, с позиций судьи, тренера или мамы чемпионки и т.д. Ребенок в каждом случае проводит огромную самостоятельную работу по выстраиванию структуры текста анализу содержательных различий, заданных темой, определению стиля, подборке слов и др.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color w:val="000000"/>
        </w:rPr>
      </w:pPr>
      <w:r>
        <w:rPr>
          <w:b/>
        </w:rPr>
        <w:t xml:space="preserve">Развитие творческого потенциала учащихся – одна из задач обучения в школе. Какие же использовать методы и приёмы, чтобы ребёнок учился с охотой и желанием и одновременно развивал свои творческие способности. </w:t>
      </w:r>
    </w:p>
    <w:p>
      <w:pPr>
        <w:pStyle w:val="Style15"/>
        <w:rPr>
          <w:rFonts w:ascii="Bookman Old Style" w:hAnsi="Bookman Old Style" w:cs="Bookman Old Style"/>
          <w:color w:val="FF0000"/>
        </w:rPr>
      </w:pPr>
      <w:r>
        <w:rPr>
          <w:rFonts w:eastAsia="Bookman Old Style" w:cs="Bookman Old Style" w:ascii="Bookman Old Style" w:hAnsi="Bookman Old Style"/>
          <w:b/>
          <w:bCs/>
          <w:color w:val="FF0000"/>
        </w:rPr>
        <w:t xml:space="preserve">            </w:t>
      </w:r>
      <w:r>
        <w:rPr>
          <w:rFonts w:cs="Bookman Old Style" w:ascii="Bookman Old Style" w:hAnsi="Bookman Old Style"/>
          <w:b/>
          <w:bCs/>
          <w:color w:val="FF0000"/>
        </w:rPr>
        <w:t>Основные приёмы развития творческих способност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рецензирование устных ответов товарище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написание сочинен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рецензирование сочинен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игра «Кто быстрей и больше?» (подбор синонимов или антонимов к определенному слову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составление  рассказа по опорным словам на определенную тему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0" w:firstLine="360"/>
        <w:jc w:val="both"/>
        <w:rPr/>
      </w:pPr>
      <w:r>
        <w:rPr/>
        <w:t xml:space="preserve">угадайте слово по толкованию его лексического значения; </w:t>
      </w:r>
    </w:p>
    <w:p>
      <w:pPr>
        <w:pStyle w:val="Style15"/>
        <w:ind w:firstLine="708"/>
        <w:rPr/>
      </w:pPr>
      <w:hyperlink r:id="rId2">
        <w:r>
          <w:rPr>
            <w:rStyle w:val="InternetLink"/>
            <w:color w:val="000000"/>
            <w:u w:val="none"/>
          </w:rPr>
          <w:t>уроки культуры речи с погружением в сказочное царство.</w:t>
        </w:r>
      </w:hyperlink>
      <w:r>
        <w:rPr/>
        <w:tab/>
        <w:tab/>
        <w:tab/>
        <w:tab/>
        <w:tab/>
        <w:t xml:space="preserve">Важным условием в ряду приемов должна быть выработка внимания у учащихся. Хорошие результаты и большую помощь в этом оказывают, так мною называемые, «пятиминутки внимательности». Их провожу на каждом уроке. Во-первых, они быстро нацеливают учащихся на активную внимательную работу, во-вторых, – это интересная своеобразная форма повторения материала (подбираю интересный, занимательный материал), в-третьих, «пятиминутки внимательности» можно сделать орфографическими. При планировании урока чётко ставлю цель этих «пятиминуток»: какую задачу она должна выполнить.        </w:t>
        <w:tab/>
        <w:tab/>
        <w:tab/>
        <w:tab/>
        <w:tab/>
        <w:tab/>
        <w:tab/>
        <w:tab/>
      </w:r>
    </w:p>
    <w:p>
      <w:pPr>
        <w:pStyle w:val="Style15"/>
        <w:ind w:firstLine="2832"/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>Творческие задания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/>
        <w:tab/>
        <w:tab/>
        <w:tab/>
        <w:tab/>
        <w:t>Как сделать интересным строгое грамматическое правило? Можно ли вообще построить обучение на уроке так, чтобы ученика не покидало чувство новизны от услышанного и увиденного на занятии? Как поддержать естественное желание детей узнать что-то новое и необычное, если речь идет о правилах правописания? Учитель, сталкиваясь с этими проблемами, пытается найти оригинальные пути их решения, используя в обучении такие приемы, в силу которых он верит.</w:t>
        <w:tab/>
        <w:tab/>
        <w:tab/>
        <w:t>Нестандартное задание – понятие очень широкое. Оно включает целый ряд признаков, позволяющих отграничить задания этого типа от традиционных (стандартных). Главный отличительный признак нестандартных заданий – их связь «с деятельностью, которую в психологии называют продуктивной», творческой. Есть и другие признаки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самостоятельный поиск учащимися путей и вариантов решения поставленной учебной задачи (выбор одного из предложенных вариантов или нахождение собственного варианта и обоснование решения)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 xml:space="preserve">необычные условия работы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 xml:space="preserve">активное воспроизведение ранее полученных знаний в незнакомых условиях. </w:t>
      </w:r>
    </w:p>
    <w:p>
      <w:pPr>
        <w:pStyle w:val="Style15"/>
        <w:jc w:val="both"/>
        <w:rPr/>
      </w:pPr>
      <w:r>
        <w:rPr/>
        <w:t>    </w:t>
      </w:r>
      <w:r>
        <w:rPr/>
        <w:tab/>
        <w:t>Нестандартные задания могут быть представлены в виде проблемных ситуаций (затруднительных положений, из которых надо найти выход, используя полученные знания), ролевых и деловых игр, конкурсов и соревнований (по принципу «кто быстрее? больше? лучше?») и других заданий с элементами занимательности (житейские и фантастические ситуации, инсценировки, лингвистические сказки, загадки, расследования).</w:t>
      </w:r>
    </w:p>
    <w:p>
      <w:pPr>
        <w:pStyle w:val="Heading2"/>
        <w:jc w:val="both"/>
        <w:rPr/>
      </w:pPr>
      <w:r>
        <w:rPr>
          <w:rStyle w:val="HTML"/>
          <w:rFonts w:cs="Comic Sans MS" w:ascii="Comic Sans MS" w:hAnsi="Comic Sans MS"/>
          <w:color w:val="0000FF"/>
          <w:sz w:val="24"/>
          <w:szCs w:val="24"/>
        </w:rPr>
        <w:t>«Перевод с русского на русский»</w:t>
        <w:tab/>
      </w:r>
      <w:r>
        <w:rPr>
          <w:rStyle w:val="HTML"/>
          <w:rFonts w:cs="Comic Sans MS" w:ascii="Comic Sans MS" w:hAnsi="Comic Sans MS"/>
          <w:color w:val="0000FF"/>
        </w:rPr>
        <w:tab/>
      </w:r>
      <w:r>
        <w:rPr>
          <w:rStyle w:val="HTML"/>
          <w:rFonts w:cs="Comic Sans MS" w:ascii="Comic Sans MS" w:hAnsi="Comic Sans MS"/>
          <w:color w:val="FF0000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Этот вид нестандартных заданий предполагает работу по опознанию и объяснению языковых явлений, предъявляемых нетрадиционными способами (часто с использованием элементов занимательности). Выполняя эти задания, школьники должны заменить указанные учителем языковые единицы (слова, словосочетания, предложения) синонимичными. Необходимость замены диктуется характером языкового материала: в него включаются случаи неуместного употребления единиц языка, нарушения литературных норм, затемняющие смысл высказывания или делающие его двусмысленным, иногда приводящие к комическому эффекту. Синонимическая же замена («перевод») делает высказывание точным, понятным, правильным.</w:t>
        <w:tab/>
        <w:tab/>
        <w:tab/>
        <w:tab/>
        <w:tab/>
        <w:t>К нестандартным заданиям этого типа относятся:</w:t>
        <w:tab/>
        <w:tab/>
        <w:tab/>
        <w:tab/>
        <w:tab/>
        <w:tab/>
        <w:t>–</w:t>
      </w:r>
      <w:r>
        <w:rPr>
          <w:b w:val="false"/>
          <w:i/>
          <w:sz w:val="24"/>
          <w:szCs w:val="24"/>
        </w:rPr>
        <w:t xml:space="preserve"> «перевод»  иноязычных, профессиональных, устаревших, жаргонных слов;</w:t>
        <w:tab/>
        <w:tab/>
      </w:r>
      <w:r>
        <w:rPr>
          <w:b w:val="false"/>
          <w:sz w:val="24"/>
          <w:szCs w:val="24"/>
        </w:rPr>
        <w:t>–</w:t>
      </w:r>
      <w:r>
        <w:rPr>
          <w:b w:val="false"/>
          <w:i/>
          <w:sz w:val="24"/>
          <w:szCs w:val="24"/>
        </w:rPr>
        <w:t xml:space="preserve"> «перевод» текстов (или составление словарей к ним), написанных на несуществующем языке по типу «глокой куздры»;</w:t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–</w:t>
      </w:r>
      <w:r>
        <w:rPr>
          <w:b w:val="false"/>
          <w:i/>
          <w:sz w:val="24"/>
          <w:szCs w:val="24"/>
        </w:rPr>
        <w:t xml:space="preserve"> «перевод» текстов, составленных в одном стиле, на «язык» другого стиля (лингвистические сказки, образное толкование слов-терминов);</w:t>
        <w:tab/>
        <w:tab/>
        <w:tab/>
        <w:tab/>
        <w:tab/>
      </w:r>
      <w:r>
        <w:rPr>
          <w:b w:val="false"/>
          <w:sz w:val="24"/>
          <w:szCs w:val="24"/>
        </w:rPr>
        <w:t>–</w:t>
      </w:r>
      <w:r>
        <w:rPr>
          <w:b w:val="false"/>
          <w:i/>
          <w:sz w:val="24"/>
          <w:szCs w:val="24"/>
        </w:rPr>
        <w:t xml:space="preserve"> «перевод» (расшифровка смысла) языковых единиц, употребленных заведомо неправильно для создания юмористического эффекта или в целях привлечения внимания к речевым ошибкам учащихся (на примерах произведений юмористического плана или ученических работ).</w:t>
      </w:r>
    </w:p>
    <w:p>
      <w:pPr>
        <w:pStyle w:val="Heading2"/>
        <w:jc w:val="both"/>
        <w:rPr>
          <w:color w:val="003300"/>
          <w:sz w:val="24"/>
          <w:szCs w:val="24"/>
        </w:rPr>
      </w:pPr>
      <w:r>
        <w:rPr>
          <w:rStyle w:val="StrongEmphasis"/>
          <w:rFonts w:cs="Comic Sans MS" w:ascii="Comic Sans MS" w:hAnsi="Comic Sans MS"/>
          <w:b w:val="false"/>
          <w:bCs w:val="false"/>
          <w:color w:val="0000FF"/>
          <w:sz w:val="24"/>
          <w:szCs w:val="24"/>
        </w:rPr>
        <w:t>Анаграммы</w:t>
        <w:tab/>
      </w:r>
      <w:r>
        <w:rPr>
          <w:rStyle w:val="StrongEmphasis"/>
          <w:rFonts w:cs="Comic Sans MS" w:ascii="Comic Sans MS" w:hAnsi="Comic Sans MS"/>
          <w:b w:val="false"/>
          <w:bCs w:val="false"/>
          <w:color w:val="FF0000"/>
          <w:sz w:val="24"/>
          <w:szCs w:val="24"/>
        </w:rPr>
        <w:tab/>
        <w:tab/>
        <w:tab/>
        <w:tab/>
      </w:r>
      <w:r>
        <w:rPr>
          <w:rStyle w:val="StrongEmphasis"/>
          <w:rFonts w:cs="Comic Sans MS" w:ascii="Comic Sans MS" w:hAnsi="Comic Sans MS"/>
          <w:b/>
          <w:bCs w:val="false"/>
          <w:color w:val="FF0000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Анаграммы – слова, состоящие из одних и тех же букв, но в разном порядке: </w:t>
      </w:r>
      <w:r>
        <w:rPr>
          <w:b w:val="false"/>
          <w:i/>
          <w:iCs/>
          <w:sz w:val="24"/>
          <w:szCs w:val="24"/>
        </w:rPr>
        <w:t>схема – смеха, коршун – шнурок, колос – сокол</w:t>
      </w:r>
      <w:r>
        <w:rPr>
          <w:b w:val="false"/>
          <w:sz w:val="24"/>
          <w:szCs w:val="24"/>
        </w:rPr>
        <w:t>. Игра, доступная любому возрасту, обогащает словарный запас, развивает чувство слова, учит творчеству.</w:t>
        <w:tab/>
        <w:tab/>
        <w:tab/>
        <w:tab/>
        <w:tab/>
        <w:t xml:space="preserve">Можно не просто назвать слово, а превратить оба слова в загадку. Например, так: </w:t>
      </w:r>
      <w:r>
        <w:rPr>
          <w:i/>
          <w:iCs/>
          <w:sz w:val="24"/>
          <w:szCs w:val="24"/>
        </w:rPr>
        <w:t>Богатая дама может мгновенно превратиться в подневольное существо, если переставить буквы в слове</w:t>
      </w:r>
      <w:r>
        <w:rPr>
          <w:b w:val="false"/>
          <w:sz w:val="24"/>
          <w:szCs w:val="24"/>
        </w:rPr>
        <w:t xml:space="preserve"> (барыня – рабыня). Можно отгадать, какая пословица зашифрована: </w:t>
      </w:r>
      <w:r>
        <w:rPr>
          <w:i/>
          <w:iCs/>
          <w:sz w:val="24"/>
          <w:szCs w:val="24"/>
        </w:rPr>
        <w:t>Волос ей не боров, не вылетишь – поймает</w:t>
      </w:r>
      <w:r>
        <w:rPr>
          <w:b w:val="false"/>
          <w:sz w:val="24"/>
          <w:szCs w:val="24"/>
        </w:rPr>
        <w:t xml:space="preserve"> (Слово не воробей, вылетит – не поймаешь). Или догадаться, о ком рассказывается: На берегу пруда встретились </w:t>
      </w:r>
      <w:r>
        <w:rPr>
          <w:i/>
          <w:iCs/>
          <w:sz w:val="24"/>
          <w:szCs w:val="24"/>
        </w:rPr>
        <w:t>гуляшка</w:t>
      </w:r>
      <w:r>
        <w:rPr>
          <w:b w:val="false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кутила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 xml:space="preserve">Пусть ребята поищут такие слова и предложат анаграмму друзьям, а команды игроков составят подобные загадки для соперников. Вот несколько слов для превращения в другие: </w:t>
      </w:r>
      <w:r>
        <w:rPr>
          <w:i/>
          <w:iCs/>
          <w:sz w:val="24"/>
          <w:szCs w:val="24"/>
        </w:rPr>
        <w:t>заметка, парадокс, ревность, рогатка, атлас, апельсин, накал, карета, старина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Heading2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  <w:t>Виды работ, которые делают уроки развития речи живыми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ободное сочинительство – пиши, что хочешь! Рискуя получить упрек в повторении уже сказанного, хочу еще раз обратить внимание на то, что этот вид работы очень важен для развития речи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Мой дневник» – пиши о том, что сейчас вспомнил. Выполнение этого вида работы можно стимулировать знакомством  с опубликованными дневниками разных людей или с дневниками литературных героев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Фантазия-картинка» – опиши словами картинку, которой нет, которую видишь только ты в своем воображении. Если написанное будет свежо и выразительно, слова могут быть воплощены в рисунок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Экскурсия в картинную галерею по репродукциям картин профессиональных художников. Ситуация экскурсии сближает с жизнью такой жанр, как сочинение по картине.</w:t>
        <w:tab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ценарий мультфильма по выполненным на доске рисункам удовлетворяет потребность подростка в оживлении рисунка и написании сочинения-повествования вместо сочинения-описания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зыкальное сочинение.</w:t>
        <w:tab/>
        <w:tab/>
        <w:tab/>
        <w:tab/>
        <w:tab/>
        <w:tab/>
        <w:tab/>
        <w:tab/>
        <w:tab/>
      </w:r>
      <w:r>
        <w:rPr>
          <w:b w:val="false"/>
          <w:i/>
          <w:color w:val="000000"/>
          <w:sz w:val="24"/>
          <w:szCs w:val="24"/>
        </w:rPr>
        <w:t>1-й вариант – опиши образы, которые возникают в твоем сознании под впечатлением прослушанного музыкального произведения.</w:t>
        <w:tab/>
        <w:tab/>
        <w:tab/>
        <w:tab/>
        <w:tab/>
        <w:t>2-й вариант – воспроизвести фрагмент из фильма, спектакля (существующего или выдуманного тобой), сопровождением которого могла бы быть прозвучавшая музыка.</w:t>
        <w:tab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чинение-продолжение написанного накануне изложения или диктанта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0" w:firstLine="720"/>
        <w:jc w:val="both"/>
        <w:rPr/>
      </w:pPr>
      <w:r>
        <w:rPr>
          <w:b w:val="false"/>
          <w:color w:val="000000"/>
          <w:sz w:val="24"/>
          <w:szCs w:val="24"/>
        </w:rPr>
        <w:t>Сочинение-ассоциации по мотивам когда-то написанного диктанта или изложения.</w:t>
        <w:tab/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24"/>
          <w:szCs w:val="24"/>
        </w:rPr>
        <w:t>По результатам исследований американских ученых, домашние задания достигают порой обратного результата: вместо серьезной работы по самообразованию – бесчисленное копирование учебников, поголовное списывание и зубрежка. Вместо пользы – вред, вместо радости – отчаяние.                                                                </w:t>
        <w:tab/>
        <w:tab/>
        <w:tab/>
        <w:t>Чтобы избежать этого, следует практиковать нетрадиционные виды домашних заданий по каждой теме: составление словарей, наглядных пособий, таблиц, схем, алгоритмов. Наряду с традиционными, привычно скучными упражнениями можно давать задания творческого характера. Это может быть написание сказок, стихотворений, придумывание загадок, кроссвордов.</w:t>
        <w:tab/>
        <w:tab/>
        <w:tab/>
        <w:tab/>
        <w:tab/>
        <w:tab/>
        <w:tab/>
        <w:t xml:space="preserve">Интересно и такое задание на дом: по вырезанной из журнала фотографии придумать историю, иллюстрацией к которой могла бы стать эта фотография. На следующем уроке выбирается лучшая работа. </w:t>
        <w:tab/>
        <w:tab/>
        <w:tab/>
        <w:tab/>
        <w:tab/>
        <w:tab/>
        <w:tab/>
        <w:t xml:space="preserve">Задание списать текст, изменив его начало или конец, также способствует развитию творческих способностей учащихся, воодушевляет ребят, потому что здесь можно писать не то, что «положено», а то, что хочется. Такие виды работ развивают воображение, смекалку, раскрепощают мысль, заставляют посмотреть на мир свежим взглядом.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 xml:space="preserve">Нить доверия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мню, однажды в пятом классе на одном из уроков русского языка говорили о простых и сложных предложениях. А накануне, когда обдумывала урок, мелькнула мысль объединить весь разговор темой зимы, добавив к нему литературный материал. И получилось. Дети к тому же написали мини-сочинения.</w:t>
      </w:r>
    </w:p>
    <w:p>
      <w:pPr>
        <w:pStyle w:val="Normal"/>
        <w:jc w:val="both"/>
        <w:rPr/>
      </w:pPr>
      <w:r>
        <w:rPr/>
        <w:tab/>
        <w:t>Вскоре на стенде красовалась газета с тематической подборкой «Здравствуй, Зимушка-зима!». Мы опубликовали все до единой творческие работы, чтобы ребята поверили в себя, узнали, что каждый труд души интересен, чтобы и в будущем их сердца откликались на все, что происходит вокруг.</w:t>
      </w:r>
    </w:p>
    <w:p>
      <w:pPr>
        <w:pStyle w:val="Normal"/>
        <w:jc w:val="both"/>
        <w:rPr/>
      </w:pPr>
      <w:r>
        <w:rPr/>
        <w:tab/>
        <w:t>Потом это вошло у меня в практику. Ученики тех классов, где я работаю, сотрудничают со школьной газетой «Родная школа». С их помощью подготовлены выпуски, посвященные А.С.Пушкину, С Есенину, одному дню из жизни школы, «Нашим учителям посвящается» и д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Уроки радост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Это также один из видов уроков по развитию речи учащихся в пятом классе.</w:t>
      </w:r>
    </w:p>
    <w:p>
      <w:pPr>
        <w:pStyle w:val="Normal"/>
        <w:jc w:val="both"/>
        <w:rPr/>
      </w:pPr>
      <w:r>
        <w:rPr/>
        <w:tab/>
        <w:t>В самом начале урока – элемент игры.</w:t>
      </w:r>
    </w:p>
    <w:p>
      <w:pPr>
        <w:pStyle w:val="Normal"/>
        <w:jc w:val="both"/>
        <w:rPr/>
      </w:pPr>
      <w:r>
        <w:rPr/>
        <w:tab/>
        <w:t>Вспоминаем плывущие облака. На что они похожи? Если лечь на траву и смотреть ввысь, можно представить себе, что по небу плывут замок, пароход, сказочная птица. Дети быстро включаются в игру. И вот уже на бумаге рождаются первые строки.</w:t>
      </w:r>
    </w:p>
    <w:p>
      <w:pPr>
        <w:pStyle w:val="Normal"/>
        <w:jc w:val="both"/>
        <w:rPr/>
      </w:pPr>
      <w:r>
        <w:rPr/>
        <w:tab/>
        <w:t>Одни улыбаются чему-то, другие, наоборот, задумчивы, третьи, не отрываясь от тетради, сосредоточенно пишут.</w:t>
      </w:r>
    </w:p>
    <w:p>
      <w:pPr>
        <w:pStyle w:val="Normal"/>
        <w:jc w:val="both"/>
        <w:rPr/>
      </w:pPr>
      <w:r>
        <w:rPr/>
        <w:tab/>
        <w:t>И вот так каждую вторую пятницу вместо литературы в пятом классе провожу уроки творчества. Не перестаю удивляться мудрости моих ребят. Уроки эти ждут с нетерпением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color w:val="0000FF"/>
        </w:rPr>
        <w:t>Вглядываясь в себя</w:t>
      </w:r>
    </w:p>
    <w:p>
      <w:pPr>
        <w:pStyle w:val="Normal"/>
        <w:jc w:val="both"/>
        <w:rPr/>
      </w:pPr>
      <w:r>
        <w:rPr/>
        <w:tab/>
        <w:t>Я люблю ребятам подбрасывать «незатертые» темы сочинений. Скажем, в десятом классе они проводили интервью с самим собой, отвечали на знаменитую анкету Достоевского, в которой вопросы были непросты – о любимом изречении, о том, что цените в людях, о недостатках, которые склонны прощать, о главной черте характера. Ответы ребят самые разнообразные, но одно объединяет эти работы – попытка заглянуть внутрь себя.</w:t>
      </w:r>
    </w:p>
    <w:p>
      <w:pPr>
        <w:pStyle w:val="Normal"/>
        <w:jc w:val="both"/>
        <w:rPr/>
      </w:pPr>
      <w:r>
        <w:rPr/>
        <w:tab/>
        <w:t>Нередко я даю подобные темы в контексте изучаемых произведений.</w:t>
      </w:r>
    </w:p>
    <w:p>
      <w:pPr>
        <w:pStyle w:val="Normal"/>
        <w:jc w:val="both"/>
        <w:rPr/>
      </w:pPr>
      <w:r>
        <w:rPr/>
        <w:tab/>
        <w:t>У десятиклассников наметилась дружба, а, может быть, любовь. После изучения творчества Ф.Тютчева, Н.Некрасова попросила поразмышлять о любви, о красоте, о чистоте, чтобы увидеть отношение ребят к этому чувству, помочь им правильно разобраться в сво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т так пришла к своему кругу тем с учетом возрастных особенностей детей: у пяти-, шестиклассников это проблемы взаимоотношения с окружающим миром, у семиклассников и постарше – вопросы дружбы, товарищества, искусства, а у старшеклассников – добра, зла, совести, любви, поиски собственной позиции, своего места в жизни, собственного «Я».</w:t>
      </w:r>
    </w:p>
    <w:p>
      <w:pPr>
        <w:pStyle w:val="Normal"/>
        <w:jc w:val="both"/>
        <w:rPr/>
      </w:pPr>
      <w:r>
        <w:rPr/>
        <w:tab/>
        <w:t>С чего я начинала, с каких жанров?</w:t>
      </w:r>
    </w:p>
    <w:p>
      <w:pPr>
        <w:pStyle w:val="Normal"/>
        <w:jc w:val="both"/>
        <w:rPr/>
      </w:pPr>
      <w:r>
        <w:rPr/>
        <w:tab/>
        <w:t>Вообще-то я люблю лирические миниатюры, мини-сочинения. Их трудно писать, но зато интересно. Вот с них мы и начинаем в пятых классах. В процессе работы растет мастерство, глубже, красочнее, сочнее становится язык, образ. Зачастую ребята и в старших классах пользуются этим жанром, включая яркие зарисовки в рассуждения, эссе, дневниковые записи, репортажи.</w:t>
      </w:r>
    </w:p>
    <w:p>
      <w:pPr>
        <w:pStyle w:val="Normal"/>
        <w:jc w:val="both"/>
        <w:rPr/>
      </w:pPr>
      <w:r>
        <w:rPr/>
        <w:tab/>
        <w:t>Творческие способности можно и нужно развивать – в этом убеждаются на собственном опыте все, кто решился попробовать. Конечно, особая цель требует и особых средств, все знают, к каким «творческим» результатам приводят попытки развивать сочинительские способности с помощью сочинений «Как я провел день» или «Моя комната». Каков привет, таков ответ. Но внесите хоть чуточку улыбки и фантазии в само задание, например, «Моя комната в 2050 году» или сочинение «Как я провел день», написанное от имени кота (собаки, мухи, вируса гриппа) – и вы узнаете своих учеников. Одно условие: они должны быть уверены, что их фантазии будут встречены доброжелательно и с интересом.</w:t>
      </w:r>
    </w:p>
    <w:p>
      <w:pPr>
        <w:pStyle w:val="Normal"/>
        <w:jc w:val="both"/>
        <w:rPr/>
      </w:pPr>
      <w:r>
        <w:rPr/>
        <w:tab/>
        <w:t>В организации работы по развитию творческих способностей учащихся мне помогает авторская «Программа по развитию речи и анализу текста» Л.Беднарской. В ней развитие речи неразрывно связано с изучением системы языка. Иначе и не может быть, так как речь в ее устной и письменной форме – это реализация системы языка.</w:t>
      </w:r>
    </w:p>
    <w:p>
      <w:pPr>
        <w:pStyle w:val="Normal"/>
        <w:jc w:val="both"/>
        <w:rPr/>
      </w:pPr>
      <w:r>
        <w:rPr/>
        <w:tab/>
        <w:t>Ведь знание теории языка – еще не обязательное условие хорошей речи, но знание системы языка, закономерностей функционирования его единиц развивает речь, совершенствует ее. С другой стороны, осознание роли языковых средств для развития речи является стимулом к освоению теоретических сведений, мотивирует изучение языковой системы.</w:t>
      </w:r>
    </w:p>
    <w:p>
      <w:pPr>
        <w:pStyle w:val="Normal"/>
        <w:jc w:val="both"/>
        <w:rPr/>
      </w:pPr>
      <w:r>
        <w:rPr/>
        <w:tab/>
        <w:t>Новое направление в преподавании филологических дисциплин дает нам, современным педагогам, ключ к пониманию сути воздействия на ребенка – к воспитанию «сотворца». Ведь концепция всей существующей системы обучения – это воспитание «не – я». А на самом деле мир – это продолжение меня. Искусство слова – это мост между «я» и целостным миром. Чем раньше придет это осознание к ребенку, тем больше у него возможностей для восприятия прекрасного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tai.fio.ru/projects/group4/potok64/site/str04-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49:00Z</dcterms:created>
  <dc:creator>1</dc:creator>
  <dc:description/>
  <cp:keywords/>
  <dc:language>en-US</dc:language>
  <cp:lastModifiedBy>Admin</cp:lastModifiedBy>
  <dcterms:modified xsi:type="dcterms:W3CDTF">2012-02-18T10:11:00Z</dcterms:modified>
  <cp:revision>7</cp:revision>
  <dc:subject/>
  <dc:title/>
</cp:coreProperties>
</file>