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>
          <w:b/>
        </w:rPr>
        <w:t>ДЕПАРТАМЕНТ ОБРАЗОВАНИЯ Г. ПЕРМИ                 МУНИЦИПАЛЬНОЕ ОБРАЗОВАТЕЛЬНОЕ УЧРЕЖДЕНИЕ «СОШ № 5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НАПРАВЛЕНИЕ: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КРУЖАЮЩИЙ 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color w:val="FF0000"/>
          <w:sz w:val="52"/>
          <w:szCs w:val="52"/>
        </w:rPr>
      </w:pPr>
      <w:r>
        <w:rPr>
          <w:rFonts w:eastAsia="Arial Black" w:cs="Arial Black" w:ascii="Arial Black" w:hAnsi="Arial Black"/>
          <w:color w:val="FF0000"/>
          <w:sz w:val="52"/>
          <w:szCs w:val="52"/>
        </w:rPr>
        <w:t xml:space="preserve">                </w:t>
      </w:r>
      <w:r>
        <w:rPr>
          <w:rFonts w:cs="Arial Black" w:ascii="Arial Black" w:hAnsi="Arial Black"/>
          <w:color w:val="FF0000"/>
          <w:sz w:val="52"/>
          <w:szCs w:val="52"/>
        </w:rPr>
        <w:t>Тема:</w:t>
      </w:r>
    </w:p>
    <w:p>
      <w:pPr>
        <w:pStyle w:val="Normal"/>
        <w:rPr>
          <w:rFonts w:ascii="Lucida Console" w:hAnsi="Lucida Console" w:cs="Lucida Console"/>
          <w:b/>
          <w:b/>
          <w:color w:val="FF0000"/>
          <w:sz w:val="56"/>
          <w:szCs w:val="56"/>
        </w:rPr>
      </w:pPr>
      <w:r>
        <w:rPr>
          <w:rFonts w:cs="Lucida Console" w:ascii="Lucida Console" w:hAnsi="Lucida Console"/>
          <w:b/>
          <w:color w:val="FF0000"/>
          <w:sz w:val="56"/>
          <w:szCs w:val="56"/>
        </w:rPr>
        <w:t>«Где живёт Новый год?»</w:t>
      </w:r>
    </w:p>
    <w:p>
      <w:pPr>
        <w:pStyle w:val="Normal"/>
        <w:rPr>
          <w:rFonts w:ascii="Lucida Console" w:hAnsi="Lucida Console" w:cs="Lucida Console"/>
          <w:b/>
          <w:b/>
          <w:color w:val="FF0000"/>
          <w:sz w:val="56"/>
          <w:szCs w:val="56"/>
          <w:u w:val="single"/>
        </w:rPr>
      </w:pPr>
      <w:r>
        <w:rPr>
          <w:rFonts w:cs="Lucida Console" w:ascii="Lucida Console" w:hAnsi="Lucida Console"/>
          <w:b/>
          <w:color w:val="FF0000"/>
          <w:sz w:val="56"/>
          <w:szCs w:val="5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i/>
        </w:rPr>
        <w:t>Выполнила: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</w:t>
      </w:r>
      <w:r>
        <w:rPr>
          <w:b/>
          <w:i/>
        </w:rPr>
        <w:t>ученица 4 Г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</w:t>
      </w:r>
      <w:r>
        <w:rPr>
          <w:b/>
          <w:i/>
        </w:rPr>
        <w:t>Чудинова Виталина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</w:t>
      </w:r>
      <w:r>
        <w:rPr>
          <w:b/>
          <w:i/>
        </w:rPr>
        <w:t>Преподавател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</w:t>
      </w:r>
      <w:r>
        <w:rPr>
          <w:b/>
          <w:i/>
        </w:rPr>
        <w:t>Окулова Н.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/>
        <w:t xml:space="preserve">                                                        </w:t>
      </w:r>
      <w:r>
        <w:rPr>
          <w:rFonts w:cs="Lucida Console" w:ascii="Lucida Console" w:hAnsi="Lucida Console"/>
          <w:b/>
        </w:rPr>
        <w:t>Пермь 2009 г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главление</w:t>
      </w:r>
    </w:p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</w:t>
      </w:r>
    </w:p>
    <w:p>
      <w:pPr>
        <w:pStyle w:val="Normal"/>
        <w:rPr/>
      </w:pPr>
      <w:r>
        <w:rPr/>
        <w:t>Дед Мороз при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</w:t>
      </w:r>
    </w:p>
    <w:p>
      <w:pPr>
        <w:pStyle w:val="Normal"/>
        <w:rPr/>
      </w:pPr>
      <w:r>
        <w:rPr/>
        <w:t>В Лапландию к Деду Мор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.</w:t>
      </w:r>
    </w:p>
    <w:p>
      <w:pPr>
        <w:pStyle w:val="Normal"/>
        <w:rPr/>
      </w:pPr>
      <w:r>
        <w:rPr/>
        <w:t>Кто придумал Но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.</w:t>
      </w:r>
    </w:p>
    <w:p>
      <w:pPr>
        <w:pStyle w:val="Normal"/>
        <w:rPr/>
      </w:pPr>
      <w:r>
        <w:rPr/>
        <w:t>Каким бывает Но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.</w:t>
      </w:r>
    </w:p>
    <w:p>
      <w:pPr>
        <w:pStyle w:val="Normal"/>
        <w:rPr/>
      </w:pPr>
      <w:r>
        <w:rPr/>
        <w:t>О ёлке и Деде Мор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ведение.</w:t>
      </w:r>
    </w:p>
    <w:p>
      <w:pPr>
        <w:pStyle w:val="Normal"/>
        <w:rPr/>
      </w:pPr>
      <w:r>
        <w:rPr/>
        <w:t xml:space="preserve">Бегут часы, </w:t>
      </w:r>
    </w:p>
    <w:p>
      <w:pPr>
        <w:pStyle w:val="Normal"/>
        <w:rPr/>
      </w:pPr>
      <w:r>
        <w:rPr/>
        <w:t>Проходят дни.</w:t>
      </w:r>
    </w:p>
    <w:p>
      <w:pPr>
        <w:pStyle w:val="Normal"/>
        <w:rPr/>
      </w:pPr>
      <w:r>
        <w:rPr/>
        <w:t>Таков закон движения.</w:t>
      </w:r>
    </w:p>
    <w:p>
      <w:pPr>
        <w:pStyle w:val="Normal"/>
        <w:rPr/>
      </w:pPr>
      <w:r>
        <w:rPr/>
        <w:t>И вновь приходит</w:t>
      </w:r>
    </w:p>
    <w:p>
      <w:pPr>
        <w:pStyle w:val="Normal"/>
        <w:rPr/>
      </w:pPr>
      <w:r>
        <w:rPr/>
        <w:t xml:space="preserve"> </w:t>
      </w:r>
      <w:r>
        <w:rPr/>
        <w:t>Новый год</w:t>
      </w:r>
    </w:p>
    <w:p>
      <w:pPr>
        <w:pStyle w:val="Normal"/>
        <w:rPr/>
      </w:pPr>
      <w:r>
        <w:rPr/>
        <w:t>Даря нам вдохнов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к нам приходит……</w:t>
      </w:r>
    </w:p>
    <w:p>
      <w:pPr>
        <w:pStyle w:val="Normal"/>
        <w:rPr/>
      </w:pPr>
      <w:r>
        <w:rPr/>
        <w:t>Праздник к нам приходит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омые рекламные строки заставили меня однажды задуматься, а откуда к нам приходит Новый год? </w:t>
      </w:r>
    </w:p>
    <w:p>
      <w:pPr>
        <w:pStyle w:val="Normal"/>
        <w:rPr/>
      </w:pPr>
      <w:r>
        <w:rPr/>
        <w:t>Мне захотелось выяснить:</w:t>
      </w:r>
    </w:p>
    <w:p>
      <w:pPr>
        <w:pStyle w:val="Normal"/>
        <w:rPr/>
      </w:pPr>
      <w:r>
        <w:rPr/>
        <w:t>Где живёт Новый г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всем не давно я зашла в лес. Снег только выпал и большими пушистыми шапками лежал на ветках ели.</w:t>
      </w:r>
    </w:p>
    <w:p>
      <w:pPr>
        <w:pStyle w:val="Normal"/>
        <w:rPr/>
      </w:pPr>
      <w:r>
        <w:rPr/>
        <w:t xml:space="preserve">        </w:t>
      </w:r>
      <w:r>
        <w:rPr/>
        <w:t>Зимой, когда земля покрывается снегом, многие деревья стоят с голыми  ветвями. Но вот в лесу среди белоствольных берёз и качающих корявыми ветвями дубов появляется что-то зелёное.  Подхожу поближе. Это выглядывает из-за снежного сугроба маленькая нарядная ёлочка. Листья даже при небольших морозах замерзают и погибают, а хвоинки выживают в любую стужу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 этому и радуют нас зимой нарядные зелёные ёлочки. Смотришь на них в зимние холода и вспоминаешь тёплые летние дни, сочную зелень травы радостный щебет птиц. </w:t>
      </w:r>
    </w:p>
    <w:p>
      <w:pPr>
        <w:pStyle w:val="Normal"/>
        <w:rPr/>
      </w:pPr>
      <w:r>
        <w:rPr/>
        <w:t>Но ёлочка в своём праздничном наряде не одинока. На зиму не сбрасывают хвою и сосна и можжевельник. В южных краях много вечнозелёных деревьев и кустарников. Но там, на юге, и снега-то не бывает. А на севере увидеть зимой зеленеющее дерево – большая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Глава 1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ед мороз пришё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ояла, любовалась, радовалась самой большой зимней красавице и подумала, что может быть именно здесь и живёт Новый год. А какой Новый год без Деда Мороза?</w:t>
      </w:r>
    </w:p>
    <w:p>
      <w:pPr>
        <w:pStyle w:val="Normal"/>
        <w:rPr/>
      </w:pPr>
      <w:r>
        <w:rPr/>
        <w:t>Загадочная это личность – Дед Мороз! Любит он приходить под Новый год в те дома, где ждут его с большим нетерпением маленькие дети. Этого желанного гостя в разных странах называют по разному. Для нас он Дед Мороз, Для жителей США Санта-Клаус, в Италии – Баббо-Натале, в Финляндии  Иоулупукки, хотя у нашего гостя много имён, но внешний вид у него всегда один и тот же: большая седая борода, тёплая шуба, ледяной посох.</w:t>
      </w:r>
    </w:p>
    <w:p>
      <w:pPr>
        <w:pStyle w:val="Normal"/>
        <w:rPr/>
      </w:pPr>
      <w:r>
        <w:rPr/>
        <w:t xml:space="preserve">        </w:t>
      </w:r>
      <w:r>
        <w:rPr/>
        <w:t>В корзине или в мешке за спиной у него много подарков. Дед Мороз – хозяин снежного царства, ему покорны метели, снега и туманы. Он властелин зимы. По этому может построить дворцы изо льда, мосты через реки и украсить землю Ледяными алмазами, жемчугом и серебром. Он мчится по земле на тройке белых лошадей или на северных оленях, а иногда путешествует пешком.</w:t>
      </w:r>
    </w:p>
    <w:p>
      <w:pPr>
        <w:pStyle w:val="Normal"/>
        <w:rPr/>
      </w:pPr>
      <w:r>
        <w:rPr/>
        <w:t xml:space="preserve">       </w:t>
      </w:r>
      <w:r>
        <w:rPr/>
        <w:t>Любого встречного Дед Мороз может наградить или наказать. Если человек злой, он собьёт его с дороги, запорошит снегом, холодом, заберётся под одежду; Если добрый – щедро одарит гостинцами, а главное. Может исполнить любое его желание!</w:t>
      </w:r>
    </w:p>
    <w:p>
      <w:pPr>
        <w:pStyle w:val="Normal"/>
        <w:rPr/>
      </w:pPr>
      <w:r>
        <w:rPr/>
        <w:t>Может быть Дед Мороз услышит и моё желание – Узнать, где же всё-таки живёт Новый год? Или пригласит меня к себе в Лапланд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лава 2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Лапландию, к Деду Мор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Каждый знает, что в новогоднюю (а где-то  в рождественскую ночь) Деду Морозу (он же Санта – Клаус) объезжает все дома, где есть дети, чтобы оставить им подарки. Каждый знает , что живёт Деду Морозу в Лапландии, а едет он от туда к детям на оленьей (а где нет оленьей, то на конной) упряжке. </w:t>
      </w:r>
    </w:p>
    <w:p>
      <w:pPr>
        <w:pStyle w:val="Normal"/>
        <w:rPr/>
      </w:pPr>
      <w:r>
        <w:rPr/>
        <w:t>А вот кто знает. Как добраться к Деду Морозу, если не ждать его у себя, а самому отправиться к нему в гости.</w:t>
      </w:r>
    </w:p>
    <w:p>
      <w:pPr>
        <w:pStyle w:val="Normal"/>
        <w:rPr/>
      </w:pPr>
      <w:r>
        <w:rPr/>
        <w:t xml:space="preserve">       </w:t>
      </w:r>
      <w:r>
        <w:rPr/>
        <w:t>Путь в гости к Деду Морозу неблизок,  но это не беда, если знаешь его точный адрес. Правда, таковым он обзавёлся не так уж и давно.</w:t>
      </w:r>
    </w:p>
    <w:p>
      <w:pPr>
        <w:pStyle w:val="Normal"/>
        <w:rPr/>
      </w:pPr>
      <w:r>
        <w:rPr/>
        <w:t xml:space="preserve">       </w:t>
      </w:r>
      <w:r>
        <w:rPr/>
        <w:t>Не смотря на всеобщею веру в существования Деду Морозу, ни кто точно не знает, откуда он появился.  Дед Мороз так стар, что к тому времени, когда он родился, люди ещё не успели придумать чисел. Так что никто не может сказать, сколько же ему лет. И даже в водительских правах Деда Мороза (правда, на управлении оленьей упряжкой) вместо даты рождения просто написано: «Давным -  давно».</w:t>
      </w:r>
    </w:p>
    <w:p>
      <w:pPr>
        <w:pStyle w:val="Normal"/>
        <w:rPr/>
      </w:pPr>
      <w:r>
        <w:rPr/>
        <w:t xml:space="preserve">       </w:t>
      </w:r>
      <w:r>
        <w:rPr/>
        <w:t>Рождение веры в Деда Мороза, или Санта Клауса связывают со вполне конкретной фигурой, жившей в 4 веке в Малой Азии – со святым Николаем  Мирликийским.  Он прославился своими добрыми делами, и считалось, что особенно он покровительствует морякам и благоволит детям. На Руси он издавна известен как Николай Чудотворец. С праздником святого Николая (святого Николоса, или Клауса), отмечаемого в декабре (у нас это « Никола зимний») и связывают появление доброго дедушки, способного творить чудеса. Фигура святого срослась с распространённой по всей Европе верой в персонажа местных народных легенд и преданий – где-то его зовут «Папаша Снег», у нас – «Дед Мороз».</w:t>
      </w:r>
    </w:p>
    <w:p>
      <w:pPr>
        <w:pStyle w:val="Normal"/>
        <w:rPr/>
      </w:pPr>
      <w:r>
        <w:rPr/>
        <w:t xml:space="preserve">        </w:t>
      </w:r>
      <w:r>
        <w:rPr/>
        <w:t xml:space="preserve">О происхождении Санта Клауса – деда Мороза из тёплого Средиземноморья со временем забылось, и уже давно все считают, что он живёт где-то в Лапландии, самом северном, самом далёком крае западной Европы. И это неслучайно. Лапландия всегда считалась страной полусказочной. Вспомнить хотя бы «Снежную королеву» Андерсена – именно туда отправилась Герда на поиски Кая. А оленеводы-саамы – коренные обитатели этого края -  славились своим колдовством и магией. </w:t>
      </w:r>
    </w:p>
    <w:p>
      <w:pPr>
        <w:pStyle w:val="Normal"/>
        <w:rPr/>
      </w:pPr>
      <w:r>
        <w:rPr/>
        <w:t xml:space="preserve">          </w:t>
      </w:r>
      <w:r>
        <w:rPr/>
        <w:t>Лапландия Деду Морозу приглянулась уже несколько сот лет тому назад. Саамы знали его как добродушного лесного владыку, который помогал заплутавшим в лесу и лечил заболевших лесных обитателей. Хотя  саамы и живут в местах, где долгие месяцы длится полярная ночь. Они носят очень яркие и красивые костюмы. От них-то Дед Мороз, наверное, и перенял свой красный наряд у Деда Мороза, как и у его соседей-саамов, тоже есть свои олени. Но сколько их – это секрет. Потому что спрашивать о величине оленьего стада у северян считается так же неприлично как и у нас спрашивать о количестве денег. Хотя несколько стран претендуют но то, чтобы именоваться Родиной Деда Мороза – ведь Лапландия поделена границами четырёх государств, - финские дети всегда верили, что Санта-Клаус живёт именно в Финляндии, а точнее. На горе Корватунтури,   которая лежит у самой границы с Россией.  «Корва» по фински  означает «ухо», «тунтури» - «сопка». Так  что имя «Корватунтури»  можно перевести как «Гора-ухо» Сопка своими очертаниями действительно напоминает ухо, и в 20-е годы популярный  радиоведущий Маркус Раутио сумел убедить финских детей, что именно потому, что Санта-Клаус живёт на «Горе ухо», он и может слышать желания всех детей.</w:t>
      </w:r>
    </w:p>
    <w:p>
      <w:pPr>
        <w:pStyle w:val="Normal"/>
        <w:rPr/>
      </w:pPr>
      <w:r>
        <w:rPr/>
        <w:t xml:space="preserve">             </w:t>
      </w:r>
      <w:r>
        <w:rPr/>
        <w:t>На Корватунтури не то в избушке, не то в недрах горы и жил Дед Мороз вместе со своей женой – Муори, и множеством трудолюбивых гномов. Но так как Корватунтури находится очень далеко, в дали от проезжих дорог, и детям в гости к Санта-Клаусу ездить было очень сложно он решил перебраться немного поближе. На Северный полярный круг, в окрестности Рованиеми, где он и устроил себе вторую квартиру и офис, в котором может принимать посетителей.</w:t>
      </w:r>
    </w:p>
    <w:p>
      <w:pPr>
        <w:pStyle w:val="Normal"/>
        <w:rPr/>
      </w:pPr>
      <w:r>
        <w:rPr/>
        <w:t xml:space="preserve">        </w:t>
      </w:r>
      <w:r>
        <w:rPr/>
        <w:t>Штаб – квартира Санта-Клауса на Северном полярном круге официально открылась в 1985 году. Но её история  прослеживается ещё с лета 1950 года, когда Рованиеми посетила первая леди США Елинор Рузвельд и к её визиту была сооружена небольшая деревянная хижина. В начале эта хижина была открыта только в летнее месяцы, но с каждым годом она становилась всё более и более популярным местом у приезжающих в Лапландию туристов. По этому в 60е годы была построена новая, большая хижина, которая ныне влилась в комплекс Деревни Деда Мороз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«Деревней» называют целый комплекс построек, включающий собственно офис Деда Мороза, мастерские где делают подарки и сувениры, торговый центр, кукольный театр и ресторан .здесь же  находится и один из официальных пунктов пересечения Полярного круга. Не даром адрес Деревни Деде Мороза – «Финляндия, Рованиеми, Полярный круг». В том, что таких пунктов в окрестностях Рованиеми несколько нет ни чего удивительного. Линия Полярного круга постоянно перемещается, и в разные годы, в разное время воображаемая черта сдвигается на несколько сот метров то в одну,  то в другую сторону.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своей деревне на Северном полярном круге Дед Мороз и проводит теперь все дни, и его можно увидеть там в любое время года. А желающих встретится с Дедом Морозом не мало: ежегодно его деревню посещает полмиллиона гостей. Но больше всего работы у Деда Мороза, естественно, под Рождество, когда к нему приезжают тысячи детей со всего мира. Те же, кто приехать не могут, шлют ему письма. Которых приходит так много. Что доброму сказочному старику пришлось даже обзавестись собственным почтамтом. И его Почтамт погружён в работу не только в канун Рождества. </w:t>
      </w:r>
    </w:p>
    <w:p>
      <w:pPr>
        <w:pStyle w:val="Normal"/>
        <w:rPr/>
      </w:pPr>
      <w:r>
        <w:rPr/>
        <w:t xml:space="preserve">        </w:t>
      </w:r>
      <w:r>
        <w:rPr/>
        <w:t>Мешками с почтой уставлена вся комната, где сидят одетые в красные костюмы помощники Деда Мороза – Эльфы, склонившиеся над стопками писем и над клавиатурой компьютеров.</w:t>
      </w:r>
    </w:p>
    <w:p>
      <w:pPr>
        <w:pStyle w:val="Normal"/>
        <w:rPr/>
      </w:pPr>
      <w:r>
        <w:rPr/>
        <w:t xml:space="preserve">       </w:t>
      </w:r>
      <w:r>
        <w:rPr/>
        <w:t>У детей Финляндии давно уже существовала традиция отправлять письма с пожеланиями рождественских подарков Санта-Клаусу с адресом, похожим на тот на  который писал  Ванька Жуков:  «В Лапландию, Санта-Клаусу».</w:t>
      </w:r>
    </w:p>
    <w:p>
      <w:pPr>
        <w:pStyle w:val="Normal"/>
        <w:rPr/>
      </w:pPr>
      <w:r>
        <w:rPr/>
        <w:t xml:space="preserve">         </w:t>
      </w:r>
      <w:r>
        <w:rPr/>
        <w:t>В 50 е годы местные лесорубы начали для забавы отвечать на эти письма, чтобы скоротать свободное от работы время. А ещё два десятилетия спустя Центр по развитию туризма Финляндии, узнав об этой весьма обильной переписке, создал почтовую службу Санта-Клауса. И работы у неё с каждым годом всё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лава 3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Кто придумал новый го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ам кажется, что Новый год всегда и везде наступал 1 января. И уж точно мы уверены в том, что сейчас везде идёт 2009 год, а за ним наступает конечно же 2010. Но это не совсем так; главное – от какой даты начинать считать.</w:t>
      </w:r>
    </w:p>
    <w:p>
      <w:pPr>
        <w:pStyle w:val="Normal"/>
        <w:rPr/>
      </w:pPr>
      <w:r>
        <w:rPr/>
        <w:t xml:space="preserve">          </w:t>
      </w:r>
      <w:r>
        <w:rPr/>
        <w:t>В церковных славянских книгах можно прочитать, что наступил7516 год. И это будет верно, потому что отсчёт ведётся от Сотворения мира: считается, что именно столько лет  назад Бог  создал мир.</w:t>
      </w:r>
    </w:p>
    <w:p>
      <w:pPr>
        <w:pStyle w:val="Normal"/>
        <w:rPr/>
      </w:pPr>
      <w:r>
        <w:rPr/>
        <w:t xml:space="preserve">         </w:t>
      </w:r>
      <w:r>
        <w:rPr/>
        <w:t>А почему сейчас идёт 2009 год? Потому что отсчитываем мы от Рождества Христова – столько лет назад родился Иисус Христос.</w:t>
      </w:r>
    </w:p>
    <w:p>
      <w:pPr>
        <w:pStyle w:val="Normal"/>
        <w:rPr/>
      </w:pPr>
      <w:r>
        <w:rPr/>
        <w:t>Но в Египте, Ливане, Алжире и некоторых других странах встретили  1428 год. По ленному календарю годы отсчитывают от 622 года, когда пророк Мухаммед переселился  из Мекки в Медину.</w:t>
      </w:r>
    </w:p>
    <w:p>
      <w:pPr>
        <w:pStyle w:val="Normal"/>
        <w:rPr/>
      </w:pPr>
      <w:r>
        <w:rPr/>
        <w:t xml:space="preserve">        </w:t>
      </w:r>
      <w:r>
        <w:rPr/>
        <w:t>Разве такое возможно? Очень даже возможно, потому что люди сами договариваются по какому им календарю жить и с какого события начинать отсчёт. Главное, чтобы это было удобно и не вносило путаницу. По этому, чтобы все понимали друг друга, во многих странах сейчас идёт тот год, к какому мы привыкли,  - 2009.</w:t>
      </w:r>
    </w:p>
    <w:p>
      <w:pPr>
        <w:pStyle w:val="Normal"/>
        <w:rPr/>
      </w:pPr>
      <w:r>
        <w:rPr/>
        <w:t xml:space="preserve">        </w:t>
      </w:r>
      <w:r>
        <w:rPr/>
        <w:t xml:space="preserve">А всегда ли люди отмечали наступление Нового года и когда он начинался? </w:t>
      </w:r>
    </w:p>
    <w:p>
      <w:pPr>
        <w:pStyle w:val="Normal"/>
        <w:rPr/>
      </w:pPr>
      <w:r>
        <w:rPr/>
        <w:t>Наверное, были времена. Когда об этом не задумывались. Но уже в Древнем Китае и в Древнем Египте пользовались солнечным календарём, зная что один год – это 365 дней. В разное время и в разных странах год не только начинался в разные дни, но и продолжался разное время. Например, римляне когда-то считали, что в году десять месяцев и начинали его 1 марта.  (Кстати и само слово «календарь» придумали римляне, потому что по – латинский «календы» - это первый день месяца). В Германии Новый год до 16 века начинался 25 декабря, а во Франции – с Пасхи. Греки считали годы от начала Олимпийских игр, по четырёх  летиям.</w:t>
      </w:r>
    </w:p>
    <w:p>
      <w:pPr>
        <w:pStyle w:val="Normal"/>
        <w:rPr/>
      </w:pPr>
      <w:r>
        <w:rPr/>
        <w:t xml:space="preserve">        </w:t>
      </w:r>
      <w:r>
        <w:rPr/>
        <w:t>Когда-то и славяне начинали Новый год с 1 марта – потому что наступала весна, обновлялась природа, начинали сеять хлеб, думали об урожае на весь следующий год. А старый славянский календарь прежде всего земледельческий. Хотя и Библия указывала на то, что март должен быть первым месяцем года – в марте Бог создал Адама; в Марте же Моисей вывел свой народ из рабства. Кстати, египтяне и персы, и древние греки тоже начинали свой год с Марта.</w:t>
      </w:r>
    </w:p>
    <w:p>
      <w:pPr>
        <w:pStyle w:val="Normal"/>
        <w:rPr/>
      </w:pPr>
      <w:r>
        <w:rPr/>
        <w:t xml:space="preserve">       </w:t>
      </w:r>
      <w:r>
        <w:rPr/>
        <w:t>Но потом, 1342 года, на Руси год решено отсчитывать с 1 сентября – в это время заканчивалась жатва, все благодарили  за урожай. В этот день было принято отмечать новоселья, а значит, и праздновать, радоваться, веселиться, делать подарки. К тому же именно в сентябре произошло много религиозных событий, одно из которых – Ноев ковчег после Всемирного потопа остановился на горе Арарат.</w:t>
      </w:r>
    </w:p>
    <w:p>
      <w:pPr>
        <w:pStyle w:val="Normal"/>
        <w:rPr/>
      </w:pPr>
      <w:r>
        <w:rPr/>
        <w:t>Первыми перенесли новолетие с 1 марта  на 1 января римляне, а потом это распространилось и в других странах; в России Новый год с января стал праздноваться по указу императора Петра первого с 1700 года.</w:t>
      </w:r>
    </w:p>
    <w:p>
      <w:pPr>
        <w:pStyle w:val="Normal"/>
        <w:rPr/>
      </w:pPr>
      <w:r>
        <w:rPr/>
        <w:t xml:space="preserve">         </w:t>
      </w:r>
      <w:r>
        <w:rPr/>
        <w:t>С распространением христианства по всему миру с 16 века на Западе начали отсчитывать время не от Сотворения мира, а от Рождества Христова. Россия на этот календарь перешла в 1700 году и следует ему по сей день.</w:t>
      </w:r>
    </w:p>
    <w:p>
      <w:pPr>
        <w:pStyle w:val="Normal"/>
        <w:rPr/>
      </w:pPr>
      <w:r>
        <w:rPr/>
        <w:t xml:space="preserve">         </w:t>
      </w:r>
      <w:r>
        <w:rPr/>
        <w:t>Как видим, Новый год переносился не раз, но во все времена, как и сейчас, встреча его – радостный праздник: все надеются на новое счастье, желают друг другу новых успехов.</w:t>
      </w:r>
    </w:p>
    <w:p>
      <w:pPr>
        <w:pStyle w:val="Normal"/>
        <w:rPr/>
      </w:pPr>
      <w:r>
        <w:rPr/>
        <w:t xml:space="preserve">        </w:t>
      </w:r>
      <w:r>
        <w:rPr/>
        <w:t>Говорят: как Новый год встретишь, так  его и проведёшь.</w:t>
      </w:r>
    </w:p>
    <w:p>
      <w:pPr>
        <w:pStyle w:val="Normal"/>
        <w:rPr/>
      </w:pPr>
      <w:r>
        <w:rPr/>
        <w:t>По этому все стараются, чтобы новогодние застолье было богатым, чтобы семья собралась вместе, настроение оставалось хорошим, долги были возвращены и обиды про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Глава 4</w:t>
      </w:r>
    </w:p>
    <w:p>
      <w:pPr>
        <w:pStyle w:val="Normal"/>
        <w:jc w:val="center"/>
        <w:rPr/>
      </w:pPr>
      <w:r>
        <w:rPr/>
        <w:t>Каким бывает Новый г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ё немного – и придёт                                           Не спят, его встречая ночью.             </w:t>
      </w:r>
    </w:p>
    <w:p>
      <w:pPr>
        <w:pStyle w:val="Normal"/>
        <w:rPr/>
      </w:pPr>
      <w:r>
        <w:rPr/>
        <w:t>Весёлый праздник Новый год.                                 Ведь это праздник всей земли.</w:t>
      </w:r>
    </w:p>
    <w:p>
      <w:pPr>
        <w:pStyle w:val="Normal"/>
        <w:rPr/>
      </w:pPr>
      <w:r>
        <w:rPr/>
        <w:t xml:space="preserve">Ты будешь ёлку наряжать,                                       Везде обычаи свои, </w:t>
      </w:r>
    </w:p>
    <w:p>
      <w:pPr>
        <w:pStyle w:val="Normal"/>
        <w:rPr/>
      </w:pPr>
      <w:r>
        <w:rPr/>
        <w:t xml:space="preserve">Друзей и близких поздравлять,                                И по-другому, как ни странно,  </w:t>
      </w:r>
    </w:p>
    <w:p>
      <w:pPr>
        <w:pStyle w:val="Normal"/>
        <w:rPr/>
      </w:pPr>
      <w:r>
        <w:rPr/>
        <w:t xml:space="preserve">Деда Мороза дожидаться,                                         Его встречают в разных странах, </w:t>
      </w:r>
    </w:p>
    <w:p>
      <w:pPr>
        <w:pStyle w:val="Normal"/>
        <w:rPr/>
      </w:pPr>
      <w:r>
        <w:rPr/>
        <w:t>Подарки получать, смеяться.                                    Не так, как принято у нас.</w:t>
      </w:r>
    </w:p>
    <w:p>
      <w:pPr>
        <w:pStyle w:val="Normal"/>
        <w:rPr/>
      </w:pPr>
      <w:r>
        <w:rPr/>
        <w:t>Да, Новый год все любят очень,                               Я расскажу тебе сей час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выкли к тому, что в новогоднюю ночь вся семья собирается за столом, все поздравляют друг друга, дарят подарки. За окном – снег, мороз, а в доме о зиме напоминает только зеленая украшенная елка. Ровно в полночь бьют куранты – главные часы страны на Спасской башне Кремля, - и все загадывают желания.</w:t>
      </w:r>
    </w:p>
    <w:p>
      <w:pPr>
        <w:pStyle w:val="Normal"/>
        <w:jc w:val="both"/>
        <w:rPr/>
      </w:pPr>
      <w:r>
        <w:rPr/>
        <w:tab/>
        <w:t>А как встречают Новый год в других странах, как там поздравляют друг друга, и чем угощаются?</w:t>
      </w:r>
    </w:p>
    <w:p>
      <w:pPr>
        <w:pStyle w:val="Normal"/>
        <w:jc w:val="both"/>
        <w:rPr/>
      </w:pPr>
      <w:r>
        <w:rPr/>
        <w:tab/>
        <w:t xml:space="preserve">В Германии считают, что в Новый год надо  впрыгивать, как в реку. Поэтому в комнате заранее ставят табуретки и стулья, а ровно в полночь взбираются на них и с радостными криками прыгают на пол. Наверное, это единственная ночь в году, когда соседи снизу не возмущаются, потому что сами делают то же самое. А на праздничном столе у немцев в эту ночь обязательно должны быть свинина с тушеной капустой и новогодний текст. </w:t>
      </w:r>
    </w:p>
    <w:p>
      <w:pPr>
        <w:pStyle w:val="Normal"/>
        <w:jc w:val="both"/>
        <w:rPr/>
      </w:pPr>
      <w:r>
        <w:rPr/>
        <w:tab/>
        <w:t xml:space="preserve">В Италии в новогоднюю ночь стараются не ходить по улицам, потому что по давней традиции в это время из окон выбрасывают всё ненужное, чтобы не брать это в наступающий год. Иногда даже мебель или посуда оказываются на мостовой. Но маленькие итальянцы в эти минуты заняты другим – они ждут волшебницу Бефану, которая приносит подарки и незаметно кладет их в детскую обувь. А уж когда подарки получены, тогда и за стол можно садиться. Каких только вкусностей на нем нет – и сушеный виноград, и фасоль с медом, и рыба, и праздничная пицца, и фруктовый пирог с цукатами. </w:t>
      </w:r>
    </w:p>
    <w:p>
      <w:pPr>
        <w:pStyle w:val="Normal"/>
        <w:jc w:val="both"/>
        <w:rPr/>
      </w:pPr>
      <w:r>
        <w:rPr/>
        <w:tab/>
        <w:t xml:space="preserve">Во Франции к детишкам приходят с подарками Санта-Клаус (святой Николай) или святая Берта. Но их давно уже никто не видел – они оставляют в детских башмачках свои дары ночью, когда малыши спят. Хозяйки готовятся к празднику загодя – надо запастись традиционными кровяными колбасами, знаменитой гусиной печенью, домашними пирожками и конечно же сладостями и жареными каштанами. </w:t>
      </w:r>
    </w:p>
    <w:p>
      <w:pPr>
        <w:pStyle w:val="Normal"/>
        <w:jc w:val="both"/>
        <w:rPr/>
      </w:pPr>
      <w:r>
        <w:rPr/>
        <w:tab/>
        <w:t>В Болгарии как только часы пробьют 12 раз, все гасят свет. Целые города и села погружаются во тьму – в окна приникает только свет улиц. Это длится всего несколько минут, а потом со смехом и поздравлениями свет снова включают. Считается, что вместе с темнотой ушел старый год, а новый принес с собой все светлое и наступил, как наступает утро. Помимо прочих угощений болгары в эту ночь едят пироги с брынзой. Но один из них хозяйка запекает монетку. Кому она попадется, тот в наступившем году богатым станет.</w:t>
      </w:r>
    </w:p>
    <w:p>
      <w:pPr>
        <w:pStyle w:val="Normal"/>
        <w:ind w:firstLine="708"/>
        <w:jc w:val="both"/>
        <w:rPr/>
      </w:pPr>
      <w:r>
        <w:rPr/>
        <w:t xml:space="preserve">Если в западных странах в новогоднюю ночь отсчитывают 12 ударов, то в Японии – 108. Японцы уверены, что именно столько у человека всяких грехов и пороков. С каждым ударом человек вспоминает об одном из них,  кается и изгоняет его из своего сердца. Это длится долго, и потому японцы встречают новый год не в полночь, а ближе к утру, когда восходит солнце. Именно в эти минуты все начинают поздравлять друг друга, и веселье не стихает до самого вечера. А потом в семейном кругу угощаются супом, рыбой, водорослями и прочими морепродуктами; и обязательно – моти: разноцветными колобками из рисового теста. </w:t>
      </w:r>
    </w:p>
    <w:p>
      <w:pPr>
        <w:pStyle w:val="Normal"/>
        <w:ind w:firstLine="708"/>
        <w:jc w:val="both"/>
        <w:rPr/>
      </w:pPr>
      <w:r>
        <w:rPr/>
        <w:t xml:space="preserve">Почти все обычаи построены одинаково: надо символически распрощаться с уходящим годом и освободить место для приходящего. Поэтому кубинцы выливают заранее приготовленную «прошлогоднюю» воду и впервые минуты наступившего года наполняют бокалы новой, «новогодней».  Шотландцы и ирландцы в полночь распахивают двери – чтобы новый год не прошел мимо дома. В некоторых странах Азии в эту ночь люди обливают друг друга водой (там очень жарко; но облить водой – не только освежить, а и символически смыть заботы и болезни, которые были в уходящем году). </w:t>
      </w:r>
    </w:p>
    <w:p>
      <w:pPr>
        <w:pStyle w:val="Normal"/>
        <w:ind w:firstLine="708"/>
        <w:jc w:val="both"/>
        <w:rPr/>
      </w:pPr>
      <w:r>
        <w:rPr/>
        <w:t xml:space="preserve">Другими словами, подчеркивают, что расстаются с прошедшим годом и радостно, весело встречают наступающий, веря, что он принесет здоровье, счастье и удач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Глава 5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О ёлке и деде мороз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овогодняя ёлка не всегда была именно новогодней. Сначала она называлась рождественским деревом и ставили её в домах перед Рождеством. Об этом есть много легенд.  Одна гласит, что родившегося Младенца Иисуса пришли поздравить 3 дерева – пальма, маслина и ель. Пальма гордилась своей кроной, маслина своим благоухание, а скромную ёлку они даже не допустили к колыбели: тихо стояла она в стороне. Но именно за скромность ангел осыпал её звездами, и Младенец протянул к ней свои руки. И сказал ангел, что каждый год в этот день будет ёлка осыпана огнями, а дети будут радоваться глядя на неё. </w:t>
      </w:r>
    </w:p>
    <w:p>
      <w:pPr>
        <w:pStyle w:val="Normal"/>
        <w:ind w:firstLine="708"/>
        <w:jc w:val="both"/>
        <w:rPr/>
      </w:pPr>
      <w:r>
        <w:rPr/>
        <w:t xml:space="preserve">Вторая легенда гласит, что перед Рождеством 1513 года Мартин Лютер был так очарован сверкающими на лесной ёлке снежинками, что принёс ёлку домой и украсил свечами; а потом этот обычай распространился и в других странах.  </w:t>
      </w:r>
    </w:p>
    <w:p>
      <w:pPr>
        <w:pStyle w:val="Normal"/>
        <w:ind w:firstLine="708"/>
        <w:jc w:val="both"/>
        <w:rPr/>
      </w:pPr>
      <w:r>
        <w:rPr/>
        <w:t xml:space="preserve">По третьей легенде, вечнозеленая ель – это райское дерево бессмертия; огоньки на ней – это человеческие души, а украшения и сладости – жертвоприношения. </w:t>
      </w:r>
    </w:p>
    <w:p>
      <w:pPr>
        <w:pStyle w:val="Normal"/>
        <w:ind w:firstLine="708"/>
        <w:jc w:val="both"/>
        <w:rPr/>
      </w:pPr>
      <w:r>
        <w:rPr/>
        <w:t xml:space="preserve">Самые первые рождественские ёлки украшали яблоками, орехами и сладостями. Потом украшения стали более долговременными и изящными. Но и по сей день в легких ёлочных шарах мы угадываем наливное красное яблоко. </w:t>
      </w:r>
    </w:p>
    <w:p>
      <w:pPr>
        <w:pStyle w:val="Normal"/>
        <w:ind w:firstLine="708"/>
        <w:jc w:val="both"/>
        <w:rPr/>
      </w:pPr>
      <w:r>
        <w:rPr/>
        <w:t xml:space="preserve">В России первые ёлки появились не на Рождество, а на Новый год. Это было в 1700 году в Москве. Так повелел император Петр Первый. Он даже издал специальный Указ, в котором говорилось: «В честь Нового года учинять украшения из елей, детей забавлять, на санках катать с гор». </w:t>
      </w:r>
    </w:p>
    <w:p>
      <w:pPr>
        <w:pStyle w:val="Normal"/>
        <w:ind w:firstLine="708"/>
        <w:jc w:val="both"/>
        <w:rPr/>
      </w:pPr>
      <w:r>
        <w:rPr/>
        <w:t xml:space="preserve">Но понадобилось почти 150 лет, чтобы новогодняя ёлка прижилась в России. С 1852 года ёлки стали ставить на площадях, во дворцах. А в 1918 году, после революции, запретили. И встречали Новый год без ёлки до 1935 года. </w:t>
      </w:r>
    </w:p>
    <w:p>
      <w:pPr>
        <w:pStyle w:val="Normal"/>
        <w:ind w:firstLine="708"/>
        <w:jc w:val="both"/>
        <w:rPr/>
      </w:pPr>
      <w:r>
        <w:rPr/>
        <w:t xml:space="preserve">Самая известная сейчас в России ёлка – Кремлевская; в Америке – на лужайке у Белого дома; а итальянцы превратили в своеобразную ёлку (самую большую в мире – высотой 800 метров!) весь склон горы  Инжино, украсив его 800 лампами. </w:t>
      </w:r>
    </w:p>
    <w:p>
      <w:pPr>
        <w:pStyle w:val="Normal"/>
        <w:ind w:firstLine="708"/>
        <w:jc w:val="both"/>
        <w:rPr/>
      </w:pPr>
      <w:r>
        <w:rPr/>
        <w:t>Кстати сказать, самые первые электрические гирлянды на ёлках появились в Финляндии в 1906 году.</w:t>
      </w:r>
    </w:p>
    <w:p>
      <w:pPr>
        <w:pStyle w:val="Normal"/>
        <w:ind w:firstLine="708"/>
        <w:jc w:val="both"/>
        <w:rPr/>
      </w:pPr>
      <w:r>
        <w:rPr/>
        <w:t xml:space="preserve">Но какая же новогодняя ёлка без Деда Мороза и Снегурочки? Кто они такие, откуда пришли? Легенд много,  у каждого народа – своя. </w:t>
      </w:r>
    </w:p>
    <w:p>
      <w:pPr>
        <w:pStyle w:val="Normal"/>
        <w:ind w:firstLine="708"/>
        <w:jc w:val="both"/>
        <w:rPr/>
      </w:pPr>
      <w:r>
        <w:rPr/>
        <w:t xml:space="preserve">Славяне считают, что Дед Мороз был женат на Зиме, у них родилась дочь – Весна, а Снегурочка – дочь Весны. Но современные добрые, хотя на вид и суровые, Дед Мороз и Санта-Клаус заставляют нас вспомнить святого Николая. </w:t>
      </w:r>
    </w:p>
    <w:p>
      <w:pPr>
        <w:pStyle w:val="Normal"/>
        <w:ind w:firstLine="708"/>
        <w:jc w:val="both"/>
        <w:rPr/>
      </w:pPr>
      <w:r>
        <w:rPr/>
        <w:t xml:space="preserve">Он жил очень давно, в </w:t>
      </w:r>
      <w:r>
        <w:rPr>
          <w:lang w:val="en-US"/>
        </w:rPr>
        <w:t>III</w:t>
      </w:r>
      <w:r>
        <w:rPr/>
        <w:t xml:space="preserve"> веке, и часто помогал обездоленным. Однажды он увидел, что бедный отец не может прокормить своих дочерей, и вынужден отдать их в чужой дом; проявил святой Николай милость и насыпал в дымоход золотых монет – а в печи девочки сушили обувь. Проснулись они и увидели, что их башмаки полны золота. Говорят, что с тех пор дети специально в рождественскую ночь ставят обувь рядом с печью.</w:t>
      </w:r>
    </w:p>
    <w:p>
      <w:pPr>
        <w:pStyle w:val="Normal"/>
        <w:ind w:firstLine="708"/>
        <w:jc w:val="both"/>
        <w:rPr/>
      </w:pPr>
      <w:r>
        <w:rPr/>
        <w:t xml:space="preserve">Святой Николай всегда был покровителем детей – защищал их, излечивал, наставлял на верный путь; но мог и наказать за лень и непослушание. И в России с давних пор почитают святого Николу, представляя «то в образе доброго деда, то в виде сурового старца». Вот от него и произошли славянский Дед Мороз, который живет в Великом Устюге, и Санта-Клаус, обитающий в Финляндии и выезжающий   оттуда на своих оленях только на новогодние праздники. </w:t>
      </w:r>
    </w:p>
    <w:p>
      <w:pPr>
        <w:pStyle w:val="Normal"/>
        <w:ind w:firstLine="708"/>
        <w:jc w:val="both"/>
        <w:rPr/>
      </w:pPr>
      <w:r>
        <w:rPr/>
        <w:t>Тысячи писем от детей со всего мира ежегодно получают и тот, и другой и стараются отвечать на них, потому что все Деды Морозы – добрые волшебники, которые умеют дарить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Я читала, что резиденция Деда Мороза находится в Великом Устюге, а кто то считает, что она находится в Лапландии  по этому именно там живёт Новый год  и это самое сказочное и волшебное место на земле.</w:t>
      </w:r>
    </w:p>
    <w:p>
      <w:pPr>
        <w:pStyle w:val="Normal"/>
        <w:rPr/>
      </w:pPr>
      <w:r>
        <w:rPr/>
        <w:t xml:space="preserve">         </w:t>
      </w:r>
      <w:r>
        <w:rPr/>
        <w:t>Мне бы очень хотелось хотя бы однажды там побывать. Об этом я попросила самого Деда Мороза в письме, которое  написала ему в этом году.  И мое желание частично сбылось!</w:t>
      </w:r>
    </w:p>
    <w:p>
      <w:pPr>
        <w:pStyle w:val="Normal"/>
        <w:rPr/>
      </w:pPr>
      <w:r>
        <w:rPr/>
        <w:t xml:space="preserve">       </w:t>
      </w:r>
      <w:r>
        <w:rPr/>
        <w:t xml:space="preserve">Новый 2009 год – Быка мы всем классом встречали в пермской резиденции Деда Мороза в Усть-Качке. Праздник получился замечательный , нам очень понравилось это поездка. На обратном пути я пришла к выводу, что Новый год живёт там, где ты его встреч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Новогодняя сказка»  стихи, песенки, сказки. Москва «Махаон» 2006.</w:t>
      </w:r>
    </w:p>
    <w:p>
      <w:pPr>
        <w:pStyle w:val="Normal"/>
        <w:numPr>
          <w:ilvl w:val="0"/>
          <w:numId w:val="1"/>
        </w:numPr>
        <w:rPr/>
      </w:pPr>
      <w:r>
        <w:rPr/>
        <w:t>«Весёлые уроки» 2000 №12 «Когда приходит Новый год?»</w:t>
      </w:r>
    </w:p>
    <w:p>
      <w:pPr>
        <w:pStyle w:val="Normal"/>
        <w:numPr>
          <w:ilvl w:val="0"/>
          <w:numId w:val="1"/>
        </w:numPr>
        <w:rPr/>
      </w:pPr>
      <w:r>
        <w:rPr/>
        <w:t>«Свирелька» 2004 №12 «Дед Мороз пришёл»</w:t>
      </w:r>
    </w:p>
    <w:p>
      <w:pPr>
        <w:pStyle w:val="Normal"/>
        <w:numPr>
          <w:ilvl w:val="0"/>
          <w:numId w:val="1"/>
        </w:numPr>
        <w:rPr/>
      </w:pPr>
      <w:r>
        <w:rPr/>
        <w:t>!Весёлые уроки 2002 №12 «О родине Деда Мороза – Великом Устюге»</w:t>
      </w:r>
    </w:p>
    <w:p>
      <w:pPr>
        <w:pStyle w:val="Normal"/>
        <w:numPr>
          <w:ilvl w:val="0"/>
          <w:numId w:val="1"/>
        </w:numPr>
        <w:rPr/>
      </w:pPr>
      <w:r>
        <w:rPr/>
        <w:t>«Весёлые уроки» 2001 №11,12. «Каким бывает Новый год?»</w:t>
      </w:r>
    </w:p>
    <w:p>
      <w:pPr>
        <w:pStyle w:val="Normal"/>
        <w:numPr>
          <w:ilvl w:val="0"/>
          <w:numId w:val="1"/>
        </w:numPr>
        <w:rPr/>
      </w:pPr>
      <w:r>
        <w:rPr/>
        <w:t>«Всемирный следопыт» 1999 №12 «В Лапландию к Деду Мороз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ыступление.</w:t>
      </w:r>
    </w:p>
    <w:p>
      <w:pPr>
        <w:pStyle w:val="Normal"/>
        <w:rPr/>
      </w:pPr>
      <w:r>
        <w:rPr/>
        <w:t xml:space="preserve">Бегут часы, </w:t>
      </w:r>
    </w:p>
    <w:p>
      <w:pPr>
        <w:pStyle w:val="Normal"/>
        <w:rPr/>
      </w:pPr>
      <w:r>
        <w:rPr/>
        <w:t>Проходят дни.</w:t>
      </w:r>
    </w:p>
    <w:p>
      <w:pPr>
        <w:pStyle w:val="Normal"/>
        <w:rPr/>
      </w:pPr>
      <w:r>
        <w:rPr/>
        <w:t>Таков закон движения.</w:t>
      </w:r>
    </w:p>
    <w:p>
      <w:pPr>
        <w:pStyle w:val="Normal"/>
        <w:rPr/>
      </w:pPr>
      <w:r>
        <w:rPr/>
        <w:t>И вновь приходит</w:t>
      </w:r>
    </w:p>
    <w:p>
      <w:pPr>
        <w:pStyle w:val="Normal"/>
        <w:rPr/>
      </w:pPr>
      <w:r>
        <w:rPr/>
        <w:t xml:space="preserve"> </w:t>
      </w:r>
      <w:r>
        <w:rPr/>
        <w:t>Новый год</w:t>
      </w:r>
    </w:p>
    <w:p>
      <w:pPr>
        <w:pStyle w:val="Normal"/>
        <w:rPr/>
      </w:pPr>
      <w:r>
        <w:rPr/>
        <w:t>Даря нам вдохнов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к нам приходит……</w:t>
      </w:r>
    </w:p>
    <w:p>
      <w:pPr>
        <w:pStyle w:val="Normal"/>
        <w:rPr/>
      </w:pPr>
      <w:r>
        <w:rPr/>
        <w:t>Праздник к нам приходит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омые рекламные строки заставили меня однажды задуматься, а откуда к нам приходит Новый год? </w:t>
      </w:r>
    </w:p>
    <w:p>
      <w:pPr>
        <w:pStyle w:val="Normal"/>
        <w:rPr/>
      </w:pPr>
      <w:r>
        <w:rPr/>
        <w:t>Мне захотелось выяснить:</w:t>
      </w:r>
    </w:p>
    <w:p>
      <w:pPr>
        <w:pStyle w:val="Normal"/>
        <w:rPr/>
      </w:pPr>
      <w:r>
        <w:rPr/>
        <w:t>Где живёт Новый г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всем не давно я зашла в лес. Снег только выпал и большими пушистыми шапками лежал на ветках ели.</w:t>
      </w:r>
    </w:p>
    <w:p>
      <w:pPr>
        <w:pStyle w:val="Normal"/>
        <w:rPr/>
      </w:pPr>
      <w:r>
        <w:rPr/>
        <w:t xml:space="preserve">        </w:t>
      </w:r>
      <w:r>
        <w:rPr/>
        <w:t>Стояла, любовалась, радовалась самой большой зимней красавице и подумала, что может быть именно здесь и живёт Новый год. А какой Новый год без Деда Мороза?</w:t>
      </w:r>
    </w:p>
    <w:p>
      <w:pPr>
        <w:pStyle w:val="Normal"/>
        <w:rPr/>
      </w:pPr>
      <w:r>
        <w:rPr/>
        <w:t>Загадочная это личность – Дед Мороз! Любит он приходить под Новый год в те дома, где ждут его с большим нетерпением маленькие дети. Этого желанного гостя в разных странах называют по разному. Для нас он Дед Мороз, Для жителей США Санта-Клаус, в Италии – Баббо-Натале, в Финляндии  Иоулупукки, хотя у нашего гостя много имён, но внешний вид у него всегда один и тот же: большая седая борода, тёплая шуба, ледяной посох.</w:t>
      </w:r>
    </w:p>
    <w:p>
      <w:pPr>
        <w:pStyle w:val="Normal"/>
        <w:rPr/>
      </w:pPr>
      <w:r>
        <w:rPr/>
        <w:t xml:space="preserve">       </w:t>
      </w:r>
      <w:r>
        <w:rPr/>
        <w:t>Любого встречного Дед Мороз может наградить или наказать. Если человек злой, он собьёт его с дороги, запорошит снегом, холодом, заберётся под одежду; Если добрый – щедро одарит гостинцами, а главное. Может исполнить любое его желание!</w:t>
      </w:r>
    </w:p>
    <w:p>
      <w:pPr>
        <w:pStyle w:val="Normal"/>
        <w:rPr/>
      </w:pPr>
      <w:r>
        <w:rPr/>
        <w:t>Может быть Дед Мороз услышит и моё желание – Узнать, где же всё-таки живёт Новый год? Или пригласит меня к себе в Лапландию.</w:t>
      </w:r>
    </w:p>
    <w:p>
      <w:pPr>
        <w:pStyle w:val="Normal"/>
        <w:rPr/>
      </w:pPr>
      <w:r>
        <w:rPr/>
        <w:t xml:space="preserve">    </w:t>
      </w:r>
      <w:r>
        <w:rPr/>
        <w:t>Лапландия Деду Морозу приглянулась уже несколько сот лет тому назад.</w:t>
      </w:r>
    </w:p>
    <w:p>
      <w:pPr>
        <w:pStyle w:val="Normal"/>
        <w:rPr/>
      </w:pPr>
      <w:r>
        <w:rPr/>
        <w:t xml:space="preserve">      </w:t>
      </w:r>
      <w:r>
        <w:rPr/>
        <w:t>У детей Финляндии давно уже существовала традиция отправлять письма с пожеланиями рождественских подарков Санта-Клаусу с адресом, похожим на тот на  который писал  Ванька Жуков:  «В Лапландию, Санта-Клаусу».</w:t>
      </w:r>
    </w:p>
    <w:p>
      <w:pPr>
        <w:pStyle w:val="Normal"/>
        <w:rPr/>
      </w:pPr>
      <w:r>
        <w:rPr/>
        <w:t xml:space="preserve">        </w:t>
      </w:r>
      <w:r>
        <w:rPr/>
        <w:t>Я читала, что резиденция Деда Мороза находится в Великом Устюге, а кто то считает, что она находится в Лапландии  по этому именно там живёт Новый год  и это самое сказочное и волшебное место на земле.</w:t>
      </w:r>
    </w:p>
    <w:p>
      <w:pPr>
        <w:pStyle w:val="Normal"/>
        <w:rPr/>
      </w:pPr>
      <w:r>
        <w:rPr/>
        <w:t xml:space="preserve">         </w:t>
      </w:r>
      <w:r>
        <w:rPr/>
        <w:t>Мне бы очень хотелось хотя бы однажды там побывать. Об этом я попросила самого Деда Мороза в письме, которое  написала ему в этом году.  И мое желание частично сбылось!</w:t>
      </w:r>
    </w:p>
    <w:p>
      <w:pPr>
        <w:pStyle w:val="Normal"/>
        <w:rPr/>
      </w:pPr>
      <w:r>
        <w:rPr/>
        <w:t xml:space="preserve">       </w:t>
      </w:r>
      <w:r>
        <w:rPr/>
        <w:t xml:space="preserve">Новый 2009 год – Быка мы всем классом встречали в пермской резиденции Деда Мороза в Усть-Качке. Праздник получился замечательный , нам очень понравилось это поездка. На обратном пути я пришла к выводу, что Новый год живёт там, где ты его встреч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</w:t>
      </w:r>
      <w:r>
        <w:rPr>
          <w:rFonts w:cs="Microsoft Sans Serif" w:ascii="Microsoft Sans Serif" w:hAnsi="Microsoft Sans Serif"/>
        </w:rPr>
        <w:t>Выступление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Бегут часы,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роходят дни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Таков закон движения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И вновь приходит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>Новый год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Даря нам вдохновенье!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раздник к нам приходит……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раздник к нам приходит……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Знакомые рекламные строки заставили меня однажды задуматься, а откуда к нам приходит Новый год?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Мне захотелось выяснить: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Где живёт Новый год?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</w:t>
      </w:r>
      <w:r>
        <w:rPr>
          <w:rFonts w:cs="Microsoft Sans Serif" w:ascii="Microsoft Sans Serif" w:hAnsi="Microsoft Sans Serif"/>
        </w:rPr>
        <w:t>Совсем не давно я зашла в лес. Снег только выпал и большими пушистыми шапками лежал на ветках ели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</w:t>
      </w:r>
      <w:r>
        <w:rPr>
          <w:rFonts w:cs="Microsoft Sans Serif" w:ascii="Microsoft Sans Serif" w:hAnsi="Microsoft Sans Serif"/>
        </w:rPr>
        <w:t>Стояла, любовалась, радовалась самой большой зимней красавице и подумала, что может быть именно здесь и живёт Новый год. А какой Новый год без Деда Мороза?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Загадочная это личность – Дед Мороз! Любит он приходить под Новый год в те дома, где ждут его с большим нетерпением маленькие дети. Этого желанного гостя в разных странах называют по разному. Для нас он Дед Мороз, Для жителей США Санта-Клаус, в Италии – Баббо-Натале, в Финляндии  Иоулупукки, хотя у нашего гостя много имён, но внешний вид у него всегда один и тот же: большая седая борода, тёплая шуба, ледяной посох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</w:t>
      </w:r>
      <w:r>
        <w:rPr>
          <w:rFonts w:cs="Microsoft Sans Serif" w:ascii="Microsoft Sans Serif" w:hAnsi="Microsoft Sans Serif"/>
        </w:rPr>
        <w:t>Любого встречного Дед Мороз может наградить или наказать. Если человек злой, он собьёт его с дороги, запорошит снегом, холодом, заберётся под одежду; Если добрый – щедро одарит гостинцами, а главное. Может исполнить любое его желание!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Может быть Дед Мороз услышит и моё желание – Узнать, где же всё-таки живёт Новый год? Или пригласит меня к себе в Лапландию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t>Лапландия Деду Морозу приглянулась уже несколько сот лет тому назад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</w:t>
      </w:r>
      <w:r>
        <w:rPr>
          <w:rFonts w:cs="Microsoft Sans Serif" w:ascii="Microsoft Sans Serif" w:hAnsi="Microsoft Sans Serif"/>
        </w:rPr>
        <w:t>У детей Финляндии давно уже существовала традиция отправлять письма с пожеланиями рождественских подарков Санта-Клаусу с адресом, похожим на тот на  который писал  Ванька Жуков:  «В Лапландию, Санта-Клаусу»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</w:t>
      </w:r>
      <w:r>
        <w:rPr>
          <w:rFonts w:cs="Microsoft Sans Serif" w:ascii="Microsoft Sans Serif" w:hAnsi="Microsoft Sans Serif"/>
        </w:rPr>
        <w:t>Я читала, что резиденция Деда Мороза находится в Великом Устюге, а кто то считает, что она находится в Лапландии  по этому именно там живёт Новый год  и это самое сказочное и волшебное место на земле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</w:t>
      </w:r>
      <w:r>
        <w:rPr>
          <w:rFonts w:cs="Microsoft Sans Serif" w:ascii="Microsoft Sans Serif" w:hAnsi="Microsoft Sans Serif"/>
        </w:rPr>
        <w:t>Мне бы очень хотелось хотя бы однажды там побывать. Об этом я попросила самого Деда Мороза в письме, которое  написала ему в этом году.  И мое желание частично сбылось!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</w:t>
      </w:r>
      <w:r>
        <w:rPr>
          <w:rFonts w:cs="Microsoft Sans Serif" w:ascii="Microsoft Sans Serif" w:hAnsi="Microsoft Sans Serif"/>
        </w:rPr>
        <w:t xml:space="preserve">Новый 2009 год – Быка мы всем классом встречали в пермской резиденции Деда Мороза в Усть-Качке. Праздник получился замечательный, нам очень понравилось это поездка. На обратном пути я пришла к выводу, что Новый год живёт там, где ты его встречаешь. 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0:01:00Z</dcterms:created>
  <dc:creator>александр</dc:creator>
  <dc:description/>
  <cp:keywords/>
  <dc:language>en-US</dc:language>
  <cp:lastModifiedBy>pe-sort-bd</cp:lastModifiedBy>
  <cp:lastPrinted>2009-02-19T06:05:00Z</cp:lastPrinted>
  <dcterms:modified xsi:type="dcterms:W3CDTF">2009-02-19T03:06:00Z</dcterms:modified>
  <cp:revision>13</cp:revision>
  <dc:subject/>
  <dc:title>Кто придумал новый год</dc:title>
</cp:coreProperties>
</file>