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средняя общеобразовательная школа №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«Музыка» здорового челове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защита человека и окружающей среды от вредных воздействий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и: ученицы 10 «А» класса-лицея МОУ-СОШ №1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архоменко Лилия и Русанова Злат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проекта: учитель по физической культуре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ловиков Владимир Валерьянович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ый Кут 201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ВЕДЕНИЕ …………………………………………………………….3     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блемы …………………………………………….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 ……………………………………………………5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в рамках проекта ………………………………...5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прос………………………………………………………………….5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Интервью……………………………………………………………...7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Эксперимент ………………………………………………………….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акция ……………………………………………9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…………………………………………10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ЗАКЛЮЧЕНИЕ…………………………………………………..10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……………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………………………………………………………….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ы долго размышляли над названием нашего проекта. Хотелось придумать, что-то оригинальное и интересное. По ходу работы столкнулись с лекциями доктора Попова Петра Александровича, где он часто выделяет «звон» в слове – позвоночник и говорит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: «Органы здорового человека должны работать, как слаженный оркестр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слушаться в звуки, которые издают больные люди, то можно услышать скрипы, стоны, крики, хрусты…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ую музыку можно услышать от здорового человека в исполнении оркестра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шему мнению здоровый человек – это человек с хорошим настроением, открытый к счастью и любви, готовый дарить окружающим радость! А значит, от него должна обязательно исходить только прекрасная музыка! Например: «Вальс цветов» Петра Ильича Чайковского…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звоночник является нашим главным объектом исследования. Участниками экспериментальной деятельности в рамках проекта выступили учащиеся и учителя МОУ-СОШ №1 города Красный Кут Саратовской области. Вид проекта – прикладной, творческ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данного проекта решалась проблема на школьном уровне. Однако благодаря выходному продукту в виде дисков и буклетов можно будет решать подобную проблему и на более масштабном уровне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писание пробле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нас в школе после первого урока проводится зарядка. Все учащиеся выходят в рекреацию, становятся в «шахматном» порядке на определенной дистанции друг от друга (на сколько позволяет площадь).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м виде, котором она проходит не устраивает практически никого.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ректор школы постоянно делает замечание, как ученикам, так и учителям. Например: за несвоевременный выход из кабинетов, за то, что ряд учащихся выполняют упражнения с портфелями и ранцами в руках или вовсе ничего не делают.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обратились к директору с предложением отменить зарядку.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а согласилась с тем, что зарядка в том виде, котором существует, неправильна, но ее следует не просто убрать, а сделать так, чтобы она стала полезной и интересной!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ы, которую поставила перед нами директор школы, мы решили обратиться за помощью к учителю физической культуры, с которым в рамках данного проекта и постарались решить ее.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гда начали работу над проектом, в первую очередь решили поискать положительный опыт в других школах и по возможности просто перенять его. Оказалось, что практически везде, где нам удалось побывать, а это более 15 школ района и области. Во всех существует подобная проблема.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остая проблема, как нам казалась в начале, оказалась очень сложной и серьезной. Убедились в этом, когда обратились за консультацией к медицинским работникам. После консультации с докторами мы выяснили, что на сегодняшний день зарядка в том виде, котором она проходит сейчас в школах – </w:t>
      </w:r>
      <w:r>
        <w:rPr>
          <w:b/>
          <w:sz w:val="28"/>
          <w:szCs w:val="28"/>
        </w:rPr>
        <w:t>опасна для здоровья учащихся</w:t>
      </w:r>
      <w:r>
        <w:rPr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Цель и зада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, организовать и внедрить в рамках нашей школы полезный и интересный для учащихся комплекс упражнений во время физкультурной паузы.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бор и обработка информаци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оведение опросов и эксперимент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а упражнени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нтервью со специалистами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Запись и монтаж видеоролика с упражнениям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Анализ полученных результат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абота над оформлением и презентацие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Защита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Деятельность в рамках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3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прос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ш проект мы начали с проведения опроса учащихся и учителей. Опрошено 610 человек.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раивает ли Вас зарядка после 1 урока в том виде, котором она проходи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ли у Вас жалобы на боли в спин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ны ли Вы, выполнять новый комплекс упражнений, полезный для позвоночника в рамках своего класса, а не в рекреации?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7740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27pt;width:387pt;height:18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36005932" r:id="rId2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object w:dxaOrig="7200" w:dyaOrig="35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4pt;margin-top:46.95pt;width:360pt;height:175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16457616" r:id="rId4"/>
        </w:object>
      </w:r>
      <w:r>
        <w:rPr>
          <w:i/>
          <w:sz w:val="28"/>
          <w:szCs w:val="28"/>
        </w:rPr>
        <w:t>Диаграмма 1. Процентное соотношение учащихся и взрослых, ответивших на первый вопрос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иаграмма 2. Процентное соотношение учащихся и взрослых, ответивших на вопрос о боли в спине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7380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4pt;margin-top:9.2pt;width:369pt;height:180.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93007458" r:id="rId6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иаграмма 3. Процентное соотношение учащихся и взрослых, ответивших на 3  вопрос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опроса и обработки, полученных данных мы начали поиск полезных упражн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Интернете сейчас выложено множество различных интересующих нас вариантов – это методика доктора Попова, Хвана, Дикуля, Китайская гимнастика, лечебная физкультура от различных медицинских центров…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обовав их на себе, сделали подборку наиболее понравившихся нам упражнений. Однако этого мало, ведь теперь необходимо узнать их полезность и возможность применения. За советом отправились на кафедру нейрохирургии в город Саратов.</w:t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тервью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значально было запланировано интервью только с Колесовым Владимиром Николаевичем (профессор, заведующий кафедрой нейрохирургии, доктор медицинских наук), но входе дискуссии он порекомендовал и договорился о нашей встрече  со Шпитальной Валентиной Петровной (кандидат медицинских наук доцент кафедры лечебной физкультуры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рвью записано на видеокамеру и будет использовано при защите, а в данный момент даем письменный вариант вопросов и отве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t>Интервью с Колесовым Владимиром Николаевичем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опросы и ответ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spacing w:lineRule="auto" w:line="360"/>
        <w:jc w:val="both"/>
        <w:rPr/>
      </w:pPr>
      <w:r>
        <w:rPr>
          <w:sz w:val="28"/>
          <w:szCs w:val="28"/>
        </w:rPr>
        <w:t>По данным районной поликлиники города Красный Кут – в школе №1 страдают заболеваниями, связанными с позвоночником 2 человека. В ходе опроса сделанного нами в школе – выяснилось, что более 40% школьников имеет жалобы на боли в области спины. Можно ли сделать вывод, что данные поликлиники не совсем верны?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Ответ: Для того, чтобы сделать подобное предположение необходимо провести тщательное обследование учащихся и только на основании этого делать какие либо выводы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заболевания связанные с позвоночником чаще всего встречаются у учащихся с 1 по 11 класс?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Сколио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можно сделать в рамках школы в качестве профилактических мер?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Установить правильные парты и стулья, отрегулированные индивидуально под каждого ученика, объяснить, как правильно держать осанку в положении стоя и ходьбе,  ну и, конечно же, корригирующая гимнас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ли использовать у нас в школе упражнения, которые мы подобрали на основе методик выложенных в Интернете?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Считаю, что на этот вопрос Вам должен ответить специалист по лечебной физкультуре! Могу порекомендовать Шпитальную Валентину Петровну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тервью со Шпитальной Валентиной Петровной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опросы и ответы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ли использовать у нас в школе упражнения, которые мы подобрали на основе методик выложенных в Интернете?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Можно, но при условии, что работа будет вестись в системе, нагрузка увеличиваться постепенно, при этом будут учтены возрастные особенности, а учащиеся со специальной медицинской группой проконсультируются с лечащими их врачами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Мы благодарны Колесову Владимиру Николаевичу и Шпитальной Валентине Петровне за подробные ответы, советы и пояснения, которые не вошли в интервью, но оказались очень полезными и необходимыми для нашего проекта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сперимент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жде, чем утвердить по всей школе предложенный нами комплекс упражнений, мы в качестве эксперимента стали проводить его в 9 «б» класс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 руководитель проекта Половиков В.В. применил разработанные упражнения в группе здоровья с женщинами (возраст более 70 лет), где ведется постоянное медицинское наблюдение (измеряется пульс и давление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эксперимента учащиеся 9 «б» класса с удовольствием выполняли все упражнения, при этом необходимо отметить и замечательное настро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амое интересное произошло в группе здоровья. Перед началом выполнения упражнений, давление большинства женщин колебалось от 160/120 до 180/140, а после снизилось до 140/100 в среднем. Мы даже не рассчитывали на подобный эффект, ведь изначально задумывалось профилактическое воздействие только на позвоночни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амом деле точные выводы могут сделать лишь специалисты с использованием более сложных методик и специального оборудования, что не возможно сделать нами в стенах школ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лаготворительная акция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одробнейших разъяснений полученных в Саратове от специалистов мы подготовили и записали на диск полный комплекс упражнений. После монтажа диски размножили и решили продать всем желающим. На вырученные деньги приобрели подарки для детей находящихся в больнице нашего района. 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м удалось набрать 800 рублей. На них купили альбомы для рисования, карандаши, фломастеры, раскраски и фрукты.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рить подарки здорово!</w:t>
      </w:r>
    </w:p>
    <w:p>
      <w:pPr>
        <w:pStyle w:val="Normal"/>
        <w:spacing w:lineRule="auto" w:line="36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акция не единичная и у нас есть много последователей и предшественников! 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жидаемые результаты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начально мы планировали внедрить в рамках нашей школы новый вариант проведения зарядки с новыми упражнениями. При этом, чтобы она устраивала как учащихся, так и учите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рядка уже утверждена и проводится по нашему проекту с 11 января 2012 года, но кроме этого разработана и нашла применение в группе здоровья «Кому за 70» полная версия, которая записана на диск и каждый желающий, купив его, может самостоятельно в домашних условиях занимать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проса после внедрения нового варианта зарядки, все учителя и учащиеся единогласно дали только положительные отзывы!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днако хотим предупредить, что перед применением полной версии людьми, страдающими серьезными заболеваниями - необходима консультация своего лечащего врача!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ЗАКЛЮЧЕНИЕ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ловеческая жизнь похожа на коробку спичек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бращаться с ней серьезно – смешно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бращаться не серьезно – опасно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юноскэ Акутагава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д проектом мы работали в течение 1 года. За это время провели эксперимент, участниками которого стали учащиеся, учителя и группа здоровья «Кому за 70». Утвердили и внедрили новый комплекс упражнений в школе. После сбора информации написали и изготовили более 70 дисков, благодаря которым провели благотворительную акцию. Нам удалось продать все 70 экземпляров и собрать 800 рублей. На всю сумму купили подарки (альбомы для рисования, карандаши, фломастеры, раскраски…) и отправились в больницу к больным детям. Подобные акции собираемся проводить и дальше!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ем всем – не болеть! Берегите жизнь! 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то не ценит жизни, тот недостоин ее», - Леонардо Да Винчи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СПИСОК ИСПОЛЬЗОВАННЫХ ИСТОЧНИ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http://go.mail.ru/search_video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Мудрые мысли. – СПб.: «Ленинградское издательство», 2008. – 320 с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.  Гимнастика для позвоночника – видео ролики </w:t>
      </w:r>
      <w:hyperlink r:id="rId8">
        <w:r>
          <w:rPr>
            <w:rStyle w:val="InternetLink"/>
            <w:sz w:val="28"/>
            <w:szCs w:val="28"/>
          </w:rPr>
          <w:t>http://mail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Андрианов В.Л., Баиров Г.А., Садофьева В.И., Райе Р.А. Заболевания и повреждения позвоночника у детей и подростков.- Л., Медицина, 1985. 256с. 5. Магнус Р. Установка тела / пер. с нем. - М., 1962. - 624 с.</w:t>
      </w:r>
      <w:r>
        <w:rPr/>
        <w:t xml:space="preserve"> 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Шварцнеггер А., Доббинс Б. Энциклопедия современного бодибилдинга: Руководство в 3 томах. Т. 1/ Пер.с англ.- М.: Физкультура и спорт, 1993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Ширик С.А. Секреты красоты: Справочник. - Ташкент, издательско-полиграфический концерн "Шарк", 1992. - 80 с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Учебное пособие для врачей, методистов и инструкторов лечебной физкультуры. Петров К. Б., доктор медицинских наук, профессор, врач-невролог, заведующий кафедрой лечебной физкультуры, физиотерапии и курортологии Новокузнецкого института усовершенствования врачей.</w:t>
        <w:br/>
        <w:t>Издание: Новокузнецк, 199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Полная энциклопедия лечебной гимнастики Милюкова И.В. Евдокимова Т.А. Санкт Петербург «Сова» Москва 200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Красикова И.С. Воспитание правильной осанки. Лечение нарушений осанки М. 200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Оздоровительная гимнастика Ю.В. Менхин и А.В. Менхин теория и методика. Ростов н/Д: Феникс, 2002, - 284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vitatv.ru/index10_3_1.htm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http://mail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4:22:00Z</dcterms:created>
  <dc:creator>ZZZ</dc:creator>
  <dc:description/>
  <cp:keywords/>
  <dc:language>en-US</dc:language>
  <cp:lastModifiedBy>ZZZ</cp:lastModifiedBy>
  <dcterms:modified xsi:type="dcterms:W3CDTF">2012-02-18T14:23:00Z</dcterms:modified>
  <cp:revision>2</cp:revision>
  <dc:subject/>
  <dc:title>Муниципальное общеобразовательное учреждение средняя общеобразовательная школа №1</dc:title>
</cp:coreProperties>
</file>